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172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9.2015</w:t>
        <w:tab/>
        <w:tab/>
        <w:tab/>
        <w:tab/>
        <w:tab/>
        <w:tab/>
        <w:tab/>
        <w:tab/>
        <w:tab/>
        <w:t>№ 250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/>
      </w:pPr>
      <w:r>
        <w:rPr>
          <w:bCs/>
        </w:rPr>
        <w:t>О внесение изменений  в постановление администрации города от 14.07.2014 № 175-па «О Порядке  составления проекта решения о бюджете  му</w:t>
      </w:r>
      <w:r>
        <w:rPr/>
        <w:t xml:space="preserve">ниципального </w:t>
      </w:r>
    </w:p>
    <w:p>
      <w:pPr>
        <w:pStyle w:val="Style16"/>
        <w:spacing w:before="0" w:after="0"/>
        <w:jc w:val="left"/>
        <w:rPr/>
      </w:pPr>
      <w:r>
        <w:rPr/>
        <w:t>образования на очередной финансовый год и плановый пери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/>
      </w:pPr>
      <w:r>
        <w:rPr/>
        <w:t xml:space="preserve">В соответствии с Бюджетным кодексом Российской Федерации и решением Думы города Пыть-Яха от 21.03.2014 № 258 «Об утверждении Положения о бюджетном процессе в муниципальном образовании городской округ город Пыть-Ях», в целях обеспечения своевременного и качественного проведения работы по разработке проекта решения о бюджете города на очередной финансовый год и плановый период, внести в постановление администрации города </w:t>
      </w:r>
      <w:r>
        <w:rPr>
          <w:bCs/>
        </w:rPr>
        <w:t>от 14.07.2014 № 175-па «О Порядке составления проекта решения о бюджете му</w:t>
      </w:r>
      <w:r>
        <w:rPr/>
        <w:t>ниципального образования на очередной финансовый год и плановый пери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</w:t>
        <w:tab/>
        <w:t>В приложении №1к постановлению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1.</w:t>
        <w:tab/>
        <w:t>В пункте 2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</w:t>
        <w:tab/>
        <w:t xml:space="preserve">в </w:t>
      </w:r>
      <w:hyperlink r:id="rId3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слова «Бюджетном послании Президента Российской Федерации» заменить словами «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</w:t>
        <w:tab/>
        <w:t xml:space="preserve">в </w:t>
      </w:r>
      <w:hyperlink r:id="rId4">
        <w:r>
          <w:rPr>
            <w:rStyle w:val="InternetLink"/>
            <w:sz w:val="28"/>
            <w:szCs w:val="28"/>
          </w:rPr>
          <w:t>абзаце третьем</w:t>
        </w:r>
      </w:hyperlink>
      <w:r>
        <w:rPr>
          <w:sz w:val="28"/>
          <w:szCs w:val="28"/>
        </w:rPr>
        <w:t xml:space="preserve"> после слов «социально-экономического развития» дополнить словами «(проекте изменений прогноза социально-экономического развития)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)</w:t>
        <w:tab/>
        <w:t>в абзаце пятом после слов «муниципальных программах» дополнить словами «(проектах муниципальных программ, проектах изменений указанных программ)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)</w:t>
        <w:tab/>
        <w:t>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бюджетном прогнозе (проекте бюджетного прогноза, проекте изменений бюджетного прогноза) муниципального образования на долгосрочный период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</w:t>
        <w:tab/>
        <w:t>В пункте 3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</w:t>
        <w:tab/>
        <w:t>в подпункте «а» после слов «прогноз социально-экономического развития» дополнить словами «(проект изменений прогноза социально-экономического развития)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</w:t>
        <w:tab/>
        <w:t xml:space="preserve">подпункт «з» изложить в следующей редакции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з) одобряет проект бюджетного прогноза (проект изменений бюджетного прогноза) муниципального образования на долгосрочный период.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одпункт «с) пункта 4 »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) разрабатывает и представляет в администрацию города проект бюджетного прогноза (проект изменений бюджетного прогноза) муниципального образования на долгосрочный период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В подпункте  «б) пункта 5 после слов «социально-экономического развития»  дополнить словами «(проект изменений прогноза социально-экономического развития)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Второй абзац подпункта «г) пункта 8- исключит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ектору пресс - службы управления делами  (О.В. Кулиш) опубликовать постановление 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тделу по информационным ресурсам (А.А. Мерзляков) разместить постановление на официальном сайте администрации города в сети Интернет в разделах «Правовые акты» и «Бюджет и финанс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выполнением постановления возложить на заместителя главы администрации города по финансам и экономике-председателя комитета по финансам Стефогл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Пыть-Яха           </w:t>
        <w:tab/>
        <w:tab/>
        <w:t xml:space="preserve">        </w:t>
        <w:tab/>
        <w:t xml:space="preserve">                                                      Р.И. Стадл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C737B6D56A1109A7DCCE7611D43348FCE69835ED4938B4F8D027A4996B6986E77326FBB942235915DDD841t11DJ" TargetMode="External"/><Relationship Id="rId4" Type="http://schemas.openxmlformats.org/officeDocument/2006/relationships/hyperlink" Target="consultantplus://offline/ref=64C737B6D56A1109A7DCCE7611D43348FCE69835ED4938B4F8D027A4996B6986E77326FBB942235915DDD841t11C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36:00Z</dcterms:created>
  <dc:creator>HOME</dc:creator>
  <dc:description/>
  <cp:keywords/>
  <dc:language>en-US</dc:language>
  <cp:lastModifiedBy>Алина Твердохлеб</cp:lastModifiedBy>
  <cp:lastPrinted>2015-09-07T11:03:00Z</cp:lastPrinted>
  <dcterms:modified xsi:type="dcterms:W3CDTF">2017-01-27T05:40:00Z</dcterms:modified>
  <cp:revision>3</cp:revision>
  <dc:subject/>
  <dc:title> </dc:title>
</cp:coreProperties>
</file>