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Style15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От 01.12.2016</w:t>
        <w:tab/>
        <w:tab/>
        <w:tab/>
        <w:tab/>
        <w:tab/>
        <w:tab/>
        <w:tab/>
        <w:tab/>
        <w:tab/>
        <w:t>№ 2625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я в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распоряжение администрации</w:t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>города от 31.12.2015 № 2608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«О мероприятиях по исполнению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решения Думы «О бюджете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города Пыть-Яха на 2016 год»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(с изм. от 25.01.2016 № 104-ра,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от 03.08.2016 № 1840-ра,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от 25.10.2016 № 2339-ра)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  <w:tab/>
        <w:tab/>
        <w:t>В целях реализации решения Думы города «О бюджете города Пыть-Яха на 2016 год», уточнения плана мероприятий по росту доходов и оптимизации расходов местного бюджета и сокращению муниципального долга на 2016 год, внести в распоряжение администрации города от 31</w:t>
      </w:r>
      <w:r>
        <w:rPr>
          <w:bCs/>
        </w:rPr>
        <w:t>.12.2015 № 2608-ра «О мероприятиях по исполнению решения Думы «О бюджете города Пыть-Яха на 2016 год» следующее изменение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600"/>
        <w:rPr/>
      </w:pPr>
      <w:r>
        <w:rPr/>
        <w:t>1.   Пункт 2.1. приложения к распоряжению изложить в новой редакции, согласно приложению.</w:t>
      </w:r>
    </w:p>
    <w:p>
      <w:pPr>
        <w:pStyle w:val="Style15"/>
        <w:spacing w:lineRule="auto" w:line="360" w:before="0" w:after="0"/>
        <w:ind w:firstLine="600"/>
        <w:rPr/>
      </w:pPr>
      <w:r>
        <w:rPr/>
        <w:t>2. Контроль за выполнением распоряжения возложить на заместителя главы  города –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ind w:left="87" w:hanging="0"/>
        <w:rPr/>
      </w:pPr>
      <w:r>
        <w:rPr/>
        <w:t>Глава города Пыть-Яха</w:t>
        <w:tab/>
        <w:tab/>
        <w:tab/>
        <w:tab/>
        <w:tab/>
        <w:tab/>
        <w:tab/>
        <w:t>О.Л. Ковалевский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2:00Z</dcterms:created>
  <dc:creator>Гроховская</dc:creator>
  <dc:description/>
  <cp:keywords/>
  <dc:language>en-US</dc:language>
  <cp:lastModifiedBy>Администрация города</cp:lastModifiedBy>
  <cp:lastPrinted>2016-12-02T12:18:00Z</cp:lastPrinted>
  <dcterms:modified xsi:type="dcterms:W3CDTF">2016-12-02T07:20:00Z</dcterms:modified>
  <cp:revision>348</cp:revision>
  <dc:subject/>
  <dc:title> </dc:title>
</cp:coreProperties>
</file>