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45" w:after="4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6</w:t>
        <w:tab/>
        <w:tab/>
        <w:tab/>
        <w:tab/>
        <w:tab/>
        <w:tab/>
        <w:tab/>
        <w:tab/>
        <w:tab/>
        <w:t xml:space="preserve">      </w:t>
        <w:tab/>
        <w:t xml:space="preserve">                № 25</w:t>
        <w:tab/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б утверждении перечня кодов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идов источников финансирования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ефицита бюджета муниципального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бразования городской округ город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ыть-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7 статьи 23 Бюджетного кодекса Российской Федерации: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коды видов источников финансирования дефицита бюджета муниципального образования городской округ город Пыть-Ях, главным администратором которых является Администрация города Пыть-Ях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726"/>
        <w:gridCol w:w="5272"/>
      </w:tblGrid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rHeight w:val="19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руппы, подгруппы, статьи, вида источника финансирования дефицитов бюджета, классификации операций сектора гос. управления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дминистрация города Пыть-Яха исполнительно-распорядительный орган муниципального образова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1 02 00 00 04 0000 7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1 02 00 00 04 0000 8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1 03 01 00 04 0000 7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1 03 01 00 04 0000 8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1 05 02 01 04 0000 5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1 05 02 01 04 0000 6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ConsPlusNormal"/>
        <w:tabs>
          <w:tab w:val="clear" w:pos="708"/>
          <w:tab w:val="left" w:pos="240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240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5"/>
          <w:sz w:val="28"/>
          <w:szCs w:val="28"/>
        </w:rPr>
        <w:t>2.  Настоящий приказ вступает в силу после его подписания.</w:t>
      </w:r>
    </w:p>
    <w:p>
      <w:pPr>
        <w:pStyle w:val="ConsPlusNormal"/>
        <w:tabs>
          <w:tab w:val="clear" w:pos="708"/>
          <w:tab w:val="left" w:pos="240" w:leader="none"/>
        </w:tabs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. Контроль за исполнением настоящего приказа оставляю за собой.  </w:t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главы города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тета по финансам</w:t>
        <w:tab/>
        <w:tab/>
        <w:tab/>
        <w:tab/>
        <w:tab/>
        <w:t>В.В. Стефогло</w:t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22:00Z</dcterms:created>
  <dc:creator>Пользователь</dc:creator>
  <dc:description/>
  <cp:keywords/>
  <dc:language>en-US</dc:language>
  <cp:lastModifiedBy>Екатерина Пахом</cp:lastModifiedBy>
  <cp:lastPrinted>2016-12-12T11:27:00Z</cp:lastPrinted>
  <dcterms:modified xsi:type="dcterms:W3CDTF">2016-12-23T10:35:00Z</dcterms:modified>
  <cp:revision>49</cp:revision>
  <dc:subject/>
  <dc:title>3</dc:title>
</cp:coreProperties>
</file>