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45" w:after="45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1143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1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1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 w:val="false"/>
          <w:b w:val="false"/>
          <w:sz w:val="14"/>
          <w:szCs w:val="32"/>
        </w:rPr>
      </w:pPr>
      <w:r>
        <w:rPr>
          <w:b w:val="false"/>
          <w:sz w:val="14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Header"/>
        <w:ind w:right="-4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5                                                                                                         №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гламента взаимодейст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, структур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ений администрации города п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и информации и документов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я в реестр участников бюджетного процесс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юридических лиц, не являющихся участни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процесса, и представления информаци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 в Управление Федерального казначе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нты-Мансийскому автономному округу – Югр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</w:t>
      </w:r>
      <w:r>
        <w:rPr>
          <w:rFonts w:cs="Times New Roman" w:ascii="Times New Roman" w:hAnsi="Times New Roman"/>
          <w:sz w:val="28"/>
          <w:szCs w:val="28"/>
        </w:rPr>
        <w:t>елях реализации приказа Министерства финансов Российской Федерации от 23 декабря 2014 года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0" w:leader="none"/>
          <w:tab w:val="left" w:pos="1418" w:leader="none"/>
        </w:tabs>
        <w:spacing w:lineRule="auto" w:line="240" w:before="0" w:after="0"/>
        <w:ind w:left="0" w:firstLine="3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Регламент взаимодействия органов местного самоуправления муниципального образования городской округ город Пыть-Ях, структурных подразделений администрации города Пыть-Яха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, и представления информации и документов в Управление Федерального казначейства по Ханты-Мансийскому автономному округу – Югре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70" w:leader="none"/>
        </w:tabs>
        <w:spacing w:lineRule="auto" w:line="240" w:before="0" w:after="0"/>
        <w:ind w:left="0"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приказа возложить на начальника отдела отчетности, обслуживания муниципального долга и казначейского исполнения комитета по финансам администрации города – Кочурову И.Г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города п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ам и экономике –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омитета по финансам</w:t>
        <w:tab/>
        <w:tab/>
        <w:tab/>
        <w:tab/>
        <w:tab/>
        <w:t>В.В. Стефогло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иказу комитета по финансам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г.Пыть-ях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т 30 сентября 2015 № 25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</w:t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я органов местного самоуправления муниципального образования городской округ город Пыть-Ях, структурных подразделений администрации города Пыть-Яха 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, и представления информации и документов в Управление Федерального казначейства по Ханты-Мансийскому автономному округу – Югре (далее – Регламент)</w:t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Регламент определяет правила взаимодействия органов местного самоуправления муниципального образования городской округ город Пыть-Ях, структурных подразделений администрации города Пыть-Яха, распорядителей, получателей бюджетных средств (далее также – муниципальное образование) и комитет по финансам администрации муниципального образования (далее также – комитет по финансам)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 (далее – Сводный реестр), необходимой для ввода в государственную информационную систему управления общественными финансами «Электронный бюджет» (далее – система «Электронный бюджет»).</w:t>
      </w:r>
    </w:p>
    <w:p>
      <w:pPr>
        <w:pStyle w:val="ConsPlusNormal"/>
        <w:numPr>
          <w:ilvl w:val="0"/>
          <w:numId w:val="1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финансам осуществляет сбор и представление в Управление Федерального казначейства по Ханты-Мансийскому автономному округу – Югре (далее – УФК по ХМАО – Югре) необходимой информации в соответствии с приложениями № 1 - 2 к Порядку формирования и ведения реестра участников бюджетного процесса, а также юридических лиц, не являющихся участниками бюджетного процесса, утвержденному Приказом Минфина России от 23 декабря 2014 года № 163н (далее – Порядок формирования и ведения Сводного реестра). </w:t>
      </w:r>
    </w:p>
    <w:p>
      <w:pPr>
        <w:pStyle w:val="ConsPlusNormal"/>
        <w:numPr>
          <w:ilvl w:val="0"/>
          <w:numId w:val="1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7"/>
      <w:bookmarkEnd w:id="0"/>
      <w:r>
        <w:rPr>
          <w:rFonts w:cs="Times New Roman" w:ascii="Times New Roman" w:hAnsi="Times New Roman"/>
          <w:sz w:val="28"/>
          <w:szCs w:val="28"/>
        </w:rPr>
        <w:t xml:space="preserve">Главными распорядителями (распорядителями), получателями средств муниципального образования (Дума города, структурные подразделения администрации города, осуществляющие функции и полномочия учредителя, казенные учреждения города) представляют информацию и документы в комитет по финансам в отношен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частников бюджетного процесс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х распорядителей средств бюджета муниципального образова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ых учреждений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юридических лиц, не являющихся участниками бюджетного процесса, получающих средства из бюджета муниципального образования (далее – неучастники бюджетного процесса)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х бюджетных и автономных учреждений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нитарных предприятий муниципального образования;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частников бюджетного процесса, не являющихся муниципальными  учреждениями и муниципальными унитарными предприятиями муниципального образования, получающих субсидии, бюджетные инвестиции из бюджета муниципального образования и (или) открывающих лицевые счета в комитете по финансам администрации муниципального образования.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информации об исполнительном органе местного самоуправления (МКУ Администрация г.Пыть-Яха), необходимой для ввода в систему «Электронный бюджет», управлением делами администрации города в комитет по финансам представляется заявка на включение (изменение) информации об исполнительном органе муниципального образования в Сводный реестр, оформленная в соответствии с приложением 1 к настоящему Регламенту (далее – Заявка 1), с одновременным представлением бумажных копий подлинников документов, в состав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редительного докумен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юридических лиц (далее – ЕГРЮЛ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ведомления территориального органа Федеральной службы государственной статистик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ных документов, подтверждающих информацию, указанную в Заявке 1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информации об участниках и неучастниках  бюджетного процесса, необходимой для ввода в систему «Электронный бюджет», главные распорядители, (распорядители), получатели   средств муниципального образования (Дума города, структурные подразделения администрации города, осуществляющие функции и полномочия учредителя, казенные учреждения города) представляют в комитет по финансам по находящимся в его ведении участникам и неучастникам бюджетного процесса заявку на включение (изменение) информации об участнике (неучастнике) бюджетного процесса  в Сводный реестр, оформленную в соответствии с приложением 2 к настоящему Регламенту (далее – Заявка 2), с одновременным представлением документов на бумажном носителе в виде бумажных копий подлинников документов, заверенных соответствующим образом, в составе: </w:t>
      </w:r>
    </w:p>
    <w:p>
      <w:pPr>
        <w:pStyle w:val="ConsPlusNormal"/>
        <w:tabs>
          <w:tab w:val="clear" w:pos="708"/>
          <w:tab w:val="left" w:pos="567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ьного документа; </w:t>
      </w:r>
    </w:p>
    <w:p>
      <w:pPr>
        <w:pStyle w:val="ConsPlusNormal"/>
        <w:tabs>
          <w:tab w:val="clear" w:pos="708"/>
          <w:tab w:val="left" w:pos="567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и из ЕГРЮЛ;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я территориального органа Федеральной службы государственной статистики; </w:t>
      </w:r>
    </w:p>
    <w:p>
      <w:pPr>
        <w:pStyle w:val="ConsPlusNormal"/>
        <w:tabs>
          <w:tab w:val="clear" w:pos="708"/>
          <w:tab w:val="left" w:pos="567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документов, подтверждающих информацию, указанную в Заявке 2. 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умажные копии подлинников документов, указанных в настоящем пункте и пункте 4 настоящего Регламента,  должны быть представлены в виде единого пакета с указанием перечня представляемых документов, пронумерованными листами, прошитого, заверенного соответствующим главным распорядителем (распорядителем), получателем средств муниципального образования (Дума города, структурные подразделения администрации города осуществляющие функции и полномочия учредителя, казенные учреждения города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 Комитет по финансам не позднее 10 рабочих дней, следующих за днем представления информации и документов, указанных в пунктах 4 и 5 настоящего Регламента, проверяет информацию, указанную в Заявке 1 (Заявке 2) на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ведениям ЕГРЮ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еречню информации согласно приложениям № 1 - 2 к Порядк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и ведения Сводного реест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опий подлинников документов, подтверждающих информацию, указанную в Заявке 1 (Заявке 2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формирования информации и документов, установленных настоящим Регламентом и Порядко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и ведения Сводного реестра. </w:t>
      </w:r>
    </w:p>
    <w:p>
      <w:pPr>
        <w:pStyle w:val="ConsPlusNormal"/>
        <w:numPr>
          <w:ilvl w:val="0"/>
          <w:numId w:val="2"/>
        </w:numPr>
        <w:ind w:left="1185" w:hanging="4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зультата проверки информации 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комитет по финансам уведомляет главного распорядителя (распорядителя), получателя средств муниципального образования (Дума города, структурные подразделения администрации города осуществляющие функции и полномочия учредителя, казенные учреждения города) в установленный для проверки срок, путем направления протокола, оформленного в соответствии с приложением 4 к настоящему Регламенту, содержащего перечень выявленных несоответствий и (или) основания, по которым информация и документы не могут быть отражены в системе «Электронный бюджет» и подлежат возврату.</w:t>
      </w:r>
    </w:p>
    <w:p>
      <w:pPr>
        <w:pStyle w:val="ConsPlusNormal"/>
        <w:numPr>
          <w:ilvl w:val="0"/>
          <w:numId w:val="2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ложительного результата проверки информации и документов, представленных главным распорядителем (распорядителем), получателем средств муниципального образования (Дума города, структурные подразделения администрации города осуществляющие функции и полномочия учредителя, казенные учреждения города), информация направляется комитетом по финансам в УФК по ХМАО – Югре в форме электронного документа в системе «Электронный бюджет» (при наличии технической возможности) и (или) на бумажном носителе. </w:t>
      </w:r>
    </w:p>
    <w:p>
      <w:pPr>
        <w:pStyle w:val="ConsPlusNormal"/>
        <w:numPr>
          <w:ilvl w:val="0"/>
          <w:numId w:val="2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информацию об участниках и неучастниках бюджетного процесса главный распорядитель (распорядителем), получатель средств муниципального образования (Дума города, структурные подразделения администрации города осуществляющие функции и полномочия учредителя, казенные учреждения города) представляют в комитет по финансам Заявку 1 (Заявку 2), содержащую уточненную информацию, с приложением документов в соответствии в пунктами 4 и 5 настоящего Регламента, подтверждающих внесение изменений, не позднее двух рабочих дней, следующих за дн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нформации, включенной в Сводный реес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новых документов, подлежащих включению в Сводный реестр;</w:t>
      </w:r>
    </w:p>
    <w:p>
      <w:pPr>
        <w:pStyle w:val="ConsPlusNormal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изменений в документы, включенные в Сводный реест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финансам в течение двух рабочих дней, следующих за днем предоставления  информации и документов, рассматривает Заявку 1 (Заявку 2) и документы, подтверждающие внесенные изменения, и предоставляет информацию и документы в УФК по ХМАО – Югре в соответствии с пунктом 8 настоящего Регламент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  Не позднее пяти рабочих дней со дня поступления от УФК по ХМАО – Югре  информации о формировании (обновлении) реестровой записи комитет по финансам направляет главному распорядителю (распорядителю), получателю средств муниципального образования (Дума города, структурные подразделения администрации города осуществляющие функции и полномочия учредителя, казенные учреждения города) извещение о включении (изменении) информации об участнике (неучастнике) бюджетного процесса в Сводный реестр, оформленное в соответствии с приложением 3 к настоящему Регламенту или по форме, направляемой УФК по ХМАО - Юг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45" w:after="45"/>
      <w:ind w:firstLine="15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07:00Z</dcterms:created>
  <dc:creator>KOSTERINAMM</dc:creator>
  <dc:description/>
  <cp:keywords/>
  <dc:language>en-US</dc:language>
  <cp:lastModifiedBy>Кочурова</cp:lastModifiedBy>
  <cp:lastPrinted>2015-10-01T12:23:00Z</cp:lastPrinted>
  <dcterms:modified xsi:type="dcterms:W3CDTF">2015-10-01T07:29:00Z</dcterms:modified>
  <cp:revision>14</cp:revision>
  <dc:subject/>
  <dc:title/>
</cp:coreProperties>
</file>