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63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  <w:br/>
        <w:t>к Регламенту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</w:r>
    </w:p>
    <w:tbl>
      <w:tblPr>
        <w:tblW w:w="1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ВКЛЮЧЕНИЕ (ИЗМЕНЕНИЕ) ИНФОРМАЦИИ ОБ ИСПОЛНИТЕЛЬНОМ ОРГАНЕ МУНИЦИПАЛЬНОГО ОБРАЗОВАНИЯ В РЕЕСТР УЧАСТНИКОВ БЮДЖЕТНОГО ПРОЦЕССА,  </w:t>
        <w:br/>
        <w:t xml:space="preserve">А ТАКЖЕ ЮРИДИЧЕСКИХ ЛИЦ, НЕ ЯВЛЯЮЩИХСЯ УЧАСТНИКАМИ БЮДЖЕТНОГО ПРОЦЕССА </w:t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Наименование исполнительного органа муниципального образования городской округ город Пыть-Ях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ородской округ г.Пыть-Ях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2608"/>
        <w:gridCol w:w="1928"/>
        <w:gridCol w:w="3402"/>
        <w:gridCol w:w="2552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4" w:hRule="exact"/>
        </w:trPr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документа,                                               подтверждающего информацию (реквизит) 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новной государственный регистрационный номер (ОГР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ведения о наименован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Пол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2. Сокращен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 Фирмен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Краткое 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 Идентификационный номер налогоплательщика (ИН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Код причины постановки на учет в налоговом органе (КПП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3. Дата постановки на учет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ведения о форме собственности и организационно-правовой форме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1. Наименование и код организационно-правовой формы организации по Общероссийскому классификатору организационно-правовых фор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2. Наименование и код формы собственности организации по Общероссийскому классификатору форм собственнос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1. Наименование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2. Кодовое обозначение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3. Почтовый индекс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4. Тип и наименование населенного пунк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5. Код территории населенного пункта по Общероссийскому классификатору территорий муниципальных образований (далее - ОКТМО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6. Тип и наименование элемента планировочной структуры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7. Тип и наименование элемента улично-дорожной се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8. Тип и цифровое или буквенно-цифровое обозначение объекта адрес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9. Код по КОФК территориального органа Федерального казначейства по месту нахождения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ведения о публично-правовом образовании, создавшем организац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1 Наименование и код вида публично-правового образова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2. Наименование и код территории публично-правового образования по ОКТМ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нформация о видах деятельност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1. Наименования и коды основных видов деятельности организации по Общероссийскому классификатору видов экономической деятельности (далее - ОКВЭД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2. Наименования и коды дополнительных видов деятельности организации по ОКВЭД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нформация о руководителе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1. Фамил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2. Им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3. Отчеств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4. Наименование должнос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5. Идентификационной номер налогоплательщика (ИНН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6. Страховой номер индивидуального лицевого счета (далее - СНИЛС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 Наименование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. Номер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. Дата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 Код главы по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Информация об организации в соответствии с общероссийскими классификатор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11.1. Код(ы) организации по Общероссийскому классификатору органов государственной власти и управления</w:t>
              </w:r>
            </w:hyperlink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 Код организации по Общероссийскому классификатору предприятий и организ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Сведения о бюджет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1. Наименование и код уровня бюдже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 Наименование бюдж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3. Код главы по бюджетной классификации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Способ образования юридического лица (создание или реорганизация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Сведения о правопреемст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3. Код по Сводному реестру юридического лица, преемником которого является организац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Сведения о том, что организация находится в процессе ликвидации или ре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. Дата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4. Форма реорганизации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5. Дата внесения в ЕГРЮЛ записи о начале процедуры ре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 Дата прекращения деятельности юридического лиц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</w:t>
            </w:r>
            <w:r>
              <w:rPr>
                <w:color w:val="FF0000"/>
                <w:sz w:val="22"/>
                <w:szCs w:val="22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код по Сводному реестру территориального органа Федерального казначе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виды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номера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. Сведения о лицевых счетах, открытых организации в финансовом органе субъекта Российской Федерации</w:t>
            </w:r>
            <w:r>
              <w:rPr>
                <w:color w:val="FF0000"/>
                <w:sz w:val="22"/>
                <w:szCs w:val="22"/>
              </w:rPr>
              <w:t>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полное наименование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код по Сводному реестру финансового органа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виды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3. Сведения о счетах, открытых организации в подразделениях Центрального банка Российской Федерации (кредитных организациях (филиалах) (далее - банк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наименование банк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БИК банк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номер банковского с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Тип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.1. Наименование и код типа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Бюджетные полномочи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1. Наименование, даты начала и окончания действия бюджетного полномочия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полномочие организации в сфере закупок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1. Наименование и даты начала и окончания действия полномочия организации в сфере закупок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 Сведения о юридическом лице, предоставляющем информацию об организации для включения в Сводный реестр в соответствии с Порядко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.1.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 Иная информация об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1. Доменное имя официального сайта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2.  Контактный(ые) номер(а) телефона(ов)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3. Адрес электронной почты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722"/>
        <w:gridCol w:w="284"/>
        <w:gridCol w:w="1985"/>
        <w:gridCol w:w="395"/>
        <w:gridCol w:w="342"/>
        <w:gridCol w:w="284"/>
        <w:gridCol w:w="1985"/>
        <w:gridCol w:w="111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87" w:hRule="atLeast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70"/>
        <w:gridCol w:w="340"/>
        <w:gridCol w:w="170"/>
        <w:gridCol w:w="511"/>
        <w:gridCol w:w="623"/>
        <w:gridCol w:w="312"/>
        <w:gridCol w:w="340"/>
        <w:gridCol w:w="539"/>
        <w:gridCol w:w="738"/>
        <w:gridCol w:w="170"/>
        <w:gridCol w:w="1701"/>
        <w:gridCol w:w="170"/>
        <w:gridCol w:w="2552"/>
        <w:gridCol w:w="170"/>
        <w:gridCol w:w="1701"/>
        <w:gridCol w:w="113"/>
      </w:tblGrid>
      <w:tr>
        <w:trPr/>
        <w:tc>
          <w:tcPr>
            <w:tcW w:w="11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метка Комитета по финансам администрации г.Пыть-Яха о регистрации</w:t>
              <w:br/>
              <w:t>Заявки на включение (изменение) информации об исполнительном органе государственной власти в сводный реестр</w:t>
            </w:r>
          </w:p>
        </w:tc>
      </w:tr>
      <w:tr>
        <w:trPr/>
        <w:tc>
          <w:tcPr>
            <w:tcW w:w="45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заявки, присвоенный Комитетом по финансам администрации г.Пыть-Яха 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7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18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Справочная информаци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65608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мер страниц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 страни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9.9pt;mso-wrap-distance-left:9pt;mso-wrap-distance-right:0pt;mso-wrap-distance-top:0pt;mso-wrap-distance-bottom:0pt;margin-top:18.8pt;mso-position-vertical-relative:text;margin-left:65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страниц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 страни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графе 1 указывается наименование информации (реквизита), подлежащей указанию в соответствии с приложением № 1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 декабря 2014 года № 163н</w:t>
      </w:r>
    </w:p>
    <w:p>
      <w:pPr>
        <w:pStyle w:val="Footnote"/>
        <w:rPr/>
      </w:pPr>
      <w:r>
        <w:rPr>
          <w:sz w:val="16"/>
          <w:szCs w:val="16"/>
        </w:rPr>
        <w:tab/>
        <w:t xml:space="preserve">в графе 2 указывается соответствующая графе 1 информация (реквизит) </w:t>
      </w:r>
    </w:p>
    <w:p>
      <w:pPr>
        <w:pStyle w:val="Footnote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в графе 3 указывается соответствующий документ,  подтверждающий информацию (реквизит) указанную в графе 2 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случае отсутствия информации для заполнения в графе 1 и графе 2 проставляется знак «Х»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и внесении изменений в информацию (реквизит) в графе 1указывается только изменяемое наименование информации (реквизита)  и соответствующие этому данные в графе 2 и графе 3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083DDC5E188490A1762E455E1EDC9ECDFD267118DE4BF9CE3CF7E42e1P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46:00Z</dcterms:created>
  <dc:creator>КонсультантПлюс</dc:creator>
  <dc:description/>
  <cp:keywords/>
  <dc:language>en-US</dc:language>
  <cp:lastModifiedBy>Кочурова</cp:lastModifiedBy>
  <cp:lastPrinted>2015-10-01T12:30:00Z</cp:lastPrinted>
  <dcterms:modified xsi:type="dcterms:W3CDTF">2015-10-01T07:30:00Z</dcterms:modified>
  <cp:revision>7</cp:revision>
  <dc:subject/>
  <dc:title>Приложение 1</dc:title>
</cp:coreProperties>
</file>