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851"/>
        <w:gridCol w:w="8245"/>
        <w:gridCol w:w="5678"/>
      </w:tblGrid>
      <w:tr>
        <w:trPr>
          <w:trHeight w:val="2404" w:hRule="atLeast"/>
        </w:trPr>
        <w:tc>
          <w:tcPr>
            <w:tcW w:w="10173" w:type="dxa"/>
            <w:gridSpan w:val="3"/>
            <w:tcBorders/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исполнительного органа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2"/>
                <w:szCs w:val="22"/>
              </w:rPr>
              <w:t xml:space="preserve">муниципального образования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              _________________________________</w:t>
            </w:r>
          </w:p>
          <w:p>
            <w:pPr>
              <w:pStyle w:val="Normal"/>
              <w:spacing w:before="0" w:after="24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16"/>
                <w:szCs w:val="16"/>
              </w:rPr>
              <w:t>(подпись)                                                                           (ФИО)</w:t>
            </w:r>
          </w:p>
          <w:p>
            <w:pPr>
              <w:pStyle w:val="Normal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</w:t>
            </w:r>
            <w:r>
              <w:rPr>
                <w:sz w:val="16"/>
                <w:szCs w:val="16"/>
              </w:rPr>
              <w:t>М.П.</w:t>
            </w:r>
          </w:p>
          <w:p>
            <w:pPr>
              <w:pStyle w:val="Normal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» ___________________20__г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pacing w:before="0" w:after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 2</w:t>
              <w:br/>
              <w:t>к Регламенту взаимодействия органов местного самоуправления муниципального образования городской округ город Пыть-Ях, структурных подразделений администрации города Пыть-Яха при формировании информации и документов для включения в реестр участников бюджетного процесса, а также юридических лиц, не являющихся участниками бюджетного процесса, и представления информации и документов в Управление Федерального казначейства по Ханты-Мансийскому автономному округу – Югре</w:t>
            </w:r>
          </w:p>
        </w:tc>
      </w:tr>
      <w:tr>
        <w:trPr/>
        <w:tc>
          <w:tcPr>
            <w:tcW w:w="10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КА 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rPr>
          <w:b/>
          <w:bCs/>
          <w:sz w:val="16"/>
          <w:szCs w:val="16"/>
        </w:rPr>
        <w:t xml:space="preserve">НА ВКЛЮЧЕНИЕ (ИЗМЕНЕНИЕ) ИНФОРМАЦИИ ОБ УЧАСТНИКЕ  (НЕУЧАСТНИКЕ)  БЮДЖЕТНОГО ПРОЦЕССА В РЕЕСТР УЧАСТНИКОВ БЮДЖЕТНОГО ПРОЦЕССА,  А ТАКЖЕ ЮРИДИЧЕСКИХ ЛИЦ, НЕ ЯВЛЯЮЩИХСЯ УЧАСТНИКАМИ БЮДЖЕТНОГО ПРОЦЕССА </w:t>
      </w:r>
    </w:p>
    <w:p>
      <w:pPr>
        <w:pStyle w:val="Normal"/>
        <w:spacing w:before="0" w:after="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764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1"/>
        <w:gridCol w:w="2410"/>
        <w:gridCol w:w="340"/>
        <w:gridCol w:w="198"/>
        <w:gridCol w:w="1134"/>
        <w:gridCol w:w="312"/>
        <w:gridCol w:w="340"/>
        <w:gridCol w:w="2495"/>
        <w:gridCol w:w="1702"/>
        <w:gridCol w:w="2552"/>
      </w:tblGrid>
      <w:tr>
        <w:trPr/>
        <w:tc>
          <w:tcPr>
            <w:tcW w:w="11510" w:type="dxa"/>
            <w:gridSpan w:val="8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</w:t>
            </w:r>
          </w:p>
        </w:tc>
      </w:tr>
      <w:tr>
        <w:trPr>
          <w:trHeight w:val="284" w:hRule="atLeast"/>
          <w:cantSplit w:val="true"/>
        </w:trPr>
        <w:tc>
          <w:tcPr>
            <w:tcW w:w="42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</w:tc>
        <w:tc>
          <w:tcPr>
            <w:tcW w:w="170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именование участника (неучастника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ного процесса</w:t>
            </w:r>
          </w:p>
        </w:tc>
        <w:tc>
          <w:tcPr>
            <w:tcW w:w="7229" w:type="dxa"/>
            <w:gridSpan w:val="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по Б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полномоченного органа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муниципального образования городской округ город Пыть-Ях </w:t>
            </w:r>
          </w:p>
        </w:tc>
        <w:tc>
          <w:tcPr>
            <w:tcW w:w="170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КОФ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30"/>
        <w:gridCol w:w="2552"/>
      </w:tblGrid>
      <w:tr>
        <w:trPr/>
        <w:tc>
          <w:tcPr>
            <w:tcW w:w="5330" w:type="dxa"/>
            <w:tcBorders/>
            <w:vAlign w:val="center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5"/>
        <w:gridCol w:w="4536"/>
        <w:gridCol w:w="5954"/>
      </w:tblGrid>
      <w:tr>
        <w:trPr>
          <w:trHeight w:val="602" w:hRule="exac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информации (реквизита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нформация  (реквизит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Наименование  документа,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тверждающего информацию (реквизит)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 Код организации в соответствии с реестром участников бюджетного процесса, а также юридических лиц, не являющихся участниками бюджетного процесса (далее - Сводный реестр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 Основной государственный регистрационный номер (ОГРН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 Сведения о наименовании орган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3.1. Полное наименовани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3.2. Сокращенное наименовани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3.3. Фирменное наименовани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4. Краткое наимен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 Сведения об идентификационном номере налогоплательщика и коде причины постановки на уч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1. Идентификационный номер налогоплательщика (ИНН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2. Код причины постановки на учет в налоговом органе (КПП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4.3. Дата постановки на учет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 Сведения о форме собственности и организационно-правовой форме орган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5.1. Наименование и код организационно-правовой формы организации по Общероссийскому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классификатору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организационно-правовых форм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5.2. Наименование и код формы собственности организации по Общероссийскому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классификатору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форм собственност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. Сведения о месте нахождения организации на территории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6.1. Наименование субъекта Российской Федераци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6.2. Кодовое обозначение субъекта Российской Федераци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6.3. Почтовый индекс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6.4. Тип и наименование населенного пункт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6.5. Код территории населенного пункта по Общероссийскому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классификатору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территорий муниципальных образований (далее - ОКТМО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6.6. Тип и наименование элемента планировочной структуры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6.7. Тип и наименование элемента улично-дорожной сет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6.8. Тип и цифровое или буквенно-цифровое обозначение объекта адресаци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6.9. Код по КОФК территориального органа Федерального казначейства по месту нахождения организаци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 Сведения об учредителе (участнике) орган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7.1. Наименование и код вида публично-правового образования - учредителя (участника) организаци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7.2. Наименование и код территории публично-правового образования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ОКТМО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. Информация об органе государственной власти (государственном органе), осуществляющем функции и полномочия учредителя организации или права собственника имущества организации (далее - орган, осуществляющий функции и полномочия учредител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.1. Сведения о том, что органом, осуществляющим функции и полномочия учредителя, является сама организ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.2. Полное наименование органа, осуществляющего функции и полномочия учредит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.3. Код по Сводному реестру органа, осуществляющего функции и полномочия учредит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.4. Перечень полномочий, осуществляемых органом, осуществляющим функции и полномочия учредит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. Информация о видах деятельности орган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9.1. Наименования и коды основных видов деятельности организации по Общероссийскому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классификатору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видов экономической деятельности (далее - ОКВЭД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9.2. Наименования и коды дополнительных видов деятельности организации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ОКВЭД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. Информация о руководителе орган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10.1. Фамили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10.2. Им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10.3. Отчество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10.4. Наименование должност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10.5. Идентификационный номер налогоплательщика (ИНН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10.6. Страховой номер индивидуального лицевого счета (далее - СНИЛС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.7. Наименование документа о назначении руководителя орган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.8. Номер документа о назначении руководителя орган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.9. Дата документа о назначении руководителя орган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. Информация о юридическом лице, в ведении которого находится организация (далее - вышестоящий участник бюджетного процесс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11.1. Наименование вышестоящего участника бюджетного процесса и его код по Сводному реестру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11.2. Код главы по бюджетной классификаци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. Информация об организации в соответствии с общероссийскими классификато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.1. Код организации по Общероссийскому классификатору предприятий и организац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. Сведения о бюджет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13.1. Наименование и код уровня бюджет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.2. Наименование бюдже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13.3. Код главы по бюджетной классификаци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14. Способ образования юридического лица (создание или реорганизация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. Сведения о правопреемств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15.1. Полное наименование юридического лица, правопреемником которого является организаци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.2. Основной государственный регистрационный номер юридического лица, правопреемником которого является организ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15.3. Код по Сводному реестру юридического лица, преемником которого является организаци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. Сведения о том, что организация находится в процессе ликвидации или реорган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.1. Наименование документа, являющегося основанием для реорганизации или ликвидации орган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.2. Номер документа, являющегося основанием для реорганизации или ликвидации орган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.3. Дата документа, являющегося основанием для реорганизации или ликвидации орган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16.4. Форма реорганизации организаци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16.5. Дата внесения в ЕГРЮЛ записи о начале процедуры реорганизаци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17. Дата прекращения деятельности юридического лиц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. Сведения о лицевых счетах, открытых организации в территориальных органах Федерального казначейства (финансовых органах субъектов Российской Федерации, финансовых органах муниципальных образований, органах управления государственными внебюджетными фондам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.1. Сведения о лицевых счетах, открытых организации в территориальном органе Федерального казначейства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а) полное наименование территориального органа Федерального казначейст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б) код по Сводному реестру территориального органа Федерального казначейст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) код по КОФК территориального органа Федерального казначейства по месту обслуживания лицевого сче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) виды лицевых сче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) номера лицевых сче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.2. Сведения о лицевых счетах, открытых организации в финансовом органе субъекта Российской Федерации</w:t>
            </w:r>
            <w:r>
              <w:rPr>
                <w:rFonts w:cs="Times New Roman" w:ascii="Times New Roman" w:hAnsi="Times New Roman"/>
                <w:color w:val="FF0000"/>
                <w:szCs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а) полное наименование финансового органа субъекта Российской Федераци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б) код по Сводному реестру финансового органа субъекта Российской Федераци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) виды лицевых сче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) номера лицевых сче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.3. Сведения о счетах, открытых организации в подразделениях Центрального банка Российской Федерации (кредитных организациях (филиалах) (далее - банк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а) наименование банк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б) БИК банк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в) номер корреспондентского счета кредитной организаци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) номер банковского сче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. Тип орган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19.1. Наименование и код типа организаци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. Тип учреж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.1. Наименование и код типа учреж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. Бюджетные полномочия орган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1.1. Наименование, даты начала и окончания действия бюджетного полномочия организаци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. Полномочия организации - неучастника бюджетного процес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.1. Переданные участником бюджетного процесса полномочия государственного заказч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) дата начала и окончания действия полномоч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) код по Сводному реестру участника бюджетного процесса, передавшего полномоч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.2. Переданные полномочия государственного органа, исполнительного органа государственной власти субъекта Российской Федерации по исполнению публичных обязательств перед физическим лицом, подлежащих исполнению в денежной форм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) дата начала и окончания действия полномочия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) код по Сводному реестру участника бюджетного процесса, передавшего полномоч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.3. Дата начала полномочия организации по получению средств из бюджета бюджетной системы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23. Сведения о полномочиях организации в сфере закупок товаров, работ, услуг для государственных (муниципальных нужд), осуществляемые в соответствии с положениями Федеральног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от 05.04.2013 № 44-ФЗ «О контрактной системе в сфере закупок товаров, работ, услуг для обеспечения государственных и муниципальных нужд» (далее - полномочия организации в сфере закупок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3.1. Наименование и даты начала и окончания действия полномочия организации в сфере закупок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. Сведения о юридическом лице, предоставляющем информацию об организации для включения в Сводный реестр в соответствии с Порядк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4.1. Полное наименование и код по Сводному реестру юридического лица, предоставляющего информацию об организации для включения в Сводный реестр в соответствии с Порядком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. Иная информация об орган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.1. Доменное имя официального сайта орган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.2. Контактный(ые) номер(а) телефона(ов) орган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.3. Адрес электронной почты орган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3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2722"/>
        <w:gridCol w:w="284"/>
        <w:gridCol w:w="1985"/>
        <w:gridCol w:w="395"/>
        <w:gridCol w:w="342"/>
        <w:gridCol w:w="284"/>
        <w:gridCol w:w="1985"/>
        <w:gridCol w:w="111"/>
      </w:tblGrid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полномоченное лицо)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полномоченное лицо)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187" w:hRule="atLeas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9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72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лефон)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7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170"/>
        <w:gridCol w:w="1134"/>
        <w:gridCol w:w="312"/>
        <w:gridCol w:w="340"/>
        <w:gridCol w:w="284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8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13"/>
        <w:gridCol w:w="340"/>
        <w:gridCol w:w="170"/>
        <w:gridCol w:w="511"/>
        <w:gridCol w:w="623"/>
        <w:gridCol w:w="312"/>
        <w:gridCol w:w="340"/>
        <w:gridCol w:w="539"/>
        <w:gridCol w:w="738"/>
        <w:gridCol w:w="170"/>
        <w:gridCol w:w="1701"/>
        <w:gridCol w:w="170"/>
        <w:gridCol w:w="2552"/>
        <w:gridCol w:w="170"/>
        <w:gridCol w:w="1701"/>
        <w:gridCol w:w="113"/>
      </w:tblGrid>
      <w:tr>
        <w:trPr/>
        <w:tc>
          <w:tcPr>
            <w:tcW w:w="11851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тметка Комитета по финансам администрации муниципального образования г.Пыть-Яха  о регистрации</w:t>
              <w:br/>
              <w:t>Заявки на включение (изменение) информации об участнике (неучастнике) бюджетного процесса в сводный реестр</w:t>
            </w:r>
          </w:p>
        </w:tc>
      </w:tr>
      <w:tr>
        <w:trPr/>
        <w:tc>
          <w:tcPr>
            <w:tcW w:w="4536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заявки, присвоенный комитетом по финансам  администрации г.Пыть-Яха  </w:t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6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22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255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272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лефон)</w:t>
            </w:r>
          </w:p>
        </w:tc>
        <w:tc>
          <w:tcPr>
            <w:tcW w:w="1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4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</w:tc>
      </w:tr>
      <w:tr>
        <w:trPr>
          <w:trHeight w:val="60" w:hRule="atLeast"/>
        </w:trPr>
        <w:tc>
          <w:tcPr>
            <w:tcW w:w="11851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 xml:space="preserve">Справочная информация: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38760</wp:posOffset>
                </wp:positionV>
                <wp:extent cx="1656080" cy="252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04"/>
                              <w:gridCol w:w="1304"/>
                            </w:tblGrid>
                            <w:tr>
                              <w:trPr/>
                              <w:tc>
                                <w:tcPr>
                                  <w:tcW w:w="1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омер страницы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сего страниц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pt;height:19.9pt;mso-wrap-distance-left:9pt;mso-wrap-distance-right:0pt;mso-wrap-distance-top:0pt;mso-wrap-distance-bottom:0pt;margin-top:18.8pt;mso-position-vertical-relative:text;margin-left:654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304"/>
                        <w:gridCol w:w="1304"/>
                      </w:tblGrid>
                      <w:tr>
                        <w:trPr/>
                        <w:tc>
                          <w:tcPr>
                            <w:tcW w:w="130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омер страницы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сего страниц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в графе 1 указывается наименование информации (реквизита), подлежащей указанию в соответствии с приложением № 2 к Порядку формирования и ведения реестра участников бюджетного процесса, а также юридических лиц, не являющихся участниками бюджетного процесса, утвержденному Приказом Минфина России от 23 декабря 2014 года № 163н</w:t>
      </w:r>
    </w:p>
    <w:p>
      <w:pPr>
        <w:pStyle w:val="Footnote"/>
        <w:rPr/>
      </w:pPr>
      <w:r>
        <w:rPr>
          <w:sz w:val="16"/>
          <w:szCs w:val="16"/>
        </w:rPr>
        <w:tab/>
        <w:t xml:space="preserve">в графе 2 указывается соответствующая графе 1 информация (реквизит) </w:t>
      </w:r>
    </w:p>
    <w:p>
      <w:pPr>
        <w:pStyle w:val="Footnote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в графе 3 указывается соответствующий документ,  подтверждающий информацию (реквизит),  указанную в графе 2  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в случае отсутствия информации для заполнения в графе 1 и графе 2 проставляется знак «Х»</w:t>
      </w:r>
    </w:p>
    <w:p>
      <w:pPr>
        <w:pStyle w:val="Footnote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при внесении изменений в  информацию  (реквизит) в графе 1указывается только изменяемое наименование информации (реквизита) и соответствующие этому данные в графе 2 и графе 3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</w:rPr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7083DDC5E188490A1762E455E1EDC9ECDFD2671089E4BF9CE3CF7E42e1P3H" TargetMode="External"/><Relationship Id="rId3" Type="http://schemas.openxmlformats.org/officeDocument/2006/relationships/hyperlink" Target="consultantplus://offline/ref=557083DDC5E188490A1762E455E1EDC9ECDBD267158BE4BF9CE3CF7E42138C92443DB28663C2F1F0e2PAH" TargetMode="External"/><Relationship Id="rId4" Type="http://schemas.openxmlformats.org/officeDocument/2006/relationships/hyperlink" Target="consultantplus://offline/ref=557083DDC5E188490A1762E455E1EDC9ECDCD26D1688E4BF9CE3CF7E42e1P3H" TargetMode="External"/><Relationship Id="rId5" Type="http://schemas.openxmlformats.org/officeDocument/2006/relationships/hyperlink" Target="consultantplus://offline/ref=557083DDC5E188490A1762E455E1EDC9ECDCD26D1688E4BF9CE3CF7E42e1P3H" TargetMode="External"/><Relationship Id="rId6" Type="http://schemas.openxmlformats.org/officeDocument/2006/relationships/hyperlink" Target="consultantplus://offline/ref=557083DDC5E188490A1762E455E1EDC9ECDED8671589E4BF9CE3CF7E42e1P3H" TargetMode="External"/><Relationship Id="rId7" Type="http://schemas.openxmlformats.org/officeDocument/2006/relationships/hyperlink" Target="consultantplus://offline/ref=557083DDC5E188490A1762E455E1EDC9ECDED8671589E4BF9CE3CF7E42e1P3H" TargetMode="External"/><Relationship Id="rId8" Type="http://schemas.openxmlformats.org/officeDocument/2006/relationships/hyperlink" Target="consultantplus://offline/ref=557083DDC5E188490A1762E455E1EDC9ECD0D865148DE4BF9CE3CF7E42e1P3H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0:50:00Z</dcterms:created>
  <dc:creator>КонсультантПлюс</dc:creator>
  <dc:description/>
  <cp:keywords/>
  <dc:language>en-US</dc:language>
  <cp:lastModifiedBy>Кочурова</cp:lastModifiedBy>
  <cp:lastPrinted>2015-10-01T12:31:00Z</cp:lastPrinted>
  <dcterms:modified xsi:type="dcterms:W3CDTF">2015-10-01T07:31:00Z</dcterms:modified>
  <cp:revision>4</cp:revision>
  <dc:subject/>
  <dc:title>СОГЛАСОВАНО</dc:title>
</cp:coreProperties>
</file>