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 Пыть-Ях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 24.12.2015 № 374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учаи выделения бюджетных ассигнований, направляемых на предоставление субсидий в 2016 году в соответствии со статьей 78 Бюджетного кодекса Российской Федераци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86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субъектам малого и среднего предпринимательства, субъектам, ведущим семейный бизнес и организациям, образующим инфраструктуру поддержки малого и среднего предпринимательства    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и (предприятию), оказывающей ритуальные услуги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на возмещение недополученных доходов в связи с оказанием услуг по городским пассажирским перевозкам                                 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финансовое обеспечение (возмещение) затрат, понесенных организациями (за исключением муниципальных учреждений), на выполнение работ по капитальному ремонту объектов жилищно-коммунального хозяйства, являющихся муниципальной собственностью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финансовое обеспечение (возмещение)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юридическим лицам в целях возмещения затрат в связи с реализацией мероприятий по благоустройству и озеленению городских территорий, а также по содержанию автомобильных дорог местного значения в рамках ведомственной целевой программы «Благоустройство города Пыть-Ях на 2014-2016 годы»</w:t>
            </w:r>
          </w:p>
        </w:tc>
      </w:tr>
      <w:tr>
        <w:trPr>
          <w:trHeight w:val="10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(возмещения) затрат на выполнение работ по текущему и капитальному ремонту бесхозяйных сетей теплоснабжения, водоснабжения и водоотведения, до включения указанных затрат в тарифы организаций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возмещение недополученных доходов, организациям, предоставляющим населению услуги бань по тарифам, не обеспечивающим возмещение издержек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на финансовое обеспечение (возмещения) затрат, понесенных организациями (за исключением муниципальных учреждений), в связи с реализацией мероприятий муниципальной программы «Развития транспортной системы в муниципальном образовании городской округ город Пыть-Ях на 2016- 2020 годы»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финансовое обеспечение (возмещение) затрат по благоустройству дворовых территорий многоквартирных домов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на финансовое обеспечение (возмещение) затрат по капитальному ремонту многоквартирных домов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поддержку сельскохозяйственного производства в рамках реализации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Ханты-Мансийского автономного округа -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 – 2020 годах»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частичное погашение процентных ставок по привлекаемым кредитным средствам на оплату задолженности за энергоресурсы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сидии на финансовое обеспечение (возмещение) затрат, понесенных организациями (за исключением муниципальных учреждений), на выполнение работ по подготовке ветхого муниципального жилищного фонда к эксплуатации в осенне-зимний период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частным 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 на предоставление обучающимся социальной поддержки в виде предоставления завтраков и обедов в учебное время по месту нахождения общеобразовательной организации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частным 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 на информационное обеспечение общеобразовательных организаций в части доступа к образовательным ресурсам сети Интерн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образовательным организациям, реализующим основную общеобразовательную программу дошкольного образования на осуществление выплат по компенсации части родительской платы за присмотр и уход за детьми</w:t>
            </w:r>
          </w:p>
        </w:tc>
      </w:tr>
      <w:tr>
        <w:trPr>
          <w:trHeight w:val="1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частным дошкольным образовательным организациям на возмещение затрат, включая расходы на оплату труда педагогических работников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частным 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 на возмещение затрат, включая расходы на оплату труда, приобретение учебников и учебных пособий, технических средств обучения, в том числе лицензионного программного обеспечения и (или) лицензии на программное обеспечение, расходных материалов, игр, игрушек (за исключением расходов на содержание зданий и оплату коммунальных услуг)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недополученных доходов организациям, предоставляющим услуги по теплоснабжению, водоснабжению, водоотведению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затрат, понесённых организациями на выполнение работ по содержанию городского фонтана в рамках реализации мероприятий ведомственной целевой программы «Благоустройство города Пыть-Ях на 2014-2016 годы»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080" w:leader="none"/>
                <w:tab w:val="left" w:pos="1260" w:leader="none"/>
                <w:tab w:val="left" w:pos="1418" w:leader="none"/>
                <w:tab w:val="left" w:pos="1560" w:leader="none"/>
                <w:tab w:val="left" w:pos="1843" w:leader="none"/>
                <w:tab w:val="left" w:pos="61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на частичное погашение процентных ставок по привлекаемым кредитным средствам для реализации Проекта развития коммунальных служб города Пыть-Ях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2" w:leader="none"/>
          <w:tab w:val="left" w:pos="1080" w:leader="none"/>
          <w:tab w:val="left" w:pos="1260" w:leader="none"/>
          <w:tab w:val="left" w:pos="1418" w:leader="none"/>
          <w:tab w:val="left" w:pos="1560" w:leader="none"/>
          <w:tab w:val="left" w:pos="1843" w:leader="none"/>
          <w:tab w:val="left" w:pos="6156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25E2116C5C9F2717EB0EB782BBA63A7F8218E5B78FA509B1E1465B99067DD2AC1B5B9F81D261E0BCC431s5A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33:00Z</dcterms:created>
  <dc:creator>ELENA</dc:creator>
  <dc:description/>
  <cp:keywords/>
  <dc:language>en-US</dc:language>
  <cp:lastModifiedBy>AbramovaSV</cp:lastModifiedBy>
  <cp:lastPrinted>2015-11-17T15:07:00Z</cp:lastPrinted>
  <dcterms:modified xsi:type="dcterms:W3CDTF">2015-12-24T05:59:00Z</dcterms:modified>
  <cp:revision>32</cp:revision>
  <dc:subject/>
  <dc:title>«Приложение № 22</dc:title>
</cp:coreProperties>
</file>