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color w:val="333300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городской округ город Пыть-Ях</w:t>
      </w:r>
    </w:p>
    <w:p>
      <w:pPr>
        <w:pStyle w:val="Heading1"/>
        <w:rPr/>
      </w:pPr>
      <w:r>
        <w:rPr>
          <w:b/>
          <w:color w:val="000000"/>
          <w:sz w:val="36"/>
          <w:szCs w:val="36"/>
        </w:rPr>
        <w:t>ГЛАВА ГОРО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15.11.2017</w:t>
        <w:tab/>
        <w:tab/>
        <w:tab/>
        <w:tab/>
        <w:tab/>
        <w:tab/>
        <w:tab/>
        <w:tab/>
        <w:tab/>
        <w:t>№ 55-пг</w:t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Думы города Пыть-Яха </w:t>
      </w:r>
    </w:p>
    <w:p>
      <w:pPr>
        <w:pStyle w:val="TextBody"/>
        <w:jc w:val="both"/>
        <w:rPr/>
      </w:pPr>
      <w:r>
        <w:rPr>
          <w:sz w:val="28"/>
          <w:szCs w:val="28"/>
        </w:rPr>
        <w:t>«О бюджете города Пыть-Яха на 2018 год</w:t>
      </w:r>
    </w:p>
    <w:p>
      <w:pPr>
        <w:pStyle w:val="TextBody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Уставом города Пыть-Яха, решением Думы города Пыть-Яха от </w:t>
      </w:r>
    </w:p>
    <w:p>
      <w:pPr>
        <w:pStyle w:val="32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.03.2017 № 71 «Об утверждении Порядка организации и проведения публичных слушаний в муниципальном образовании городской округ город Пыть-Ях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значить на 1 декабря 2017 года в 18-00 часов публичные слушания по проекту решения Думы города Пыть-Яха «О бюджете города Пыть-Яха на 2018 год  и на плановый период 2019 и 2020 годов» согласно приложению </w:t>
      </w:r>
      <w:r>
        <w:rPr>
          <w:sz w:val="28"/>
          <w:szCs w:val="28"/>
        </w:rPr>
        <w:t xml:space="preserve">№ 1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ведения публичных слушаний город Пыть-Ях, микрорайон № 1 «Центральный», дом 18 «а», здание администрации города, зал заседаний на 1 этаж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Заинтересованным лицам свои предложения по проекту решения Думы города Пыть-Яха «О бюджете города Пыть-Яха на 2018 год и на плановый период 2019 и 2020 годов» направлять в письменной форме в администрацию города Пыть-Яха, по адресу: г. Пыть-Ях, микрорайон № 1 «Центральный», дом 18а, кабинет 201. Организацию приема и учета поступивших предложений возложить на комитет по финансам администрации города Пыть-Ях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4. Утвердить состав организационного комитета по подготовке и проведению публичных слушаний по проекту решения Думы города Пыть-Яха «О бюджете города Пыть-Яха на 2018 год и на плановый период 2019 и 2020 годов» согласно приложению № 2.</w:t>
      </w:r>
    </w:p>
    <w:p>
      <w:pPr>
        <w:pStyle w:val="ConsPlusNormal1"/>
        <w:widowControl/>
        <w:tabs>
          <w:tab w:val="clear" w:pos="720"/>
          <w:tab w:val="left" w:pos="-324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ConsPlusNormal1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Настоящее постановление вступает в силу после его официального опубликования.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8. Контроль за выполнением постановления возложить на заместителя главы города – председателя комитета по финансам   Стефогло В.В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Пыть-Яха</w:t>
        <w:tab/>
        <w:tab/>
        <w:tab/>
        <w:tab/>
        <w:t xml:space="preserve">           </w:t>
        <w:tab/>
        <w:t xml:space="preserve">             О.Л. Ковалевск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к постановлению главы города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5.11.2017 № 55-пг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                                                                                                  № проек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720" w:hanging="578"/>
        <w:rPr/>
      </w:pPr>
      <w:r>
        <w:rPr/>
        <w:t xml:space="preserve">О бюджете города Пыть-Яха </w:t>
      </w:r>
    </w:p>
    <w:p>
      <w:pPr>
        <w:pStyle w:val="Style15"/>
        <w:ind w:left="720" w:hanging="578"/>
        <w:rPr/>
      </w:pPr>
      <w:r>
        <w:rPr/>
        <w:t>на 2018 год и на плановый</w:t>
      </w:r>
    </w:p>
    <w:p>
      <w:pPr>
        <w:pStyle w:val="Style15"/>
        <w:ind w:left="720" w:hanging="578"/>
        <w:rPr/>
      </w:pPr>
      <w:r>
        <w:rPr/>
        <w:t>период 2019 и 2020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на основании Закона Ханты-Мансийского автономного округа-Югры от .11.2016 №   -оз «О бюджете Ханты-Мансийского автономного округа-Югры на 2018 год и на плановый период 2019 и 2020 годов», в соответствии с Положением о бюджетном процессе в муниципальном образовании городской округ город Пыть-Ях, утвержденным решением Думы города Пыть-Яха от 21.03.2014 № 258, рассмотрев итоговый документ (заключение) публичных слушаний по проекту решения Думы города Пыть-Яха                      «О бюджете города Пыть-Яха  на 2018 год и на плановый период 2019 и 2020 годов»,  Дума горо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муниципального образования городской округ город Пыть-Ях (далее бюджет города               Пыть-Яха) на 2018 год: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Пыть-Яха в сумме 2 796 816,6</w:t>
      </w:r>
      <w:r>
        <w:rPr>
          <w:bCs/>
          <w:sz w:val="28"/>
          <w:szCs w:val="28"/>
        </w:rPr>
        <w:t xml:space="preserve"> тыс. рублей, в том числе безвозмездные поступления в сумме 1 758 248,5 тыс. рублей согласно 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общий объем расходов бюджета города Пыть-Яха в сумме 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887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475,3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ефицит бюджета города Пыть-Яха в сумме 90 658,7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верхний предел муниципального долга на 1 января 2019 года в сумме 204 209,3 тыс. рублей, в том числе предельный объем обязательств по муниципальным гарантиям в сумме 1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0,6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редельный объем муниципального долга в сумме 9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0,0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ъем расходов на обслуживание муниципального долга городского округа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27,0 тыс.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города Пыть-Яха на плановый период 2019 и 2020 годов: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города Пыть-Яха на 2019 год 3 045 444,5 тыс. рублей и на 2020 год в сумме </w:t>
      </w:r>
      <w:bookmarkStart w:id="0" w:name="OLE_LINK2"/>
      <w:r>
        <w:rPr>
          <w:sz w:val="28"/>
          <w:szCs w:val="28"/>
        </w:rPr>
        <w:t>3 096 503,0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тыс. рублей, в том числе безвозмездные поступления на 2019 год в сумме 1 985 087,0 тыс. рублей, на 2020 год в сумме 2 011 794,9 тыс. рублей согласно 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щий объем расходов бюджета города Пыть-Яха на 2019 год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98,0 тыс. рублей, в том числе условно утвержденные расходы в сумме 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70,4 тыс. рублей и на 2020 год в сумме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196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568,3 тыс. рублей, в том числе условно утвержденные расходы в сумме 12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896,2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ефицит бюджета города Пыть-Яха на 2019 год в сумме 95 453,5 тыс. рублей и на 2020 год в сумме 100 065,3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верхний предел муниципального долга на 1 января 2020 года в сумме 131 093,2 тыс. рублей, в том числе предельный объем обязательств по муниципальным гарантиям в сумме 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9,7 тыс. рублей, на 1 января 2021 года в сумме 100 065,3тыс. рублей, в том числе предельный объем обязательств по муниципальным гарантиям в сумме 0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редельный объем муниципального долга на 2019 год в сумме 99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3,4 тыс. рублей, на 2020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4,0 тыс. рубл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города Пыть-Яха на 2018 год согласно Приложению 15 и на плановый период 2019 и 2020 годы согласно Приложению 16 к настоящему решению.</w:t>
      </w:r>
    </w:p>
    <w:p>
      <w:pPr>
        <w:pStyle w:val="ConsNonformat"/>
        <w:widowControl/>
        <w:tabs>
          <w:tab w:val="clear" w:pos="720"/>
          <w:tab w:val="left" w:pos="0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на 2018 год и на плановый период 2019 и 2020 годов нормативы отчислений от прибыли унитарных предприятий города, остающейся после уплаты налогов и иных обязательных платежей, в бюджет города Пыть-Яха в зависимости от отраслевой принадлежност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080"/>
      </w:tblGrid>
      <w:tr>
        <w:trPr>
          <w:trHeight w:val="375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птовая и розничная торговля; ремонт автотранспортных средств, мотоциклов, бытовых изделий и предметов личного пользования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ельское хозяйство, охота и лесное хозяй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бюджета города Пыть-Яха согласно Приложений 3, 4, 5 к настоящему реше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города Пыть-Яха согласно Приложению 6 к настоящему решению.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/>
      </w:pPr>
      <w:r>
        <w:rPr/>
        <w:t>7. Бюджетные учреждения</w:t>
      </w:r>
      <w:r>
        <w:rPr>
          <w:szCs w:val="28"/>
        </w:rPr>
        <w:t xml:space="preserve"> не вправе размещать денежные средства на депозитах в кредитных организациях, а также совершать сделки с ценными бумагами. Казенные учреждения не имеют права предоставлять и получать кредиты (займы), приобретать ценные бумаги. Доходы казенных учреждений, полученные от приносящей доходы деятельности, поступают в бюджет города Пыть-Яха. </w:t>
      </w:r>
    </w:p>
    <w:p>
      <w:pPr>
        <w:pStyle w:val="Style17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/>
        <w:t>8. Открытие и ведение лицевых счетов автономных учреждений, созданных на базе имущества, находящегося в собственности муниципального образования, осуществляется в комитете по финансам администрации города Пыть-Яха, в порядке, установленном комитетом по финансам администрации города Пыть-Яха.</w:t>
      </w:r>
    </w:p>
    <w:p>
      <w:pPr>
        <w:pStyle w:val="Style17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/>
      </w:pPr>
      <w:r>
        <w:rPr>
          <w:szCs w:val="28"/>
        </w:rPr>
        <w:t>9. Утвердить в пределах общего объема расходов, установленного пунктом 1 и 2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7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9 и 2020 годов согласно Приложению 8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9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Утвердить распределение бюджетных ассигнований по разделам, подразделам классификации расходов бюджета города Пыть-Ях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11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9 и 2020 годов согласно Приложению 12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12. Утвердить </w:t>
      </w:r>
      <w:r>
        <w:rPr>
          <w:rFonts w:eastAsia="Calibri"/>
          <w:spacing w:val="-2"/>
          <w:sz w:val="28"/>
          <w:szCs w:val="28"/>
          <w:lang w:val="ru-RU"/>
        </w:rPr>
        <w:t>ведомственную структуру расходов бюджета</w:t>
      </w:r>
      <w:r>
        <w:rPr>
          <w:sz w:val="28"/>
          <w:szCs w:val="28"/>
          <w:lang w:val="ru-RU"/>
        </w:rPr>
        <w:t xml:space="preserve"> города Пыть-Яха, в том числе в ее составе перечень главных распорядителей средств бюджета город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13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9 и 2020 годов согласно Приложению 14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18 год в сумме 4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72,0 тыс. рублей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19 год в сумме 4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72,0 тыс. рублей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4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2,0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 составе расходов бюджета города Пыть-Яха резервный фонд администрации города Пыть-Ях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в сумме 500,0 тыс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500,0 тыс.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0 год в сумме 500,0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объем бюджетных ассигнований дорожного фонда муниципального образования город Пыть-Ях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18 год в сумме 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5,2 тыс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19 год в сумме 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83,6 тыс.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83,6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6. Установить, что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а в 2018-2020 годах – в случаях согласно Приложению № 21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предоставляются в случаях, установленных настоящим решением, и порядке, определенном муниципальными правовыми актами администрации город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Субсидии на предоставление грантов физическим и юридическим лицам (за исключением муниципальных казенных учреждений, являющихся получателями бюджетных средств) предоставляются в случаях, предусмотренных нормативными правовыми актами администрации города Пыть-Ях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становить, что органы местного самоуправления не вправе принимать решения, приводящие к увеличению в 2018-2020 годах численности муниципальных служащих и работников муниципальных учреждений, являющихся получателями бюджетных средств, за исключением случаев принятия решений по передаче отдельных полномочий и ввода новых объектов капитального строительств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твердить объем межбюджетных трансфертов, получаемых из бюджета Ханты-Мансийского автономного округа-Югры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19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и 2019 годы согласно Приложению 20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Утвердить программу муниципальных внутренних заимствований на 2018 год и на плановый период 2019 и 2020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1. Утвердить программу муниципальных гарантий на 2018 год и на плановый период 2019 и 2020 годов согласно Приложению </w:t>
      </w:r>
      <w:r>
        <w:rPr>
          <w:sz w:val="28"/>
          <w:szCs w:val="28"/>
        </w:rPr>
        <w:t>18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Администрация города Пыть-Яха вправе осуществлять предоставление поддержки в виде реструктуризации задолженности по неналоговым доходам в соответствии с порядком, установленным решением Думы города Пыть-Яха.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Разрешить администрации города Пыть-Яха осуществлять списание признанной безнадежной к взысканию задолженности перед бюджетом города Пыть-Яха в соответствии с порядком, установленным и утвержденным постановлением администрации города Пыть-Яха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Финансовый орган администрации города Пыть-Яха в соответствии с пунктом 2 статьи 20 и пунктом 2 статьи 23 Бюджетного кодекса Российской Федерации вправе вносить в 2018 году изменения в перечень главных администраторов доходов бюджета муниципального образования городской округ город Пыть-Ях и перечень главных администраторов источников финансирования дефицита бюджета муниципального образования городской округ город Пыть-Ях, а также в состав закрепленных за ними кодов классификации доходов бюджета или кодов классификации источников финансирования дефицита бюджета городского округа без внесения изменений в настоящее решение, на основании приказа комитета по финансам администрации города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Финансовый орган администрации города Пыть-Яха в соответствии с пунктом 8 статьи 217 Бюджетного кодекса Российской Федерации, с пунктом 2.1 статьи 16 решения Думы города Пыть-Яха от 21.03.2014 № 258 «Об утверждении Положения о бюджетном процессе в муниципальном образовании городской округ город Пыть-Ях» вправе вносить в 2018 году изменения в показатели сводной бюджетной росписи бюджета города Пыть-Яха, связанные с особенностями исполнения бюджета города Пыть-Яха и (или) перераспределения бюджетных ассигнований между главными распорядителями, распорядителями средств бюджета города Пыть-Яха, без внесения изменений в настоящее решение по следующим основаниям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бюджетных ассигнований в пределах, предусмотренных главным распорядителям средств бюджета на предоставление бюджетным и автономным учреждениям города субсидии на финансовое обеспечение муниципального задания на оказание муниципальных услуг (выполнение работ) и субсидий на иные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бюджетных ассигнований между главными распорядителями, распорядителями, получателями бюджетных средств по соответствующим разделам классификации расходов бюджета на проведение отдельных мероприятий в рамках муниципальных и ведомственных целевых програм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ение объема бюджетных ассигнований по разделам, подразделам, целевым статьям и видам расходов классификации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,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распределение бюджетных ассигнований, предусмотренных главным распорядителям средств бюджета города, в целях реализации решений Президента Российской Федерации по повышению оплаты труда отдельных категорий работников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типа муниципальных учреждений города, преобразование некоммерческих организац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бюджетных ассигнований между подпрограммами (мероприятиями) муниципальной программы, а также между их исполнителям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бюджетной классификации расходов бюджета города Пыть-Яха без изменения целевого направления средств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(уменьшение) бюджетных ассигнований на основании уведомлений о бюджетных ассигнованиях, планируемых к поступлению из вышестоящего бюдже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бюджетных ассигнований между муниципальными программами на сумму распределения средств, поступающих из вышестоящего бюджета в виде единой субвенции или субсид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  <w:tab w:val="left" w:pos="1276" w:leader="none"/>
        </w:tabs>
        <w:spacing w:lineRule="atLeast" w:line="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Установить, что в сводную бюджетную роспись бюджета городского округа могут быть внесены изменения в случае получения дотаций на поддержку мер по обеспечению сбалансированности местного бюджета с последующим внесением изменений в решение о бюджете.</w:t>
      </w:r>
    </w:p>
    <w:p>
      <w:pPr>
        <w:pStyle w:val="Normal"/>
        <w:tabs>
          <w:tab w:val="left" w:pos="720" w:leader="none"/>
          <w:tab w:val="left" w:pos="1276" w:leader="none"/>
        </w:tabs>
        <w:spacing w:lineRule="atLeast" w:line="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Бюджетные ассигнования на осуществление бюджетных инвестиций в объекты капитального строительства муниципальной собственности, в том числе за счет межбюджетных трансфертов отражаются в составе сводной бюджетной росписи города суммарно по соответствующему виду расход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Бюджетные инвестиции в объекты капитального строительства за счет средств бюджета города осуществляются в соответствии с муниципальными программами, утвержденными муниципальными правовыми актами города Пыть-Ях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highlight w:val="red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 Установить, что нормативные правовые акты органов местного самоуправления города Пыть-Яха, влекущие дополнительные расходы за счет средств бюджета города Пыть-Яха на 2018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Пыть-Яха и (или) при сокращении расходов по конкретным статьям бюджета города Пыть-Яха на 2018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Установить, что в случае невыполнения доходной части бюджета города Пыть-Яха в 2018 году в первоочередном порядке подлежат финансированию следующие расходные обязательств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е нормативные обязательств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 и начисления на выплаты по оплате тру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коммунальных услуг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продуктов пита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уживание муниципального долг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иных расходных обязательств производить пропорционально в пределах, поступающих в бюджет города Пыть-Яха доход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. Настоящее решение вступает в силу с 1 января 2018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 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Думы                                        Глава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Пыть-Яха                                             города Пыть-Яха</w:t>
      </w:r>
    </w:p>
    <w:p>
      <w:pPr>
        <w:pStyle w:val="Normal"/>
        <w:ind w:left="1416" w:firstLine="708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8"/>
          <w:szCs w:val="28"/>
          <w:lang w:val="ru-RU"/>
        </w:rPr>
        <w:t>_________</w:t>
      </w:r>
      <w:r>
        <w:rPr>
          <w:b/>
          <w:sz w:val="28"/>
          <w:szCs w:val="28"/>
          <w:lang w:val="ru-RU"/>
        </w:rPr>
        <w:t xml:space="preserve">О.В. Шевченко                       </w:t>
      </w:r>
      <w:r>
        <w:rPr>
          <w:sz w:val="28"/>
          <w:szCs w:val="28"/>
          <w:lang w:val="ru-RU"/>
        </w:rPr>
        <w:t xml:space="preserve">     ___________</w:t>
      </w:r>
      <w:r>
        <w:rPr>
          <w:b/>
          <w:sz w:val="28"/>
          <w:szCs w:val="28"/>
          <w:lang w:val="ru-RU"/>
        </w:rPr>
        <w:t>О.Л. Ковале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</w:t>
      </w:r>
    </w:p>
    <w:p>
      <w:pPr>
        <w:pStyle w:val="TextBody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становлению главы города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5.11.2017 № 55-пг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TextBody"/>
        <w:jc w:val="center"/>
        <w:rPr/>
      </w:pPr>
      <w:r>
        <w:rPr>
          <w:sz w:val="28"/>
          <w:szCs w:val="28"/>
        </w:rPr>
        <w:t>публичных слушаний по проекту решения Думы города Пыть-Яха                                «О  бюджете города Пыть-Яха на 2018 год и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9 и 2020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Стефогло В.В.</w:t>
        <w:tab/>
        <w:t>заместитель главы города– председатель комитета по финанса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Пальчик К.Н.</w:t>
        <w:tab/>
        <w:t xml:space="preserve">заместитель главы город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Чулакова Т.Н.</w:t>
        <w:tab/>
        <w:tab/>
        <w:t xml:space="preserve">начальник управления по правовым вопросам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80" w:hanging="2880"/>
        <w:jc w:val="both"/>
        <w:rPr/>
      </w:pPr>
      <w:r>
        <w:rPr>
          <w:sz w:val="28"/>
          <w:szCs w:val="28"/>
        </w:rPr>
        <w:t>Кулиш О.В.</w:t>
        <w:tab/>
        <w:t xml:space="preserve">заведующий отделом по наградам, связям с общественными организациями и СМИ управления делам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ятиков А.А.</w:t>
        <w:tab/>
        <w:t xml:space="preserve">          заместитель председателя Думы города Пыть-Ях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Якушева С.Б.</w:t>
        <w:tab/>
        <w:t>депутат Думы города Пыть-Яха, председатель постоянной депутатской комиссии по бюджету, налогам и экономической политик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Л.В.</w:t>
        <w:tab/>
        <w:tab/>
        <w:t xml:space="preserve">председатель Пыть-Яхской городской организации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 xml:space="preserve">Общероссийской общественной организации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>«Всероссийское общество инвалидов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ов Д.В. </w:t>
        <w:tab/>
        <w:tab/>
        <w:t xml:space="preserve">исполнительный директор общественной     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рганизации «Пыть-Яхская городская федерация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ауэрлифтинга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313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48:00Z</dcterms:created>
  <dc:creator>@ Silent Steel</dc:creator>
  <dc:description/>
  <cp:keywords/>
  <dc:language>en-US</dc:language>
  <cp:lastModifiedBy>Сергей Медведев</cp:lastModifiedBy>
  <cp:lastPrinted>2017-11-14T08:52:00Z</cp:lastPrinted>
  <dcterms:modified xsi:type="dcterms:W3CDTF">2017-11-15T04:48:00Z</dcterms:modified>
  <cp:revision>3</cp:revision>
  <dc:subject/>
  <dc:title> </dc:title>
</cp:coreProperties>
</file>