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2017 года № 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выделения бюджетных ассигнований, направляемых на предоставление субсидий в 2018-2020 годах в соответствии в соответствии с пунктом 2 и 7 ст.78 и п.2 и 4 ст.78.1 Бюджетного кодекс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8647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,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субъектам малого и среднего предпринимательства, субъектам, ведущим семейный бизнес и организациям, образующим инфраструктуру поддержки малого и среднего предпринимательства    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в форме субсидий субъектам малого и среднего предпринимательства</w:t>
            </w:r>
          </w:p>
        </w:tc>
      </w:tr>
      <w:tr>
        <w:trPr>
          <w:trHeight w:val="1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поддержку растениеводства, переработки и реализации продукции растениеводства, на поддержку животноводства, переработки и реализации продукции животноводства, на поддержку мясного скотоводства, переработки и реализации продукции мясного скотоводства, с целью возмещения части затрат или недополученных доходов при осуществлении установленных видов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азвитие материально-технической базы малых форм хозяйствования (за исключением граждан, ведущих личное подсобное хозяйство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убсидии в целях возмещения затрат, понесё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Субсидии на возмещение затрат, понесённых организациями (за исключением субсидий государственным (муниципальным) учреждениям), на выполнение работ по капитальному ремонту объектов жилищно-коммунального хозяйства, являющихся муниципальной собствен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на возмещение недополученных доходов в связи с оказанием услуг по городским пассажирским перевозкам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убсидии на возмещение затрат на выполнение работ по текущему и капитальному ремонту бесхозяйных сетей теплоснабжения, водоснабжения и водоотведения, до включения указанных затрат в тарифы 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Субсидии на возмещение затрат в связи с реализацией мероприятий по благоустройству и озеленению город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затрат, понесенных юридическими лицами (за исключением муниципальных учреждений), в связи с выполнением работ по содержанию мест захоронения, в том числе содержание и охрана кладбища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, осуществляющим деятельность на территории города</w:t>
            </w:r>
          </w:p>
        </w:tc>
      </w:tr>
      <w:tr>
        <w:trPr>
          <w:trHeight w:val="1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организациям, оказывающим населению услуги по тепло, водоснабжению, водоотведению на территории города на компенсацию не реальной ко взысканию задолженности за услуги тепло, водоснабжения, водоотведения </w:t>
            </w:r>
          </w:p>
        </w:tc>
      </w:tr>
      <w:tr>
        <w:trPr>
          <w:trHeight w:val="1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а оказание финансовой помощи в целях предупреждения банкротства и восстановления платежеспособности муниципальных унитарных предприятий города</w:t>
            </w:r>
          </w:p>
        </w:tc>
      </w:tr>
      <w:tr>
        <w:trPr>
          <w:trHeight w:val="1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</w:t>
            </w:r>
          </w:p>
        </w:tc>
      </w:tr>
    </w:tbl>
    <w:p>
      <w:pPr>
        <w:pStyle w:val="Normal"/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539"/>
      <w:pgNumType w:start="2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52:00Z</dcterms:created>
  <dc:creator>ELENA</dc:creator>
  <dc:description/>
  <cp:keywords/>
  <dc:language>en-US</dc:language>
  <cp:lastModifiedBy>Сергей Медведев</cp:lastModifiedBy>
  <cp:lastPrinted>2017-11-14T11:16:00Z</cp:lastPrinted>
  <dcterms:modified xsi:type="dcterms:W3CDTF">2017-11-15T04:52:00Z</dcterms:modified>
  <cp:revision>3</cp:revision>
  <dc:subject/>
  <dc:title>«Приложение № 22</dc:title>
</cp:coreProperties>
</file>