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420" w:hanging="0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drawing>
          <wp:inline distT="0" distB="0" distL="0" distR="0">
            <wp:extent cx="57594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Heading"/>
        <w:rPr/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е изменений в распоряжение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т 31.12.2015 № 260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мероприятиях по исполнению решения </w:t>
      </w:r>
    </w:p>
    <w:p>
      <w:pPr>
        <w:pStyle w:val="Normal"/>
        <w:rPr/>
      </w:pPr>
      <w:r>
        <w:rPr>
          <w:sz w:val="28"/>
          <w:szCs w:val="28"/>
        </w:rPr>
        <w:t>Думы «О бюджете города Пыть-Яха 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решения Думы от 24.12.2015  № 374 «О бюджете города Пыть-Ях на 2016 год» (далее – решение), повышения качества и эффективности управления финансовыми ресурсами внести в распоряжение администрации города от 31.12.2015 № 2608-ра «О мероприятиях по исполнению решения Думы города «О бюджете города Пыть-Яха на 2016 год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Абзац 2 пункта 7 дополнить следующим содержание «, по обязательному страхованию гражданской ответственности владельцев транспортных средств, услуг связ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распоряжения  возложить на 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города Пыть-Яха                                      </w:t>
        <w:tab/>
        <w:tab/>
        <w:tab/>
        <w:tab/>
        <w:tab/>
        <w:t xml:space="preserve"> Р.И.Стадле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34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4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132</dc:creator>
  <dc:description/>
  <cp:keywords/>
  <dc:language>en-US</dc:language>
  <cp:lastModifiedBy>Баляева</cp:lastModifiedBy>
  <cp:lastPrinted>2016-01-20T15:24:00Z</cp:lastPrinted>
  <dcterms:modified xsi:type="dcterms:W3CDTF">2016-01-20T11:36:00Z</dcterms:modified>
  <cp:revision>5</cp:revision>
  <dc:subject/>
  <dc:title>               </dc:title>
</cp:coreProperties>
</file>