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67025</wp:posOffset>
            </wp:positionH>
            <wp:positionV relativeFrom="paragraph">
              <wp:posOffset>358775</wp:posOffset>
            </wp:positionV>
            <wp:extent cx="657225" cy="876300"/>
            <wp:effectExtent l="0" t="0" r="0" b="0"/>
            <wp:wrapSquare wrapText="righ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5465</wp:posOffset>
                </wp:positionH>
                <wp:positionV relativeFrom="paragraph">
                  <wp:posOffset>11430</wp:posOffset>
                </wp:positionV>
                <wp:extent cx="3326765" cy="3288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765" cy="328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5pt;height:258.95pt;mso-wrap-distance-left:9.05pt;mso-wrap-distance-right:9.05pt;mso-wrap-distance-top:0pt;mso-wrap-distance-bottom:0pt;margin-top:0.9pt;mso-position-vertical-relative:text;margin-left:2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И К А З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27.07.2016</w:t>
        <w:tab/>
        <w:tab/>
        <w:tab/>
        <w:tab/>
        <w:tab/>
        <w:tab/>
        <w:t xml:space="preserve">            </w:t>
        <w:tab/>
        <w:t xml:space="preserve">                 </w:t>
        <w:tab/>
        <w:t>№ 13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ки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й по источни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В соответствии со ст. 160.2 Бюджетного кодекса Российской Федерации, постановлением Правительства Российской Федерации от 26.05.2016 № 469 «Об утверждении общих требований к методике прогнозирования поступлений по источникам финансирования дефицита бюджета» </w:t>
      </w:r>
    </w:p>
    <w:p>
      <w:pPr>
        <w:pStyle w:val="Normal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В целях повышения качества планирования бюджета в части поступлений по источникам финансирования дефицита бюджета, </w:t>
      </w:r>
      <w:r>
        <w:rPr>
          <w:sz w:val="28"/>
          <w:szCs w:val="28"/>
        </w:rPr>
        <w:t>утвердить Методику прогнозирования поступлений по источникам финансирования дефицита бюджета муниципального образования городской округ город Пыть-Ях,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. Настоящий приказ вступает в силу после подписа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Зам.главы город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о финансам и экономике -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                                   В.В.Стефогло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521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Style22"/>
        <w:ind w:left="52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у комитета по финансам</w:t>
      </w:r>
    </w:p>
    <w:p>
      <w:pPr>
        <w:pStyle w:val="Style22"/>
        <w:ind w:left="521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.07.2016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1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ирования поступлений по источникам финансирования дефицита бюджета муниципального образования городской округ город Пыть-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Настоящая Методика разработана в соответствии с общими требованиями  к методике прогнозирования поступлений по источникам финансирования дефицита бюджета, утвержденными постановлением Правительства Российской Федерации от 26.05.2016 № 469, и определяет основные принципы прогнозирования поступлений по источникам финансирования дефицита бюджета города Пыть-Ях по кодам классификации источников финансирования дефицита бюджета, в целях прогнозирования поступлений по источникам финансирования дефицита бюджета города при формировании проекта бюджета города на очередной финансовый год и плановый период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ми по источникам финансирования дефицита бюджета города, главным администратором которых является Комитет по финансам, являются средства от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лучения кредитов от кредитных организаций бюджетами городских округов в валюте Российской Федерации, код источника финансирования дефицита бюджета 040 01 02 00 00 04 0000 710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лучения кредитов от других бюджетов бюджетной системы Российской Федерации бюджетами городских округов в валюте Российской Федерации, код источника финансирования дефицита бюджета 040 01 03 01 00 04 0000 710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лучения кредитов от других бюджетов бюджетной системы Российской Федерации бюджетами городских округов в валюте Российской Федерации (получение бюджетных кредитов на пополнение остатков средств на счетах местных бюджетов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д источника финансирования дефицита бюджета 040 01 03 01 00 04 0010 71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ля расчета прогнозного объема поступлений по источникам финансирования дефицита бюджета города, указанных в пункте 1 настоящей Методики, применяется метод прямого сч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Прогнозный объем получения кредитов от кредитных организаций бюджетами городских округов в валюте Российской Федерации, рассчитывается исходя из основных направлений долговой политики города, заключенных с кредитными организациями контрактов о предоставлении кредитов бюджету города, и планируемых к заключению с кредитными организациями контрактов о предоставлении кредитов, по формуле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Пкко = ∑КЗ</w:t>
      </w:r>
      <w:r>
        <w:rPr>
          <w:bCs/>
          <w:sz w:val="28"/>
          <w:szCs w:val="28"/>
          <w:vertAlign w:val="subscript"/>
        </w:rPr>
        <w:t>1..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  <w:vertAlign w:val="subscript"/>
        </w:rPr>
        <w:t xml:space="preserve">  +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∑КП</w:t>
      </w:r>
      <w:r>
        <w:rPr>
          <w:bCs/>
          <w:sz w:val="28"/>
          <w:szCs w:val="28"/>
          <w:vertAlign w:val="subscript"/>
        </w:rPr>
        <w:t>1..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  <w:vertAlign w:val="subscript"/>
        </w:rPr>
        <w:t xml:space="preserve">,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ко – прогнозное поступление кредитов от кредитных организаций бюджетам городских округов в валюте Российской Федерации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КЗ</w:t>
      </w:r>
      <w:r>
        <w:rPr>
          <w:bCs/>
          <w:sz w:val="28"/>
          <w:szCs w:val="28"/>
          <w:vertAlign w:val="subscript"/>
        </w:rPr>
        <w:t>1..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– объем кредитов по заключенным с кредитными организациями контрактам о предоставлении кредитов бюджету города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КП</w:t>
      </w:r>
      <w:r>
        <w:rPr>
          <w:bCs/>
          <w:sz w:val="28"/>
          <w:szCs w:val="28"/>
          <w:vertAlign w:val="subscript"/>
        </w:rPr>
        <w:t>1..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– объем кредитов по планируемым к заключению с кредитными организациями контрактам о предоставлении кредитов бюджету города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количество заключенных и планируемых к заключению с кредитными организациями контрактов о предоставлении кредитов бюджету гор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Прогнозный объем поступлений кредитов от других бюджетов бюджетной системы Российской Федерации бюджетам городских округов в валюте Российской Федерации рассчитывается исходя из заключенных с Департаментом финансов Ханты-Мансийского автономного округа-Югры договоров о предоставлении бюджетных кредитов бюджету города и планируемых к заключению договоров о предоставлении бюджетных кредитов, решение о предоставлении которых принято Департаментом финансов Ханты-Мансийского автономного округа-Югры, по формуле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Пбк = ∑СЗ</w:t>
      </w:r>
      <w:r>
        <w:rPr>
          <w:bCs/>
          <w:sz w:val="28"/>
          <w:szCs w:val="28"/>
          <w:vertAlign w:val="subscript"/>
        </w:rPr>
        <w:t>1..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  <w:vertAlign w:val="subscript"/>
        </w:rPr>
        <w:t xml:space="preserve">  +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∑СП</w:t>
      </w:r>
      <w:r>
        <w:rPr>
          <w:bCs/>
          <w:sz w:val="28"/>
          <w:szCs w:val="28"/>
          <w:vertAlign w:val="subscript"/>
        </w:rPr>
        <w:t>1..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  <w:vertAlign w:val="subscript"/>
        </w:rPr>
        <w:t xml:space="preserve">,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бк – прогнозное поступление кредитов от других бюджетов бюджетной системы Российской Федерации бюджетам городских округов в валюте Российской Федерации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СЗ</w:t>
      </w:r>
      <w:r>
        <w:rPr>
          <w:bCs/>
          <w:sz w:val="28"/>
          <w:szCs w:val="28"/>
          <w:vertAlign w:val="subscript"/>
        </w:rPr>
        <w:t>1..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– объем бюджетных кредитов по заключенным с Департаментом финансов Ханты-Мансийского автономного округа-Югры договоров о предоставлении бюджетных кредитов бюджету города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СП</w:t>
      </w:r>
      <w:r>
        <w:rPr>
          <w:bCs/>
          <w:sz w:val="28"/>
          <w:szCs w:val="28"/>
          <w:vertAlign w:val="subscript"/>
        </w:rPr>
        <w:t>1..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– объем бюджетных кредитов по планируемым к заключению по договорам о предоставлении бюджетных кредитов, решение о предоставлении которых принято Департаментом финансов Ханты-Мансийского автономного округа-Югры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количество заключенных и планируемых к заключению договоров о предоставлении бюджетных кредитов бюджету город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 Прогнозный объем поступлений кредитов от других бюджетов бюджетной системы Российской Федерации бюджетами городских округов в валюте Российской Федерации на пополнение остатков средств на счетах местных бюджетов рассчитывается исходя из</w:t>
      </w:r>
      <w:r>
        <w:rPr>
          <w:sz w:val="28"/>
          <w:szCs w:val="28"/>
        </w:rPr>
        <w:t xml:space="preserve"> объема доходов бюджета города и объема субсидий, субвенций и иных межбюджетных трансфертов, имеющих целевое назначение, по формул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по &lt;  1/12</w:t>
      </w:r>
      <w:r>
        <w:rPr>
          <w:sz w:val="28"/>
          <w:szCs w:val="28"/>
        </w:rPr>
        <w:t>(Д – МБТц)</w:t>
      </w:r>
      <w:r>
        <w:rPr>
          <w:bCs/>
          <w:sz w:val="28"/>
          <w:szCs w:val="28"/>
          <w:vertAlign w:val="subscript"/>
        </w:rPr>
        <w:t xml:space="preserve">,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по – прогнозный объем поступления кредитов от других бюджетов бюджетной системы Российской Федерации бюджетам городских округов в валюте Российской Федерации на пополнение остатков средств на счетах местных бюджетов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 – доходы бюджета города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МБТц – </w:t>
      </w:r>
      <w:r>
        <w:rPr>
          <w:sz w:val="28"/>
          <w:szCs w:val="28"/>
        </w:rPr>
        <w:t>субсидии, субвенции и иные межбюджетные трансферты, имеющие целевое назначе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12 – лимит на кредитные средства в соответствии с Порядком заключения и форме Договора о предоставлении бюджетного кредита на пополнение остатков средств на счетах бюджетов субъектов Российской Федерации (местных бюджетов), утвержденном приказом Министерства финансов Российской Федерации от 26.07.2013 № 74н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ind w:left="521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559" w:right="1276" w:gutter="0" w:header="709" w:top="1418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1485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rFonts w:cs="Times New Roman"/>
      <w:sz w:val="24"/>
      <w:lang w:val="ru-RU" w:bidi="ar-SA"/>
    </w:rPr>
  </w:style>
  <w:style w:type="character" w:styleId="Style8">
    <w:name w:val="Нижний колонтитул Знак"/>
    <w:qFormat/>
    <w:rPr>
      <w:rFonts w:cs="Times New Roman"/>
      <w:sz w:val="24"/>
      <w:lang w:val="ru-RU" w:bidi="ar-SA"/>
    </w:rPr>
  </w:style>
  <w:style w:type="character" w:styleId="Style9">
    <w:name w:val="Текст примечания Знак"/>
    <w:qFormat/>
    <w:rPr>
      <w:rFonts w:cs="Times New Roman"/>
      <w:lang w:val="ru-RU" w:bidi="ar-SA"/>
    </w:rPr>
  </w:style>
  <w:style w:type="character" w:styleId="Style10">
    <w:name w:val="Тема примечания Знак"/>
    <w:qFormat/>
    <w:rPr>
      <w:rFonts w:cs="Times New Roman"/>
      <w:b/>
      <w:bCs/>
      <w:lang w:val="ru-RU" w:bidi="ar-SA"/>
    </w:rPr>
  </w:style>
  <w:style w:type="character" w:styleId="Style11">
    <w:name w:val="Текст выноски Знак"/>
    <w:qFormat/>
    <w:rPr>
      <w:rFonts w:ascii="Tahoma" w:hAnsi="Tahoma" w:cs="Times New Roman"/>
      <w:sz w:val="16"/>
      <w:szCs w:val="16"/>
      <w:lang w:val="ru-RU" w:bidi="ar-SA"/>
    </w:rPr>
  </w:style>
  <w:style w:type="character" w:styleId="Style12">
    <w:name w:val="Текст концевой сноски Знак"/>
    <w:qFormat/>
    <w:rPr>
      <w:rFonts w:cs="Times New Roman"/>
      <w:lang w:val="ru-RU" w:bidi="ar-SA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_"/>
    <w:qFormat/>
    <w:rPr>
      <w:rFonts w:cs="Times New Roman"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Название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/>
      <w:jc w:val="center"/>
    </w:pPr>
    <w:rPr>
      <w:sz w:val="27"/>
      <w:szCs w:val="27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55:00Z</dcterms:created>
  <dc:creator>CemaOV</dc:creator>
  <dc:description/>
  <dc:language>en-US</dc:language>
  <cp:lastModifiedBy>Людмила Фатхиева</cp:lastModifiedBy>
  <cp:lastPrinted>2016-11-10T11:05:00Z</cp:lastPrinted>
  <dcterms:modified xsi:type="dcterms:W3CDTF">2017-01-27T05:55:00Z</dcterms:modified>
  <cp:revision>2</cp:revision>
  <dc:subject/>
  <dc:title>Приложение 1</dc:title>
</cp:coreProperties>
</file>