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67690" cy="8305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нты-Мансийского автономного округа-Югры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8.2023</w:t>
        <w:tab/>
        <w:tab/>
        <w:tab/>
        <w:tab/>
        <w:tab/>
        <w:tab/>
        <w:tab/>
        <w:tab/>
        <w:tab/>
        <w:t>№ 1565-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праздничны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 флагом единым!», посвяще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ню Государственного фла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  <w:highlight w:val="yellow"/>
        </w:rPr>
      </w:pPr>
      <w:r>
        <w:rPr>
          <w:sz w:val="28"/>
          <w:szCs w:val="28"/>
        </w:rPr>
        <w:t>В целях формирования уважения к Государственному флагу Российской Федерации</w:t>
      </w:r>
      <w:r>
        <w:rPr>
          <w:sz w:val="28"/>
          <w:szCs w:val="28"/>
          <w:shd w:fill="FFFFFF" w:val="clear"/>
        </w:rPr>
        <w:t>, символизирующему мощь и величие страны, объединения общества на вечных ценностях – патриотизме и государственности, организации досуга населения: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овести праздничные мероприятия «Под флагом единым!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вященные дню Государственного флага Российской Федерации, (далее – мероприятия)</w:t>
      </w:r>
      <w:r>
        <w:rPr>
          <w:bCs/>
          <w:sz w:val="28"/>
          <w:szCs w:val="28"/>
        </w:rPr>
        <w:t>, с ориентировочным количеством участников 2000 челове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пределить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у и время проведения мероприятий (время местное): «22» августа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23 года с 18.00 до 20.00 часов.</w:t>
      </w:r>
    </w:p>
    <w:p>
      <w:pPr>
        <w:pStyle w:val="Normal"/>
        <w:numPr>
          <w:ilvl w:val="1"/>
          <w:numId w:val="2"/>
        </w:numPr>
        <w:spacing w:lineRule="auto" w:line="360"/>
        <w:ind w:left="1080" w:right="708" w:hanging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сто проведения мероприятий: городская площадь «Мира» (1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микрорайон «Центральный», улица Центральная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тора мероприятия: Муниципальное автономное учрежд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льтуры «Культурно-досуговый центр» (Н.С. Галанцева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 организационного комитета по подготовке и проведению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аздничных мероприятий «Под флагом единым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сударственного флага Российской Федерации, (приложение № 1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праздничных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роприятий «Под флагом единым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сударственного флага Российской Федерации, (приложение № 2)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грамму праздничных мероприятий «Под флагом единым!»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священных дню Государственного флага Российской Федерации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(приложение № 3)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хему перекрытия дорог и ограничения движения транспорта на врем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ведения праздничных мероприятий «Под флагом единым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священных дню Государственного флага Российской Федерации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ожение № 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муниципальному имуществу (Н.Я. Зайцева):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6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ть при проведении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 xml:space="preserve"> требования 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террористической защищенности мест проведения массовых мероприяти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 (в отношении мест проведения мероприятий, указанных в подпункте 2.2 пункта 2 распоряжения).</w:t>
      </w:r>
    </w:p>
    <w:p>
      <w:pPr>
        <w:pStyle w:val="Normal"/>
        <w:numPr>
          <w:ilvl w:val="1"/>
          <w:numId w:val="2"/>
        </w:numPr>
        <w:spacing w:lineRule="auto" w:line="360"/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блюдение условий контракта энергоснабжения д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нужд от 01.06.2023 № ЭС0731000282/23 (поставка электрической энергии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экономике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С.В. Маслак) довести до сведения </w:t>
      </w:r>
      <w:r>
        <w:rPr>
          <w:sz w:val="28"/>
          <w:szCs w:val="28"/>
          <w:shd w:fill="FFFFFF" w:val="clear"/>
        </w:rPr>
        <w:t>организаций и индивидуальны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едпринимателей, осуществляющих торговую деятельность на территории, приближенной к месту проведения мероприятий, указанному в подпункте 2.2 пункта 2 распоряжения, информацию о запрете торговли алкогольной продукцией, товаров, расфасованных в стеклянную, металлическую и иную тару, а также пиротехнических изделий, огнеопасных, взрывчатых, ядовитых, пахучих и радиоактивных веществ, холодного и огнестрельного оружия</w:t>
      </w:r>
      <w:r>
        <w:rPr>
          <w:sz w:val="28"/>
          <w:szCs w:val="28"/>
        </w:rPr>
        <w:t xml:space="preserve"> (подпункт 2.5 пункта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 (в ред. от 02.11.2017 № 641-рп, от 03.04.2020 № 162-рп, , от 22.07.2022 № 441-рп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равлению по жилищно-коммунальному комплексу, транспорту 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орогам</w:t>
      </w:r>
      <w:r>
        <w:rPr>
          <w:bCs/>
          <w:sz w:val="28"/>
          <w:szCs w:val="28"/>
        </w:rPr>
        <w:t xml:space="preserve"> Администрации города</w:t>
      </w:r>
      <w:r>
        <w:rPr>
          <w:sz w:val="28"/>
          <w:szCs w:val="28"/>
        </w:rPr>
        <w:t xml:space="preserve"> (Е.В. Белоус) обеспечить благоустройство, приведение в надлежащее санитарно-гигиеническое состояние в </w:t>
      </w:r>
      <w:r>
        <w:rPr>
          <w:bCs/>
          <w:sz w:val="28"/>
          <w:szCs w:val="28"/>
        </w:rPr>
        <w:t>месте,</w:t>
      </w:r>
      <w:r>
        <w:rPr>
          <w:sz w:val="28"/>
          <w:szCs w:val="28"/>
        </w:rPr>
        <w:t xml:space="preserve"> указанном в подпункте 2.2 пункта 2 распоря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правлению по внутренней политике Администрации города (Т.В. Староста) организовать: 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онсирование о проведении мероприятий в средствах </w:t>
      </w:r>
      <w:r>
        <w:rPr>
          <w:bCs/>
          <w:sz w:val="28"/>
          <w:szCs w:val="28"/>
        </w:rPr>
        <w:t>массов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нформационное сопровождение, освещение мероприятий в </w:t>
      </w:r>
      <w:r>
        <w:rPr>
          <w:sz w:val="28"/>
          <w:szCs w:val="28"/>
        </w:rPr>
        <w:t>средствах массовой информации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ководителям структурных подразделений администрации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орода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дведомственных муниципальных учреждений города обеспечить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ие трудовых коллективов в мероприятиях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ыполнение плана-задания по подготовке</w:t>
      </w:r>
      <w:r>
        <w:rPr>
          <w:bCs/>
          <w:sz w:val="28"/>
          <w:szCs w:val="28"/>
        </w:rPr>
        <w:t xml:space="preserve"> и проведению мероприятий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риложениям №№ 2, 3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щение программы мероприятий на официальных сайтах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аницах социальных сетей муниципальных учрежд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сурсному центру поддержки социально ориентирован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коммерческих организаций (Е.А. Усова) осуществить информирование о проведении мероприятий </w:t>
      </w:r>
      <w:r>
        <w:rPr>
          <w:sz w:val="28"/>
        </w:rPr>
        <w:t>немуниципальные организации (коммерческие, некоммерческие), в том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числе социально ориентированные некоммерческие организации и </w:t>
      </w:r>
      <w:r>
        <w:rPr>
          <w:sz w:val="28"/>
          <w:szCs w:val="28"/>
        </w:rPr>
        <w:t>субъекты малого и среднего предпринимательства, признанные социальными предприятиями, с рекомендациями принять активное участие в мероприятия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Министерства внутренних дел России по городу Пыть-Яху (С.В. Карячкин) обеспечить соблюдение общественного порядка во время проведения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юджетному учреждению Ханты-Мансийского автономного округа - Югры «Пыть-Яхская окружная клиническая больница» (А.В. Аксёнов) обеспечить медицинское обслуживание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мероприятий</w:t>
      </w:r>
      <w:r>
        <w:rPr>
          <w:sz w:val="28"/>
          <w:szCs w:val="28"/>
        </w:rPr>
        <w:t xml:space="preserve"> («по паролю»)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равлению социальной защиты населения, опеки и попечительства по городу Пыть-Яху </w:t>
      </w:r>
      <w:r>
        <w:rPr>
          <w:sz w:val="28"/>
          <w:szCs w:val="28"/>
        </w:rPr>
        <w:t xml:space="preserve">Департамента социального развития Ханты-Мансийского автономного округа – Югры (Е.В. Николаева) </w:t>
      </w:r>
      <w:r>
        <w:rPr>
          <w:bCs/>
          <w:sz w:val="28"/>
          <w:szCs w:val="28"/>
        </w:rPr>
        <w:t>организовать участие в мероприятиях членов семей участников специальной военной операции на территориях Донецкой Народной Республики, Луганской Народной Республики и Украины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  <w:shd w:fill="FFFFFF" w:val="clear"/>
        </w:rPr>
        <w:t>Принять активное участие в мероприятиях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- п</w:t>
      </w:r>
      <w:r>
        <w:rPr>
          <w:sz w:val="28"/>
          <w:szCs w:val="28"/>
        </w:rPr>
        <w:t>редседателю и членам Общественного совета города Пыть-Яха (М.П. Гладкова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едседателю и членам Общественного совета по развитию предпринимательства в городе Пыть-Яхе (Л.Н. Завадска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и членам Молодежного совета при главе города Пыть-Яха (А.А. Калашник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- председателю и членам Местной общественной организации ветеранов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локальных конфликтов и вооруженных сил города Пыть-Яха «Побратимы» (А.М. Нагорьский)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председателю и членам Пыть-Яхской местной городской молодежной общественной организации «Активист» (Е.К. Шенгела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тделу по обеспечению информационной безопасности             (А.А. Мерзляков) разместить распоряжение на официальном сайте администрации города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00"/>
        <w:jc w:val="both"/>
        <w:rPr/>
      </w:pPr>
      <w:r>
        <w:rPr>
          <w:sz w:val="28"/>
          <w:szCs w:val="28"/>
        </w:rPr>
        <w:t>Контроль за выполнением распоряжения возложить на заместителя главы города (направление деятельности – социальные вопросы), на заместителя главы города (направление деятельности – жилищно-коммунальные вопросы) в пределах установленных полномочи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Пыть-Яха</w:t>
        <w:tab/>
        <w:tab/>
        <w:tab/>
        <w:t xml:space="preserve">    </w:t>
        <w:tab/>
        <w:tab/>
        <w:t xml:space="preserve">                            А.Н. Мороз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0.08.2023 № 1565-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 организационного комитета по подготовке и проведению праздничных мероприятий «Под флагом единым!», посвященных дню Государственного флага Российской Федерации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3"/>
        <w:gridCol w:w="706"/>
        <w:gridCol w:w="4957"/>
      </w:tblGrid>
      <w:tr>
        <w:trPr>
          <w:trHeight w:val="162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х А.П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рганизационного комитет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организационного комит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 Е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роста Т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йцева Н.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лак С.В.</w:t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города (направление деятельности - жилищно-коммунальные вопросы)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по культуре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т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</w:rPr>
              <w:t xml:space="preserve">начальник Управления по внутренней политике </w:t>
            </w: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муниципальному имуществ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по экономике Администрации горо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3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адеев Р.Ф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ланцева Н.С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локов А.Ю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гражданской обороны, чрезвычайным ситуациям и территориальной обороне Администрации города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директора Муниципального автономного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культуры «Культурно-досуговый центр»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директора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Муниципального казен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учреждения «Единая дежурно-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испетчерская служба г. Пыть-Яха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94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ячкин С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ряк В.Н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Аксёнов А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 Е.В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ьский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гелая Е.К.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Министерства внутренних дел России по городу Пыть-Яху, полковник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обязанности заместителя начальника </w:t>
            </w:r>
            <w:r>
              <w:rPr>
                <w:bCs/>
                <w:sz w:val="28"/>
                <w:szCs w:val="28"/>
                <w:shd w:fill="FFFFFF" w:val="clear"/>
              </w:rPr>
              <w:t>Отдела</w:t>
            </w:r>
            <w:r>
              <w:rPr>
                <w:sz w:val="28"/>
                <w:szCs w:val="28"/>
                <w:shd w:fill="FFFFFF" w:val="clear"/>
              </w:rPr>
              <w:t xml:space="preserve"> Государственной инспекции безопасности дорожного движения </w:t>
            </w:r>
            <w:r>
              <w:rPr>
                <w:sz w:val="28"/>
                <w:szCs w:val="28"/>
              </w:rPr>
              <w:t xml:space="preserve">Отдела Министерства внутренних дел России по городу Пыть-Яху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ший лейтенант поли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юджетного учреждения Ханты-Мансийского автономного округа - Югры «Пыть-Яхская окружная клиническая больниц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  <w:r>
              <w:rPr>
                <w:bCs/>
                <w:sz w:val="28"/>
                <w:szCs w:val="28"/>
              </w:rPr>
              <w:t>социальной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защиты населения, опеки и</w:t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>попечительства по городу Пыть-Яху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Департамента социального развития</w:t>
            </w:r>
          </w:p>
          <w:p>
            <w:pPr>
              <w:pStyle w:val="Normal"/>
              <w:ind w:left="2832" w:hanging="28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>округа – Югры (по согласованию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естной общественной организации ветера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локальных конфликтов и вооруженных сил города Пыть-Яха «Побратим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32" w:hanging="2832"/>
              <w:rPr/>
            </w:pPr>
            <w:r>
              <w:rPr>
                <w:bCs/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shd w:fill="FFFFFF" w:val="clear"/>
              </w:rPr>
              <w:t>Пыть-Яхской местной</w:t>
            </w:r>
          </w:p>
          <w:p>
            <w:pPr>
              <w:pStyle w:val="Normal"/>
              <w:ind w:left="2832" w:hanging="28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городской молодежной общественной</w:t>
            </w:r>
          </w:p>
          <w:p>
            <w:pPr>
              <w:pStyle w:val="Normal"/>
              <w:ind w:left="2832" w:hanging="2832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рганизации «Активист»</w:t>
            </w:r>
          </w:p>
          <w:p>
            <w:pPr>
              <w:pStyle w:val="Normal"/>
              <w:ind w:left="2832" w:hanging="283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0.08.2023 № 1565-ра</w:t>
      </w:r>
    </w:p>
    <w:p>
      <w:pPr>
        <w:pStyle w:val="Normal"/>
        <w:tabs>
          <w:tab w:val="clear" w:pos="708"/>
          <w:tab w:val="left" w:pos="322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задание по подготовке и проведению праздничных мероприятий «Под флагом единым!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енных дню </w:t>
      </w:r>
    </w:p>
    <w:p>
      <w:pPr>
        <w:pStyle w:val="Normal"/>
        <w:spacing w:lineRule="auto" w:line="360"/>
        <w:ind w:left="108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Государственного флага Российской Федерации</w:t>
      </w:r>
    </w:p>
    <w:p>
      <w:pPr>
        <w:pStyle w:val="Normal"/>
        <w:spacing w:lineRule="auto" w:line="360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07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2"/>
        <w:gridCol w:w="5659"/>
        <w:gridCol w:w="1985"/>
        <w:gridCol w:w="2715"/>
      </w:tblGrid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оки исполне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я в соответствии с требованиями безопасности, охраны правопорядк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зни и здоровья участников и зрителей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2, 2.10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п. 2.2 п.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п. 2.10 п.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3, 2.4, 2.15, 2.17, 2.21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</w:tc>
      </w:tr>
      <w:tr>
        <w:trPr>
          <w:trHeight w:val="27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рокам, установленным НПА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к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9, 2.11, 2.18, 2.19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6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2, 2.15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еев Р.Ф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7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. 2.16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оков А.Ю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8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13, 2.14 п. 2 распоряжения Правительства Ханты-Мансийского автономного округа -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- Югр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</w:tc>
      </w:tr>
      <w:tr>
        <w:trPr>
          <w:trHeight w:val="22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9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п. 2.8 п. 2, п. 3 распоряжения Правительства Ханты-Мансийского автономного округа – Югры от 01.06.2012 № 311-рп «О дополнительных мерах обеспечения безопасности на объектах с массовым пребыванием граждан, расположенных на территории Ханты-Мансийского автономного округа – Югры» (в ред. от 02.11.2017 № 641-рп, от 03.04.2020 № 162-рп, от 22.07.2022 № 441-р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срокам, установленным НП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</w:tc>
      </w:tr>
      <w:tr>
        <w:trPr>
          <w:trHeight w:val="98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0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зоны досмотр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центральный вход площади «Ми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тационарные металлообнаружители - 2 ед., столы - 2 ед., шкаф (иное запирающееся оборудование) для хранения вещей, запрещенных для проноса на территорию места проведения мероприятий, - 1 ед.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ход на площадь «Мира» с улицы Первопроходц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ционарный металлообнаружитель - 1 ед., стол - 1 ед., шкаф (иное запирающееся оборудование) для хранения вещей, запрещенных для проноса на территорию места проведения мероприятий, - 1 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2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</w:tc>
      </w:tr>
      <w:tr>
        <w:trPr>
          <w:trHeight w:val="85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места для парковки транспортных средств: 1 микрорайон «Центральный», улица Первопроходцев (территория старого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2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перекрытия дорог согласно схемы перекрытия дорог и ограничения движения тран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2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ячкин С.В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е маршрута движения общественного городского транспорта на время проведения мероприятий (согласно схемы перекрытия дорог и ограничения движения транспор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0-2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формирования населения о вводимых ограничениях и изменениях в организации дорожного движения через 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дицинского обслуживания мероприятий («по паролю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20.00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ксёнов А.В.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 технического характера, благоустройства, оформлен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правленные на создание благоприятных и комфортных условий 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лежащего санитарно-гигиенического состояния места проведения мероприятий, указанного в подпункте 2.2 пункта 2 распоря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блюдения условий контракта энергоснабжения для государственных нужд от 01.06.2023 № ЭС0731000282/23 (поставка электрической энерг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17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йцева Н.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утин А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боты туа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 Е.В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помещений для оборудования и инвентаря, необходимого для проведения мероприятий (муниципальное бюджетное образовательное учреждение дополнительного образования «Детская школа искусств», 1 кабине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5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помещений для творческих коллективов и персонала, задействованного в проведении мероприятий (муниципальное бюджетное образовательное учреждение дополнительного образования «Детская школа искусств», 4 кабинета, 1 этаж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дкова М.П.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рганизация участников в проведении мероприятий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рганизация участия членов семей участников специальной военной операции на территориях Донецкой Народной Республики, Луганской Народной Республики и Украины</w:t>
            </w:r>
            <w:r>
              <w:rPr>
                <w:sz w:val="24"/>
                <w:szCs w:val="24"/>
              </w:rPr>
              <w:t xml:space="preserve">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3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трудовых коллективов в мероприят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труктурных подразделений администрации города, руководители подведомственных муниципальных учреждений город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роприятия, направленные на организацию творческого процесса 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Проведение совещаний членов организационного комитета </w:t>
            </w:r>
            <w:r>
              <w:rPr>
                <w:sz w:val="24"/>
                <w:szCs w:val="24"/>
              </w:rPr>
              <w:t>по подготовке и проведению</w:t>
            </w:r>
            <w:r>
              <w:rPr>
                <w:bCs/>
                <w:sz w:val="24"/>
                <w:szCs w:val="24"/>
              </w:rPr>
              <w:t xml:space="preserve"> мероприятий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11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позднее 18.08.2023 (итогов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лотых А.П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ind w:left="19" w:hanging="1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лены оргкомитета</w:t>
            </w:r>
          </w:p>
        </w:tc>
      </w:tr>
      <w:tr>
        <w:trPr>
          <w:trHeight w:val="34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работы режиссерско-постановочной группы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технического оснащения, звукового обслуживания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я подготовки и проведения </w:t>
            </w:r>
            <w:r>
              <w:rPr>
                <w:bCs/>
                <w:sz w:val="24"/>
                <w:szCs w:val="24"/>
              </w:rPr>
              <w:t>мероприятий согласно приложению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И.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3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ое обеспечение</w:t>
            </w:r>
            <w:r>
              <w:rPr>
                <w:b/>
                <w:bCs/>
                <w:sz w:val="24"/>
                <w:szCs w:val="24"/>
              </w:rPr>
              <w:t xml:space="preserve"> мероприятий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5.1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готовление афиши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 16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2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ом сайте, страницах в социальных сетях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3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мещения информации о мероприятиях на официальных сайтах, страницах в социальных сетях, мессенджерах муниципальных учрежден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креева М.Ю.</w:t>
            </w:r>
          </w:p>
        </w:tc>
      </w:tr>
      <w:tr>
        <w:trPr>
          <w:trHeight w:val="69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4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еспечение информационного сопровождения мероприятий в СМИ: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анонсирование мероприятий (в том числе изготовление и трансляция видеоматериала с программой мероприятий) 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 информационное сопровождение </w:t>
            </w: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о </w:t>
            </w:r>
            <w:r>
              <w:rPr>
                <w:sz w:val="24"/>
                <w:szCs w:val="24"/>
              </w:rPr>
              <w:t>22.08.202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2.08.2023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трунич Ж.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398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города Пыть-Ях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10.08.2023 № 1565-р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рограмма праздничных мероприятий «Под флагом единым!»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вященных дню Государственного флага Российской Федерации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835"/>
        <w:gridCol w:w="2410"/>
      </w:tblGrid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Наз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тр городской площади «Мира»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 флагом единым!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праздничных мероприяти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анцева Н.С.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5-18.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имн Российской Федерации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исполнение гимна Российской Федер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8.20-19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лаг у нас прекрасный – белый, синий, красный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ная програм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0-19.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до реет флаг державный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ая программ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50-2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тобой и за тебя, Россия!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шмоб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территория городской площади «Мира»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работа площадок)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-18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оссийский триколор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30-2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риединство России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ов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та Т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И.И.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вятые символы России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ест-игр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хвостикова Т.А.</w:t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Государственного флага Российской Федерации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-класс по изготовлению флага Росс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 славу Российскому Флагу» (0+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ичева Е.А.</w:t>
            </w:r>
          </w:p>
        </w:tc>
      </w:tr>
      <w:tr>
        <w:trPr>
          <w:trHeight w:val="144" w:hRule="atLeast"/>
        </w:trPr>
        <w:tc>
          <w:tcPr>
            <w:tcW w:w="94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1 микрорайон «Центральный», улица Первопроходцев (территория старого рынка) -микрорайоны города</w:t>
            </w:r>
          </w:p>
        </w:tc>
      </w:tr>
      <w:tr>
        <w:trPr>
          <w:trHeight w:val="1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ар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 символом славной держав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топробе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нгелая Е.К.</w:t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1:40:00Z</dcterms:created>
  <dc:creator>Admin</dc:creator>
  <dc:description/>
  <cp:keywords/>
  <dc:language>en-US</dc:language>
  <cp:lastModifiedBy>Светлана Асеева</cp:lastModifiedBy>
  <cp:lastPrinted>2023-08-11T12:57:00Z</cp:lastPrinted>
  <dcterms:modified xsi:type="dcterms:W3CDTF">2023-08-11T07:58:00Z</dcterms:modified>
  <cp:revision>5</cp:revision>
  <dc:subject/>
  <dc:title> </dc:title>
</cp:coreProperties>
</file>