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spacing w:before="45" w:after="45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657225" cy="8763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Heading"/>
        <w:rPr/>
      </w:pPr>
      <w:r>
        <w:rPr>
          <w:b/>
          <w:szCs w:val="32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ПО ФИНАНСАМ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36"/>
          <w:szCs w:val="36"/>
        </w:rPr>
        <w:t>П Р И К А З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04.2016</w:t>
        <w:tab/>
        <w:tab/>
        <w:tab/>
        <w:tab/>
        <w:tab/>
        <w:tab/>
        <w:tab/>
        <w:tab/>
        <w:tab/>
        <w:t xml:space="preserve">      </w:t>
        <w:tab/>
        <w:tab/>
        <w:t>№ 2/1</w:t>
      </w:r>
    </w:p>
    <w:p>
      <w:pPr>
        <w:pStyle w:val="ConsPlus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я в приказ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комитета по финансам администрации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города от 214.11.2015 № 31 </w:t>
      </w:r>
    </w:p>
    <w:p>
      <w:pPr>
        <w:pStyle w:val="Header"/>
        <w:rPr/>
      </w:pPr>
      <w:r>
        <w:rPr>
          <w:sz w:val="28"/>
          <w:szCs w:val="28"/>
        </w:rPr>
        <w:t xml:space="preserve">«Об установлении перечня и кодов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целевых статей расходов бюджета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ской </w:t>
      </w:r>
    </w:p>
    <w:p>
      <w:pPr>
        <w:pStyle w:val="Header"/>
        <w:rPr>
          <w:sz w:val="28"/>
        </w:rPr>
      </w:pPr>
      <w:r>
        <w:rPr>
          <w:sz w:val="28"/>
          <w:szCs w:val="28"/>
        </w:rPr>
        <w:t>округ город Пыть-Ях»</w:t>
      </w:r>
    </w:p>
    <w:p>
      <w:pPr>
        <w:pStyle w:val="ConsPlus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</w:t>
      </w:r>
      <w:r>
        <w:rPr/>
        <w:tab/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</w:rPr>
        <w:t>В соответствии с абзацем 4 пункта 4 статьи 21 Бюджетного кодекса Российской Федерации, в целях совершенствования бюджетного процесса муниципального образования городской округ город Пыть-Ях, в связи с получением межбюджетных трансфертов из бюджета автономного округа, имеющих целевое значение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Header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288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right" w:pos="567" w:leader="none"/>
        </w:tabs>
        <w:spacing w:lineRule="auto" w:line="288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риказ комитета по финансам от 24.11.2015 № 31 </w:t>
      </w:r>
      <w:r>
        <w:rPr>
          <w:sz w:val="28"/>
        </w:rPr>
        <w:t>«Об установлении перечня и кодов целевых статей расходов бюджета муниципального образования городской округ город Пыть-Ях» следующие изменения: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  <w:tab w:val="right" w:pos="567" w:leader="none"/>
        </w:tabs>
        <w:spacing w:lineRule="auto" w:line="288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приказу «Перечень и коды целевых статей расходов бюджета муниципального образования городской округ город Пыть-Ях» </w:t>
      </w:r>
      <w:r>
        <w:rPr>
          <w:sz w:val="28"/>
        </w:rPr>
        <w:t>изложить в новой редакции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1080" w:leader="none"/>
        </w:tabs>
        <w:spacing w:lineRule="auto" w:line="288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тоящий приказ вступает в силу с момента его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1080" w:leader="none"/>
        </w:tabs>
        <w:spacing w:lineRule="auto" w:line="288"/>
        <w:ind w:left="0" w:firstLine="709"/>
        <w:jc w:val="both"/>
        <w:rPr/>
      </w:pPr>
      <w:r>
        <w:rPr>
          <w:sz w:val="28"/>
          <w:szCs w:val="28"/>
        </w:rPr>
        <w:t xml:space="preserve">Контроль за исполнением приказа оставляю за собой. </w:t>
      </w:r>
    </w:p>
    <w:p>
      <w:pPr>
        <w:pStyle w:val="Header"/>
        <w:tabs>
          <w:tab w:val="left" w:pos="0" w:leader="none"/>
          <w:tab w:val="right" w:pos="709" w:leader="none"/>
          <w:tab w:val="center" w:pos="4677" w:leader="none"/>
          <w:tab w:val="right" w:pos="9355" w:leader="none"/>
        </w:tabs>
        <w:spacing w:lineRule="auto" w:line="288"/>
        <w:ind w:right="-46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right" w:pos="709" w:leader="none"/>
          <w:tab w:val="center" w:pos="4677" w:leader="none"/>
          <w:tab w:val="right" w:pos="9355" w:leader="none"/>
        </w:tabs>
        <w:spacing w:lineRule="auto" w:line="288"/>
        <w:ind w:right="-4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орода по финансам и экономике-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финансам</w:t>
        <w:tab/>
        <w:tab/>
        <w:tab/>
        <w:tab/>
        <w:t>В.В. Стефогло</w:t>
      </w:r>
      <w:r>
        <w:br w:type="page"/>
      </w:r>
    </w:p>
    <w:p>
      <w:pPr>
        <w:pStyle w:val="Normal"/>
        <w:widowControl w:val="false"/>
        <w:autoSpaceDE w:val="fals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к приказу комитета по финансам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от 14.04.2016 № 2/1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оды целевых статей расходов бюджета муниципального образования городской округ город Пыть-Ях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8"/>
        <w:gridCol w:w="456"/>
        <w:gridCol w:w="336"/>
        <w:gridCol w:w="456"/>
        <w:gridCol w:w="870"/>
      </w:tblGrid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ы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в муниципальном образовании городской округ город Пыть-Ях на 2016-2020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щее образование. Дополнительное образование детей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системы дошкольного и общего образования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системы дополнительного образования детей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</w:tr>
      <w:tr>
        <w:trPr>
          <w:trHeight w:val="157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№ 597 "О мероприятиях по реализации государственной социальной политики", 1 июня 2012 года № 761 "О национальной стратегии действий в интересах детей на 2012–2017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440</w:t>
            </w:r>
          </w:p>
        </w:tc>
      </w:tr>
      <w:tr>
        <w:trPr>
          <w:trHeight w:val="157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№ 597 "О мероприятиях по реализации государственной социальной политики", 1 июня 2012 года № 761 "О национальной стратегии действий в интересах детей на 2012–2017 годы" за счет средств бюджета город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2440</w:t>
            </w:r>
          </w:p>
        </w:tc>
      </w:tr>
      <w:tr>
        <w:trPr>
          <w:trHeight w:val="94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муниципального образования городской округ город Пыть-Ях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ых общеобразовате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01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дошкольными образовательными организациями основных общеобразовательных программ дошко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02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ционное обеспечение общеобразовательных организаций в части доступа к образовательным ресурсам сети "Интернет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04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истема оценки качества образования и информационная прозрачности системы образования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8"/>
        <w:gridCol w:w="456"/>
        <w:gridCol w:w="336"/>
        <w:gridCol w:w="456"/>
        <w:gridCol w:w="870"/>
      </w:tblGrid>
      <w:tr>
        <w:trPr>
          <w:tblHeader w:val="true"/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4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системы оценки качества образования, включающей оценку результатов деятельности по реализации федерального государственного стандарта и учет динамики достижений каждого обучающегося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единого государственного экзамен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2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Молодежь Югры и допризывная подготовка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йствие профориентации и карьерным устремлениям молодежи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развития гражданского-, военно-патриотических качеств молодежи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циализация детей и молодых людей, оказавшихся в трудной жизненной ситуации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развития молодежной политики и патриотического воспитания граждан Российской Федерации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есурсное обеспечение системы образования и молодежной политики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полномочий по исполнению публичных обязательств перед физическими лицами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финансовое обеспечение мероприятий по организации питания обучающихся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460</w:t>
            </w:r>
          </w:p>
        </w:tc>
      </w:tr>
      <w:tr>
        <w:trPr>
          <w:trHeight w:val="126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030</w:t>
            </w:r>
          </w:p>
        </w:tc>
      </w:tr>
      <w:tr>
        <w:trPr>
          <w:trHeight w:val="94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05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финансовое обеспечение мероприятий по организации питания обучающихся за счет средств бюджета город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2460</w:t>
            </w:r>
          </w:p>
        </w:tc>
      </w:tr>
      <w:tr>
        <w:trPr>
          <w:trHeight w:val="94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комплексной безопасности и повышение энергоэффективности образовательных организаций и учреждений молодежной политики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94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ственной инфраструктуры и реализацию приоритетных направлений развития муниципальных образований Ханты-Мансийского автономного округа – Югры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43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0</w:t>
            </w:r>
          </w:p>
        </w:tc>
      </w:tr>
      <w:tr>
        <w:trPr>
          <w:trHeight w:val="94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ственной инфраструктуры и реализацию приоритетных направлений развития муниципальных образований Ханты-Мансийского автономного округа – Югры за счет средств бюджета город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243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материально-технической базы муниципальных образовательных организаций, учреждений молодежной политики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наказов избирателей депутатам Думы Ханты-Мансийского автономного округа - Югры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6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обслуживающих организаций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иобретение объектов недвижимого имущества для размещения дошкольных и (или) общеобразовательных организаций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объектов обще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04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объектов общего образования за счет средств бюджета город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204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жителей муниципального образования городской округ город Пыть-Ях на 2016-2020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Дети Пыть-Яха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отдыха и оздоровления детей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 и оздоровления дете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1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стоимости питания детей школьного возраста в оздоровительных лагерях с дневным пребыванием дете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05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ого государственного полномочия по организации отдыха и оздоровления дете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08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стоимости питания детей школьного возраста в оздоровительных лагерях с дневным пребыванием детей за счет средств бюджета город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2050</w:t>
            </w:r>
          </w:p>
        </w:tc>
      </w:tr>
      <w:tr>
        <w:trPr>
          <w:trHeight w:val="126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Дополнительные гарантии и дополнительные меры социальной поддержки детей-сирот и детей, оставшихся без попечения родителей, лиц из их числа, а также граждан, принявших на воспитание детей, оставшихся без родительского попечения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94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дополнительных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усыновителям, приемным родителя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06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Исполнение отдельных государственных полномочий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деятельности по опеке и попечительству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07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27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циальная поддержка отдельных категорий граждан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оступности и реализация социальных гарантий для отдельных категорий граждан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0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ыплаты лицам, замещавшим должности муниципальной службы или муниципальные должности в органах местного самоуправления город Пыть-Ях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1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ыплаты отдельным категориям граждан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1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еодоление социальной исключённости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уровня благосостояния граждан, нуждающихся в особой заботе государства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94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ополнительных гарантий прав на жилое помещение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090</w:t>
            </w:r>
          </w:p>
        </w:tc>
      </w:tr>
      <w:tr>
        <w:trPr>
          <w:trHeight w:val="94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082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туризма в муниципальном образовании городской округ город Пыть-Ях на 2016-2020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качества культурных услуг, предоставляемых в области библиотечного, музейного и архивного дела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библиотечного дела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4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рнизация общедоступных муниципальных библиотек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07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рнизация общедоступных муниципальных библиотек за счет средств бюджета город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207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музейного дела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архивного дела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94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- Югры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10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офессиональное искусство и самодеятельное художественное творчество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94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хранение и развитие народных художественных промыслов и ремесел, народной культуры и самодеятельного (любительского) художественного творчества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еализация творческого потенциала жителей г. Пыть-Яха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ддержка одаренных детей и молодежи, развитие художественного образования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одвижение туристских возможностей автономного округа на российском и международном рынках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126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 Участие в конференциях, совещаниях, форумах, выставках, ярмарках, фестивалях, экспедициях, слетах, конкурсах, семинарах, информационных компаниях, ознакомительных поездках и прочих мероприятиях, направленных на развитие внутреннего, въездного и этнографического туризма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исполнения мероприятий муниципальной программ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подведомственных учреждений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</w:tr>
      <w:tr>
        <w:trPr>
          <w:trHeight w:val="157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№ 597 "О мероприятиях по реализации государственной социальной политики", 1 июня 2012 года № 761 "О национальной стратегии действий в интересах детей на 2012–2017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440</w:t>
            </w:r>
          </w:p>
        </w:tc>
      </w:tr>
      <w:tr>
        <w:trPr>
          <w:trHeight w:val="157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№ 597 "О мероприятиях по реализации государственной социальной политики", 1 июня 2012 года № 761 "О национальной стратегии действий в интересах детей на 2012–2017 годы" за счет средств бюджета город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244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ведение централизованного бухгалтерского и налогового учета и обслуживания учреждений культуры и искусства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отраслей инфраструктур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Укрепление материально-технической базы муниципальных учреждений культур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муниципальных детских школ искусств (по видам искусств) в сфере культуры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09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муниципальных детских школ искусств (по видам искусств) в сфере культуры за счет средств бюджета город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209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конструкция ГДК "Россия"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и реконструкция объектов муниципальной собственности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1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муниципальном образовании городской округ город Пыть-Ях на 2016-2020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 Мероприятия по развитию массовой физической культуры и спорта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0</w:t>
            </w:r>
          </w:p>
        </w:tc>
      </w:tr>
      <w:tr>
        <w:trPr>
          <w:trHeight w:val="126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 Создание условий для удовлетворения потребности населения муниципального образования в оказании услуг в сфере физической культуры и спорта (содержание учреждений), предоставление в пользование населению спортивных сооружений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материально-технической базы учреждений спорта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и реконструкция объектов муниципальной собственности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1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етско-юношеского спорта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126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 Создание условий для удовлетворения потребности населения муниципального образования в оказании услуг в сфере физической культуры и спорта (содержание учреждений), предоставление в пользование населению спортивных сооружений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портивные мероприятия направленные на развитие детско-юношеского спорта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действие занятости населения в муниципальном образовании городской округ город Пыть-Ях на 2016-2020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действие трудоустройству граждан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трудоустройства незанятых трудовой деятельностью граждан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содействию трудоустройству граждан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6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лучшение условий и охраны труда в муниципальном образовании городской округ город Пыть - Ях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вершенствование механизма управления охраной труда в муниципальном образовании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городск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4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 сфере трудовых отношений и государственного управления охраной труд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12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0</w:t>
            </w:r>
          </w:p>
        </w:tc>
      </w:tr>
      <w:tr>
        <w:trPr>
          <w:trHeight w:val="94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агропромышленного комплекса и рынков сельскохозяйственной продукции, сырья и продовольствия в муниципальном образовании городской округ город Пыть-Ях в 2016-2020 годах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прочего животноводства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животноводства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животноводства, переработки и реализации продукции животноводств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15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Поддержка малых форм хозяйствования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ддержка малых форм хозяйствования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алых форм хозяйствования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170</w:t>
            </w:r>
          </w:p>
        </w:tc>
      </w:tr>
      <w:tr>
        <w:trPr>
          <w:trHeight w:val="94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стабильной благополучной эпизоотической обстановки в муниципальном образовании и защита населения от болезней общих для человека и животных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</w:tr>
      <w:tr>
        <w:trPr>
          <w:trHeight w:val="94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стабильной благополучной эпизоотической обстановки в муниципальном образовании и защита населения от болезней общих для человека и животных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200</w:t>
            </w:r>
          </w:p>
        </w:tc>
      </w:tr>
      <w:tr>
        <w:trPr>
          <w:trHeight w:val="94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предупреждению и ликвидации болезней животных, их лечению, защите населения от болезней, общих для человека и животных за счет средств бюджета город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42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щепрограммные мероприятия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общих условий функционирования и развития сельского хозяйства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99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и комфортным жильем жителей муниципального образования городской округ город Пыть-Ях в 2016-2020 годах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действие развитию градостроительной деятельности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работка документов территориального планирования, внесение в них изменений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действие развитию жилищного строительства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троительство жилья в целях обеспечения граждан, формирование маневренного жилищного фонда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на приобретение объектов недвижимого имуществ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1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олномочий в области строительства, градостроительной деятельности и жилищных отношен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172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олномочий в области строительства, градостроительной деятельности и жилищных отношений за счет средств бюджета город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2172</w:t>
            </w:r>
          </w:p>
        </w:tc>
      </w:tr>
      <w:tr>
        <w:trPr>
          <w:trHeight w:val="94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ектирование и строительство систем инженерной инфраструктуры в целях обеспечения инженерной подготовки земельных участков для жилищного строительства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94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ектирование и строительство систем инженерной инфраструктуры в целях обеспечения инженерной подготовки земельных участков для жилищного строительства за счет средств бюджета город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218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Ликвидация и расселение приспособленных для проживания строений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олномочий в области строительства, градостроительной деятельности и жилищных отношен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173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олномочий в области строительства, градостроительной деятельности и жилищных отношений за счет средств бюджета город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2173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полномочий в области строительства, градостроительной деятельности и жилищных отношений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на приобретение объектов недвижимого имуществ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10</w:t>
            </w:r>
          </w:p>
        </w:tc>
      </w:tr>
      <w:tr>
        <w:trPr>
          <w:trHeight w:val="126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жилья, в целях реализации муниципальными образованиями автономного округа (городскими округами и муниципальными районами) полномочий в области жилищных отношений, установленных законодательством Российской Федерации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172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 муниципальных образований автономного округа по ликвидации и расселению приспособленных для проживания строен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173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0</w:t>
            </w:r>
          </w:p>
        </w:tc>
      </w:tr>
      <w:tr>
        <w:trPr>
          <w:trHeight w:val="126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жилья, в целях реализации муниципальными образованиями автономного округа (городскими округами и муниципальными районами) полномочий в области жилищных отношений, установленных законодательством Российской Федерации за счет средств бюджета город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2172</w:t>
            </w:r>
          </w:p>
        </w:tc>
      </w:tr>
      <w:tr>
        <w:trPr>
          <w:trHeight w:val="94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грамм муниципальных образований автономного округа по ликвидации и расселению приспособленных для проживания строений за счет средств бюджета город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2173</w:t>
            </w:r>
          </w:p>
        </w:tc>
      </w:tr>
      <w:tr>
        <w:trPr>
          <w:trHeight w:val="94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ектирование и строительство систем инженерной инфраструктуры в целях обеспечения инженерной подготовки земельных участков для жилищного строительства за счет средств бюджета город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218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мерами государственной поддержки по улучшению жилищных условий отдельных категорий граждан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94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Улучшение жилищных условий ветеранов боевых действий, инвалидов и семей имеющих детей инвалидов, вставших на учет в качестве нуждающихся в жилых помещениях до 1 января 2005 года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126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35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Улучшение жилищных условий молодых семей в соответствии с федеральной целевой программой "Жилище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дпрограммы "Обеспечение жильем молодых семей" федеральной целевой программы "Жилище" на 2015–2020 годы за счет средств бюджета город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020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дпрограммы "Обеспечение жильем молодых семей" федеральной целевой программы "Жилище" на 2015–2020 годы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0200</w:t>
            </w:r>
          </w:p>
        </w:tc>
      </w:tr>
      <w:tr>
        <w:trPr>
          <w:trHeight w:val="189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189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реализацию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22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онное обеспечение деятельности МКУ "Управление капитального строительства города Пыть-Яха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функций заказчика по строительству объектов, выполнение проектных, проектно-изыскательских и строительно-монтажных работ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</w:tr>
      <w:tr>
        <w:trPr>
          <w:trHeight w:val="94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жилищно-коммунального комплекса и повышение энергетической эффективности в муниципальном образовании городской округ город Пыть-Ях на 2016-2020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обеспечения качественными коммунальными услугами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конструкция, расширение, модернизация, строительство объектов коммунального комплекса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конструкция, расширение, модернизация, строительство и капитальный ремонт объектов коммунального комплекс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19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конструкция, расширение, модернизация, строительство и капитальный ремонт объектов коммунального комплекса за счет средств бюджета город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2190</w:t>
            </w:r>
          </w:p>
        </w:tc>
      </w:tr>
      <w:tr>
        <w:trPr>
          <w:trHeight w:val="94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капитального ремонта (с заменой) газопроводов, систем теплоснабжения, водоснабжения и водоотведения для подготовки к осенне-зимнему периоду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конструкция, расширение, модернизация, строительство и капитальный ремонт объектов коммунального комплекс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19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конструкция, расширение, модернизация, строительство и капитальный ремонт объектов коммунального комплекса за счет средств бюджета город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219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действие проведению капитального ремонта многоквартирных домов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капитального ремонта многоквартирных домов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ой организации "Югорский фонд капитального ремонта многоквартирных домов" за счет средств бюджета муниципа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1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ддержка частных инвестиций в жилищно-коммунальном комплексе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субсидии на возмещение части затрат на уплату процентов по привлекаемым заемным средствам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189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части затрат на уплату процентов организациям коммунального комплекса по привлекаемым заемным средствам на реконструкцию, расширение, модернизацию, строительство, капитальный ремонт объектов коммунального комплекса, реализацию проектов альтернативной энергетики, получаемые ранее в соответствии с постановлением Правительства Ханты-Мансийского автономного округа – Югры от 26 ноября 2010 года № 313-п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210</w:t>
            </w:r>
          </w:p>
        </w:tc>
      </w:tr>
      <w:tr>
        <w:trPr>
          <w:trHeight w:val="189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части затрат на уплату процентов организациям коммунального комплекса по привлекаемым заемным средствам на реконструкцию, расширение, модернизацию, строительство, капитальный ремонт объектов коммунального комплекса, реализацию проектов альтернативной энергетики, получаемые ранее в соответствии с постановлением Правительства Ханты-Мансийского автономного округа – Югры от 26 ноября 2010 года № 313-п за счет средств бюджета город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2210</w:t>
            </w:r>
          </w:p>
        </w:tc>
      </w:tr>
      <w:tr>
        <w:trPr>
          <w:trHeight w:val="189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 государственной политике в сфере обеспечения межнационального согласия, гражданского единства, отдельных прав и законных интересов граждан, а также в вопросах обеспечения общественного порядка и профилактики экстремизма, незаконного оборота и потребления наркотических средств и психотропных веществ в муниципальном образовании городской округ город Пыть-Ях в 2016-2020 годах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офилактика правонарушений в сфере общественного порядка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94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функционирования и развития систем видеонаблюдения в наиболее криминогенных общественных местах и на улицах города Пыть-Яха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правонарушений в сфере общественного порядк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деятельности народных дружин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деятельности народных дружин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деятельности народных дружин за счет средств бюджета город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230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существление государственных полномочий по созданию и обеспечению деятельности административных комиссий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зданию и обеспечению деятельности административных комисс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250</w:t>
            </w:r>
          </w:p>
        </w:tc>
      </w:tr>
      <w:tr>
        <w:trPr>
          <w:trHeight w:val="94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существление государственных полномочий по составлению (изменению) списков кандидатов в присяжные заседатели федеральных судов общей юрисдикции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00</w:t>
            </w:r>
          </w:p>
        </w:tc>
      </w:tr>
      <w:tr>
        <w:trPr>
          <w:trHeight w:val="94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функционирования и развития систем видеонаблюдения в сфере безопасности дорожного движения, информирования населения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правонарушений в сфере безопасности дорожного движения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60</w:t>
            </w:r>
          </w:p>
        </w:tc>
      </w:tr>
      <w:tr>
        <w:trPr>
          <w:trHeight w:val="94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мещение систем видеообзора, модернизацию, обеспечение функционирования систем видеонаблюдения по направлению безопасности дорожного движения и информирование населения о необходимости соблюдения правил дорожного движения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10</w:t>
            </w:r>
          </w:p>
        </w:tc>
      </w:tr>
      <w:tr>
        <w:trPr>
          <w:trHeight w:val="126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мещение систем видеообзора, модернизацию, обеспечение функционирования систем видеонаблюдения по направлению безопасности дорожного движения и информирование населения о необходимости соблюдения правил дорожного движения за счет средств бюджета город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231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офилактика незаконного оборота и потребления наркотических средств и психотропных веществ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информационной антинаркотической политики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злоупотреблению наркотиками и их незаконному обороту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4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офилактика экстремизма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94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межэтнической интеграции, профилактика ксенофобии и экстремизма, подготовка кадров в сфере формирования установок толерантного сознания и межкультурного воспитания и другие мероприятия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0</w:t>
            </w:r>
          </w:p>
        </w:tc>
      </w:tr>
      <w:tr>
        <w:trPr>
          <w:trHeight w:val="94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выполнения функций, направленных на обеспечение прав и законных интересов жителей города Пыть-Яха в отдельных сферах жизнедеятельности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переданных государственных полномочий по государственной регистрации актов гражданского состояния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126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300</w:t>
            </w:r>
          </w:p>
        </w:tc>
      </w:tr>
      <w:tr>
        <w:trPr>
          <w:trHeight w:val="157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930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Гармонизация межнациональных отношений, обеспечение гражданского единства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Международного дня толерантности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0</w:t>
            </w:r>
          </w:p>
        </w:tc>
      </w:tr>
      <w:tr>
        <w:trPr>
          <w:trHeight w:val="94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Защита населения и территорий от чрезвычайных ситуаций, обеспечение пожарной безопасности в муниципальном образовании городской округ город Пыть-Ях на 2016-2020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94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и обеспечение мероприятий в сфере гражданской обороны, защиты населения и территории муниципального образования городской округ город Пыть-Ях от чрезвычайных ситуаций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ереподготовка и повышение квалификации работников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пропаганды и обучение населения способам защиты и действиям в чрезвычайных ситуациях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безопасности граждан на водных объектах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защиты населения и территории от угроз природного и техногенного характера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крепление пожарной безопасности в муниципальном образовании городской округ город Пыть-Ях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противопожарной защиты территорий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Материально-техническое и финансовое обеспечение деятельности органов местного самоуправления и муниципальных казенных учреждений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осуществления МКУ "ЕДДС города Пыть-Яха" установленных видов деятельности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экологической безопасности муниципального образования городской округ город Пыть-Ях на 2016-2020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егулирование качества окружающей среды в муниципальном образовании городской округ город Пыть-Ях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и проведение мероприятий в рамках международной экологической акции "Спасти и сохранить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0</w:t>
            </w:r>
          </w:p>
        </w:tc>
      </w:tr>
      <w:tr>
        <w:trPr>
          <w:trHeight w:val="94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Участие в окружном конкурсе "Лучшее муниципальное образование Ханты-Мансийского автономного округа-Югры в сфере отношений, связанных с охраной окружающей сре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ращения с отходами производства и потребления в муниципальном образовании городской округ город Пыть-Ях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работка и реализация мероприятий по ликвидации несанкционированных свалок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о-экономическое развитие, инвестиции муниципального образования городской округ город Пыть-Ях на 2016-2020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вершенствование муниципального управления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государственных и муниципальных услуг в многофункциональных центрах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многофункциональных центров предоставления государственных и муниципальных услуг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6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государственных услуг в многофункциональных центрах предоставления государственных и муниципальных услуг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7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многофункциональных центров предоставления государственных и муниципальных услуг за счет средств бюджета город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2360</w:t>
            </w:r>
          </w:p>
        </w:tc>
      </w:tr>
      <w:tr>
        <w:trPr>
          <w:trHeight w:val="94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государственных услуг в многофункциональных центрах предоставления государственных и муниципальных услуг за счет средств бюджета город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237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малого и среднего предпринимательства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йствие развитию субъектов малого и среднего предпринимательства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малого и среднего предпринимательств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8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малого и среднего предпринимательства за счет средств бюджета город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2380</w:t>
            </w:r>
          </w:p>
        </w:tc>
      </w:tr>
      <w:tr>
        <w:trPr>
          <w:trHeight w:val="94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ая поддержка субъектов малого и среднего предпринимательства, а также организаций инфраструктуры поддержки субъектов малого и среднего предпринимательства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малого и среднего предпринимательств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8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малого и среднего предпринимательства за счет средств бюджета город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238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паганда и популяризация предпринимательской деятельности в средствах массовой информации и сети Интернет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Информационное общество муниципального образования городской округ город Пыть-Ях на 2016-2020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оступности населению современных информационно-коммуникационных услуг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ормирование информационных ресурсов и обеспечение доступа к ним с помощью интернет-сайтов и информационных систем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в области информационных технолог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и сопровождение инфраструктуры информационных систем, имеющих особо важное значение для социально-экономического развития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и сопровождение информационных систем в деятельности муниципального образования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в области информационных технолог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информационной безопасности корпоративной сети органа местного самоуправления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в области информационных технолог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информационной деятельности органов местного самоуправления г. Пыть-Яха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одернизация оборудования, развитие и поддержка корпоративной сети органа местного самоуправления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в области информационных технолог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Увеличение количества программного обеспечения с неисключительными правами, используемого в муниципальном образовании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в области информационных технолог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транспортной системы муниципального образования городской округ город Пыть-Ях на 2016-2020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Автомобильный транспорт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оступности и повышение качества транспортных услуг автомобильным транспортом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Дорожное хозяйство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функционирования сети автомобильных дорог общего пользования местного значения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0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троительство (реконструкция), капитальный ремонт и ремонт автомобильных дорог общего пользования местного значения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(реконструкция), капитальный ремонт и ремонт автомобильных дорог общего пользования местного значения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9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(реконструкция), капитальный ремонт и ремонт автомобильных дорог общего пользования местного значения за счет средств бюджета город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239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в муниципальном образовании городской округ город Пыть-Ях на 2016-2020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бюджетного процесса в городском округе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Управление резервными средствами бюджета городского округа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города Пыть-Ях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 муниципальным долгом городского округа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служивание муниципального долга городского округа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городск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2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гражданского общества муниципального образования городской округ город Пыть-Ях на 2016-2020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94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Поддержка социально ориентированных некоммерческих организаций и содействие развитию гражданского общества на территории муниципального образования городской округ город Пыть-Ях на 2016-2020 годы" 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94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казание финансовой поддержки социально ориентированным негосударственным некоммерческим организациям путем предоставления на конкурсной основе субсидий (грантов)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Информационное обеспечение деятельности органов местного самоуправления города Пыть-Яха на 2016-2020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Информационное обеспечение деятельности органов местного самоуправления города Пыть-Яха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 имуществом муниципального образования городской округ город Пыть-Ях на 2016-2020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вершенствование системы управления муниципальным имуществом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надлежащего уровня эксплуатации муниципального имущества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трахование муниципального имущества в целях смягчения последствий чрезвычайных ситуаций природного и техногенного характера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плата взносов по капитальному ремонту общего имущества многоквартирных домов (доля муниципального образования)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мероприятий по землеустройству и землепользованию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органов местного самоуправления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субсидий организациям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00</w:t>
            </w:r>
          </w:p>
        </w:tc>
      </w:tr>
      <w:tr>
        <w:trPr>
          <w:trHeight w:val="126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обеспечения деятельности исполнительно-распорядительного органа местного самоуправления, развития муниципальной службы и резерва управленческих кадров в муниципальном образовании городской округ город Пыть-Ях на 2016-2020 годы"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деятельности администрации города Пыть-Яха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94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условий для осуществления возложенных на администрацию города вопросов местного значения в соответствии с Уставом муниципального образования городской округ город Пыть-Ях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городск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4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 городск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8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органов местного самоуправления городск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0</w:t>
            </w:r>
          </w:p>
        </w:tc>
      </w:tr>
      <w:tr>
        <w:trPr>
          <w:trHeight w:val="94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профессионального уровня кадрового состава органов местного самоуправления, эффективности, престижа и открытости муниципальной служб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126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профессиональной компетентности муниципальных служащих и иных управленческих кадров города Пыть-Яха, обеспечение устойчивого развития кадрового потенциала и повышения эффективности деятельности органов местного самоуправления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Благоустройство города Пыть-Ях на 2014-2016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освещения улиц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зеленение городской территории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мест захоронения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0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городских территорий в соответствии с установленными Правилами и нормами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Улучшение и совершенствование городских объектов, эстетического облика городской территории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уровня культуры населения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ое направление деятельности "Обеспечение деятельности муниципальных органов местного самоуправления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городской округ город Пыть-Ях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городск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4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 городск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и его заместители городск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5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органов местного самоуправления городск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ое направление деятельности "Осуществление переданных отдельных государственных полномочий, не отнесенные к государственным программам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ое направление деятельности "Исполнение отдельных расходных обязательств муниципального образования городской округ город Пыть-Ях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</w:tr>
      <w:tr>
        <w:trPr>
          <w:trHeight w:val="630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ыборов в муниципальном образовании городской округ город Пыть-Ях, повышение правовой культуры избирателе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0</w:t>
            </w:r>
          </w:p>
        </w:tc>
      </w:tr>
      <w:tr>
        <w:trPr>
          <w:trHeight w:val="315" w:hRule="atLeast"/>
          <w:cantSplit w:val="true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олномочий Думы города Пыть-Ях в сфере наград и почетных зван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20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spacing w:before="45" w:after="45"/>
      <w:ind w:firstLine="150"/>
      <w:jc w:val="both"/>
    </w:pPr>
    <w:rPr>
      <w:rFonts w:ascii="Arial" w:hAnsi="Arial" w:eastAsia="Calibri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0:45:00Z</dcterms:created>
  <dc:creator>Пользователь</dc:creator>
  <dc:description/>
  <cp:keywords/>
  <dc:language>en-US</dc:language>
  <cp:lastModifiedBy>Сергей Медведев</cp:lastModifiedBy>
  <cp:lastPrinted>2016-05-19T17:00:00Z</cp:lastPrinted>
  <dcterms:modified xsi:type="dcterms:W3CDTF">2016-05-19T12:02:00Z</dcterms:modified>
  <cp:revision>3</cp:revision>
  <dc:subject/>
  <dc:title>3</dc:title>
</cp:coreProperties>
</file>