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3.11.2018</w:t>
        <w:tab/>
        <w:tab/>
        <w:tab/>
        <w:tab/>
        <w:tab/>
        <w:tab/>
        <w:tab/>
        <w:tab/>
        <w:tab/>
        <w:t>№ 1849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величении фонда оплат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уда работников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учреждений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одской округ город Пыть-Ях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уководствуясь статьёй 134 Трудового кодекса Российской Федерации, в целях обеспечения повышения уровня реального содержания заработной платы работников: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ям структурных подразделений администрации города Пыть-Яха,  руководителям казенных учреждений муниципального образования городской округ город Пыть-Я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ab/>
        <w:t>1.1.</w:t>
        <w:tab/>
        <w:t xml:space="preserve">Предусмотреть увеличение фонда оплаты труда работников подведомственных муниципальных учреждений  муниципального образования городской округ город Пыть-Ях, на которых не распространяются Указы Президента Российской Федерации от 07.05.2012 №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с 01.01.2019 на 4 процен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ab/>
        <w:t>1.2.</w:t>
        <w:tab/>
        <w:t xml:space="preserve">Обеспечить в установленном порядке внесение соответствующих  изменений в действующие положения об оплате труда работников  подведомственных  учреждений в срок до 29.12.2018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выполнением распоряжения возложить на первого заместителя главы города,  </w:t>
      </w:r>
      <w:r>
        <w:rPr>
          <w:rFonts w:cs="Times New Roman" w:ascii="Times New Roman" w:hAnsi="Times New Roman"/>
        </w:rPr>
        <w:t xml:space="preserve">заместителя главы города - председателя комитета по финансам, заместителя главы города (направление деятельности -социальная сфера), управляющего делами администрации города по подведомственност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о. главы города  Пыть-Яха</w:t>
        <w:tab/>
        <w:t xml:space="preserve"> </w:t>
        <w:tab/>
        <w:tab/>
        <w:tab/>
        <w:tab/>
        <w:t xml:space="preserve">А.Н. Морозов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54:00Z</dcterms:created>
  <dc:creator>Admin</dc:creator>
  <dc:description/>
  <cp:keywords/>
  <dc:language>en-US</dc:language>
  <cp:lastModifiedBy>Сергей Медведев</cp:lastModifiedBy>
  <cp:lastPrinted>2018-11-14T14:12:00Z</cp:lastPrinted>
  <dcterms:modified xsi:type="dcterms:W3CDTF">2018-12-11T04:54:00Z</dcterms:modified>
  <cp:revision>2</cp:revision>
  <dc:subject/>
  <dc:title> </dc:title>
</cp:coreProperties>
</file>