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4.2023</w:t>
        <w:tab/>
        <w:tab/>
        <w:tab/>
        <w:tab/>
        <w:tab/>
        <w:tab/>
        <w:tab/>
        <w:tab/>
        <w:tab/>
        <w:t>№ 760-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роприятий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ир, труд, май – встречаем Первомай!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енных празднику Весны и Труда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единения и солидарности, выражения глубокого уважения к созидательному труду, прославления трудолюбия, энергии, ориентированности жителей города на успех и достойное будущее, организации досуга населения, руководствуясь протоколом совещания по подготовке и проведению мероприятий «Мир, труд, май – встречаем Первомай!», посвященных празднику Весны и Труда, от 12.04.2023 № б/н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«Мир, труд, май – встречаем Первомай!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вященные празднику Весны и Труда, (далее – мероприятия)</w:t>
      </w:r>
      <w:r>
        <w:rPr>
          <w:bCs/>
          <w:sz w:val="28"/>
          <w:szCs w:val="28"/>
        </w:rPr>
        <w:t>, с ориентировочным количеством участников 1000 челове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у и время проведения мероприятий (время местное): «01» ма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а с 12.00 часов до 14.00 часов.</w:t>
      </w:r>
    </w:p>
    <w:p>
      <w:pPr>
        <w:pStyle w:val="Normal"/>
        <w:numPr>
          <w:ilvl w:val="1"/>
          <w:numId w:val="2"/>
        </w:numPr>
        <w:spacing w:lineRule="auto" w:line="360"/>
        <w:ind w:left="0" w:right="708" w:firstLine="567"/>
        <w:jc w:val="both"/>
        <w:rPr/>
      </w:pPr>
      <w:r>
        <w:rPr>
          <w:bCs/>
          <w:sz w:val="28"/>
          <w:szCs w:val="28"/>
        </w:rPr>
        <w:t>Место проведения мероприятий: городская площадь «Мира» (1 микрорайон «Центральный», улица Центральная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Организатора мероприятий: Муниципальное автономное учреждение культуры «Культурно-досуговый центр» (Г.Б. Чукалов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«Мир, труд, май – встречаем Первомай!», посвященных празднику Весны и Труда, (приложение № 1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 мероприятий «Мир, труд, май – встречаем Первомай!», посвященных празднику Весны и Труда, (приложение № 2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у мероприятий «Мир, труд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й – встречаем Первомай!»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вященных празднику Весны и Тру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3)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ия мероприятий «Мир, труд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й – встречаем Первомай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празднику Весны и Труда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приложение №4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муниципальному имуществу  (Н.Я. Зайцева) при проведении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 xml:space="preserve"> реализовать требования к антитеррористической защищенности мест проведения массовых мероприяти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 (в отношении места проведения мероприятий, указанного в подпункте 2.2 пункта 2 распоряжен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экономик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.В. Маслак) довести до сведения </w:t>
      </w:r>
      <w:r>
        <w:rPr>
          <w:sz w:val="28"/>
          <w:szCs w:val="28"/>
          <w:shd w:fill="FFFFFF" w:val="clear"/>
        </w:rPr>
        <w:t>организаций и индивидуаль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едпринимателей, осуществляющих торговую деятельность на территории, приближенной к месту проведения мероприятий, указанному в подпункте 2.2 пункта 2 распоряжения, информацию о запрете торговли алкогольной продукцией, товаров, расфасованных в стеклянную, металлическую и иную тару, а также пиротехнических изделий, огнеопасных, взрывчатых, ядовитых, пахучих и радиоактивных веществ, холодного и огнестрельного оружия</w:t>
      </w:r>
      <w:r>
        <w:rPr>
          <w:sz w:val="28"/>
          <w:szCs w:val="28"/>
        </w:rPr>
        <w:t xml:space="preserve"> (подпункт 2.5 пункта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 (в ред. от 02.11.2017 № 641-рп, от 03.04.2020 № 162-рп, , от 22.07.2022 № 441-рп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рог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О.Г. Чурикова) обеспечить благоустройство, приведение в надлежащее санитарно-гигиеническое состояние, электрическое подключение в </w:t>
      </w:r>
      <w:r>
        <w:rPr>
          <w:bCs/>
          <w:sz w:val="28"/>
          <w:szCs w:val="28"/>
        </w:rPr>
        <w:t>месте проведения мероприятий,</w:t>
      </w:r>
      <w:r>
        <w:rPr>
          <w:sz w:val="28"/>
          <w:szCs w:val="28"/>
        </w:rPr>
        <w:t xml:space="preserve"> указанному в подпункте 2.2 пункта 2 распоря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по внутренней политике  (Т.В. Староста) организовать: 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онсирование о проведении мероприятий в средствах </w:t>
      </w:r>
      <w:r>
        <w:rPr>
          <w:bCs/>
          <w:sz w:val="28"/>
          <w:szCs w:val="28"/>
        </w:rPr>
        <w:t>масс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нформационное сопровождение, освещение мероприятий в </w:t>
      </w:r>
      <w:r>
        <w:rPr>
          <w:sz w:val="28"/>
          <w:szCs w:val="28"/>
        </w:rPr>
        <w:t>средствах массовой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ителям структурных подразделений администрац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муниципальных учреждений города обеспеч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трудовых коллективов в мероприятиях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, программы мероприятий согласно приложениям №№2, 3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ение программы мероприятий на официальных сайт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ницах социальных сетей муниципальных учрежд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му центру поддержки социально ориентиров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(Е.А. Усова) осуществить информирование о проведении мероприятий </w:t>
      </w:r>
      <w:r>
        <w:rPr>
          <w:sz w:val="28"/>
        </w:rPr>
        <w:t>немуниципальных организаций (коммерческие, некоммерческие), в то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числе социально ориентированных некоммерческих организаций и </w:t>
      </w:r>
      <w:r>
        <w:rPr>
          <w:sz w:val="28"/>
          <w:szCs w:val="28"/>
        </w:rPr>
        <w:t>субъектов малого и среднего предпринимательства, признанных социальными предприятиями, с рекомендациями принять активное участие в мероприят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Министерства внутренних дел России по городу Пыть-Яху (С.В. Карячкин) обеспечить соблюдение общественного порядка во время проведения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А.В. Аксёнов) обеспечить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мероприятий («по парою»)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ю социальной защиты населения, опеки и попечительства по городу Пыть-Яху </w:t>
      </w:r>
      <w:r>
        <w:rPr>
          <w:sz w:val="28"/>
          <w:szCs w:val="28"/>
        </w:rPr>
        <w:t xml:space="preserve">Департамента социального развития Ханты-Мансийского автономного округа – Югры (Е.В. Николаева) </w:t>
      </w:r>
      <w:r>
        <w:rPr>
          <w:bCs/>
          <w:sz w:val="28"/>
          <w:szCs w:val="28"/>
        </w:rPr>
        <w:t>организовать участие в мероприятиях членов семей участников специальной военной операции на территориях Донецкой Народной Республики, Луганской Народной Республики и Украин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>Принять активное участие в мероприятиях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>редседателю и членам Общественного совета города Пыть-Яха (М.П. Гладков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и членам Общественного совета по развитию предпринимательства в городе Пыть-Яхе (Л.Н. Завадска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и членам Молодежного совета при главе города Пыть-Яха (А.А. Калашник);</w:t>
      </w:r>
    </w:p>
    <w:p>
      <w:pPr>
        <w:pStyle w:val="Normal"/>
        <w:spacing w:lineRule="auto" w:line="360"/>
        <w:ind w:left="2832" w:hanging="2124"/>
        <w:jc w:val="both"/>
        <w:rPr/>
      </w:pPr>
      <w:r>
        <w:rPr>
          <w:bCs/>
          <w:sz w:val="28"/>
          <w:szCs w:val="28"/>
        </w:rPr>
        <w:t xml:space="preserve">- председателю и членам </w:t>
      </w:r>
      <w:r>
        <w:rPr>
          <w:color w:val="000000"/>
          <w:sz w:val="28"/>
          <w:szCs w:val="28"/>
          <w:shd w:fill="FFFFFF" w:val="clear"/>
        </w:rPr>
        <w:t>Пыть-Яхской городской организа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Профессионального союза работников народного образования и науки Российской Федерации (Э.Р. Балабан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- председателю и членам </w:t>
      </w:r>
      <w:r>
        <w:rPr>
          <w:sz w:val="28"/>
          <w:szCs w:val="28"/>
        </w:rPr>
        <w:t>Пыть-Яхской городской организации Профсоюза работников здравоохранения Российской Федерации (В.Д. Маглен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едседателю и членам </w:t>
      </w:r>
      <w:r>
        <w:rPr>
          <w:sz w:val="28"/>
          <w:szCs w:val="28"/>
        </w:rPr>
        <w:t xml:space="preserve">Пыть-Яхской городской организации Профсоюза работников государственных учреждений и общественного обслуживания Российской Федерации (Т.В. </w:t>
      </w:r>
      <w:r>
        <w:rPr>
          <w:bCs/>
          <w:sz w:val="28"/>
          <w:szCs w:val="28"/>
        </w:rPr>
        <w:t>Цыбульская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едседателю и членам Первичной профсоюзной организации работников жизнеобеспечения МУП «УГХ» Пыть-Ях (В.В. Спехов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обеспечению информационной безопасности                              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Контроль за выполнением распоряжения возложить на заместителя главы города (направление деятельности – социальные вопросы), на заместителя главы города (направление деятельности - жилищно-коммунальные вопросы) в пределах установленных полномоч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 Пыть-Яха</w:t>
        <w:tab/>
        <w:tab/>
        <w:tab/>
        <w:t xml:space="preserve">    </w:t>
        <w:tab/>
        <w:tab/>
        <w:t xml:space="preserve">                     В.В. Стефог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9.04.2023 № 760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«Мир, труд, май – встречаем Первомай!»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празднику Весны и Труд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06"/>
        <w:gridCol w:w="4957"/>
      </w:tblGrid>
      <w:tr>
        <w:trPr>
          <w:trHeight w:val="2067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кова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 Т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ак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йцева Н.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культур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жилищно-коммунальному комплексу, транспорту и дор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начальник управления по внутренней полит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по эконом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чальник управления по муниципальному имуществ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деев Р.Ф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лова Г.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делам гражданской обороны, чрезвычайным ситуациям и территориальной обороне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учреждения культуры «Культурно-досуговый центр»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иректор Муниципального казен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чреждения «Единая дежурно-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спетчерская служба г. Пыть-Ях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чкин С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 Р.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сёнов А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лабан Э.Р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лена В.Д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хов В.В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ыбульская Т.В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и по городу Пыть-Яху, полковник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bCs/>
                <w:sz w:val="28"/>
                <w:szCs w:val="28"/>
                <w:shd w:fill="FFFFFF" w:val="clear"/>
              </w:rPr>
              <w:t>Отдела</w:t>
            </w:r>
            <w:r>
              <w:rPr>
                <w:sz w:val="28"/>
                <w:szCs w:val="28"/>
                <w:shd w:fill="FFFFFF" w:val="clear"/>
              </w:rPr>
              <w:t xml:space="preserve"> Государственной инспекции безопасности дорожного движения </w:t>
            </w:r>
            <w:r>
              <w:rPr>
                <w:sz w:val="28"/>
                <w:szCs w:val="28"/>
              </w:rPr>
              <w:t xml:space="preserve">Отдела Министерства внутренних дел России по городу Пыть-Яху, майор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Пыть-Яхская окружная клиническ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>
                <w:bCs/>
                <w:sz w:val="28"/>
                <w:szCs w:val="28"/>
              </w:rPr>
              <w:t>социальн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защиты населения, опеки и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попечительства по городу Пыть-Яху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Департамента социального развития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– Югры 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ыть-Яхской городск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рганизации Профессиональ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союза работников народ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бразования и науки Российской</w:t>
            </w:r>
          </w:p>
          <w:p>
            <w:pPr>
              <w:pStyle w:val="Normal"/>
              <w:ind w:left="2832" w:hanging="28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 xml:space="preserve">Пыть-Яхской городской организации Профсоюза работников здравоохранения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ервичной профсоюзной организации работников жизнеобеспечения МУП «УГХ» Пыть-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 xml:space="preserve">Пыть-Яхской городской организации Профсоюза работников государственных учреждений и общественного обслуживания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9.04.2023 № 760-ра</w:t>
      </w:r>
    </w:p>
    <w:p>
      <w:pPr>
        <w:pStyle w:val="Normal"/>
        <w:tabs>
          <w:tab w:val="clear" w:pos="708"/>
          <w:tab w:val="left" w:pos="32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ероприятий «Мир, труд, май – встречаем Первомай!»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празднику Весны и Тру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7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"/>
        <w:gridCol w:w="5659"/>
        <w:gridCol w:w="1985"/>
        <w:gridCol w:w="271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в соответствии с требованиями безопасности, охраны правопорядк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и и здоровья участников и зрителей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2, 2.10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ываются участниками комиссионных обслед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3, 2.4, 2.15, 2.17, 2.2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5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9, 2.11, 2.18, 2.19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2, 2.15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еев Р.Ф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. 2.16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В.В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3, 2.14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8 п. 2, п. 3 распоряжения Правительства Ханты-Мансийского автономного округа –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– Югры» 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</w:tc>
      </w:tr>
      <w:tr>
        <w:trPr>
          <w:trHeight w:val="18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ационарные металлообнаружители - 2 ед., столы - 2 ед., шкаф (иное запирающееся оборудование) для хранения вещей, запрещенных для проноса на территорию места проведения мероприятий, - 1 ед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ционарный металлообнаружитель - 1 ед., стол - 1 ед., шкаф (иное запирающееся оборудование) для хранения вещей, запрещенных для проноса на территорию места проведения мероприятий, - 1 е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8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ста для парковки транспортных средств: 1 микрорайон «Центральный», улица Первопроходцев (территория старого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-14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екрытия дорог согласно схемы перекрытия дорог и ограничения движения тран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имов Р.Т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маршрута движения общественного городского транспорта на время проведения мероприятий (согласно схемы перекрытия дорог и ограничения движения транспо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нформирования населения о вводимых ограничениях и изменениях в организации дорожного движения через средства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ого обслуживания мероприятий («по паролю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сёнов А.В.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технического характера, благоустройства, оформл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ные на создание благоприятных и комфортных услови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а проведения мероприятий, указанного в подпункте 2.2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здничного оформления места проведения мероприятий (фермы, флажки), указанного в подпункте 2.2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ического подключения в месте проведения мероприятий, указанном в подпункте 2.2 пункта 2 распоря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согласование с концессионером в рамках концессионного соглаш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09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биотуа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омещений для оборудования и инвентаря, необходимого для проведения мероприятий (муниципальное бюджетное образовательное учреждение дополнительного образования «Детская школа искусств», 1 кабин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омещений для творческих коллективов и персонала, задействованного в проведении мероприятий (муниципальное бюджетное образовательное учреждение дополнительного образования «Детская школа искусств», 4 кабинета, 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участников в проведении мероприят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участия членов семей участников специальной военной операции на территориях Донецкой Народной Республики, Луганской Народной Республики и Украины</w:t>
            </w:r>
            <w:r>
              <w:rPr>
                <w:sz w:val="24"/>
                <w:szCs w:val="24"/>
              </w:rPr>
              <w:t xml:space="preserve">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трудовых коллективов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 города, руководители подведомственных муниципальных учреждений города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мероприят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14.04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8.04.2023 (итоговое, при необходимост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режиссерско-постановочной группы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хнического оснащения, звукового обслужива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дготовки и проведения </w:t>
            </w:r>
            <w:r>
              <w:rPr>
                <w:bCs/>
                <w:sz w:val="24"/>
                <w:szCs w:val="24"/>
              </w:rPr>
              <w:t>мероприятий согласно приложению 3 к распоря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О.С.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</w:t>
            </w:r>
            <w:r>
              <w:rPr>
                <w:b/>
                <w:bCs/>
                <w:sz w:val="24"/>
                <w:szCs w:val="24"/>
              </w:rPr>
              <w:t xml:space="preserve"> мероприятий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афиши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1.04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информации о мероприятиях на официальном сайте, страницах в социальных сетях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 01.05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информации о мероприятиях на официальных сайтах, страницах в социальных сетях, мессенджерах муниципа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1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реева М.Ю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 мероприятий в СМИ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анонсирование мероприятий (в том числе изготовление и трансляция видеоматериала с программой мероприятий)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информационное сопровождени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1.05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унич Ж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19.04.2023 № 760-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ероприятий «Мир, труд, май – встречаем Первомай!»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празднику Весны и Труда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835"/>
        <w:gridCol w:w="2410"/>
      </w:tblGrid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4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ская сцена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0-1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, труд, май – встречаем Первомай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городского праздни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-1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й, звени, моя Россия!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ая программа народного самодеятельного коллектива «Зори Пыть-Яха»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.50-13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ннее настроение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2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частья тебе, Земля моя!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>
          <w:trHeight w:val="14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территория городской площади «Мира»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бота площадок)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0-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дворе май – веселись, играй!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ую книгу – в добрые руки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ккросс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-13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лубь Мира» 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, мастер-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-13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ай, спорт, труд – рядом идут!» (0+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, эстаф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А.С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 на сказочной улице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развлекате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О.С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 профессии важны!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развлекате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52:00Z</dcterms:created>
  <dc:creator>Admin</dc:creator>
  <dc:description/>
  <cp:keywords/>
  <dc:language>en-US</dc:language>
  <cp:lastModifiedBy>Светлана Асеева</cp:lastModifiedBy>
  <cp:lastPrinted>2023-04-20T10:07:00Z</cp:lastPrinted>
  <dcterms:modified xsi:type="dcterms:W3CDTF">2023-04-20T05:07:00Z</dcterms:modified>
  <cp:revision>5</cp:revision>
  <dc:subject/>
  <dc:title> </dc:title>
</cp:coreProperties>
</file>