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16</w:t>
        <w:tab/>
        <w:tab/>
        <w:tab/>
        <w:tab/>
        <w:tab/>
        <w:tab/>
        <w:tab/>
        <w:tab/>
        <w:tab/>
        <w:t>№ 2897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я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от 17.12.2015 № 2416-р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ведом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муниципальных услуг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, оказываемых муниципаль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»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города Пыть-Яха от 25.05.2015 № 155-па «</w:t>
      </w:r>
      <w:r>
        <w:rPr>
          <w:bCs/>
          <w:sz w:val="28"/>
          <w:szCs w:val="28"/>
        </w:rPr>
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города Пыть-Яха» (с изм. от 07.09.2015 № 252-па), приказом Минфина России от 29.12.2014 № 174н «</w:t>
      </w:r>
      <w:r>
        <w:rPr>
          <w:sz w:val="28"/>
          <w:szCs w:val="28"/>
        </w:rPr>
        <w:t>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, в связи с внесенными изменениями в базовые (отраслевые) перечни государственных и муниципальных услуг и работ, внести в распоряжение администрации города от 17.12.2015 № 2416-ра «Об утверждении ведомственного перечня муниципальных услуг и работ, оказываемых муниципальными учреждениями муниципального образования городской округ город Пыть-Ях» следующее изменение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ложение 1 к распоряжению изложить в новой редакции (приложение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постановления возложить на заместителя главы города - председателя комитета по финансам Стефогл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>Глава города Пыть-Яха</w:t>
        <w:tab/>
        <w:tab/>
        <w:tab/>
        <w:tab/>
        <w:tab/>
        <w:tab/>
        <w:tab/>
        <w:t xml:space="preserve">О.Л. Ковалевс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891530" cy="2482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19.55pt;mso-wrap-distance-left:0pt;mso-wrap-distance-right:0pt;mso-wrap-distance-top:0pt;mso-wrap-distance-bottom:0pt;margin-top:0.2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Style7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bCs/>
      <w:sz w:val="40"/>
      <w:szCs w:val="40"/>
      <w:lang w:val="ru-RU" w:bidi="ar-SA"/>
    </w:rPr>
  </w:style>
  <w:style w:type="character" w:styleId="Style7">
    <w:name w:val="номер страниц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42269A65084805AEF992E29324A7EFCC8A2F19D26A49711B3C974740283702BC9FA532CB0141AA6E1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9:00Z</dcterms:created>
  <dc:creator>User</dc:creator>
  <dc:description/>
  <cp:keywords/>
  <dc:language>en-US</dc:language>
  <cp:lastModifiedBy>Сергей Медведев</cp:lastModifiedBy>
  <cp:lastPrinted>2016-12-29T12:57:00Z</cp:lastPrinted>
  <dcterms:modified xsi:type="dcterms:W3CDTF">2017-01-17T13:07:00Z</dcterms:modified>
  <cp:revision>7</cp:revision>
  <dc:subject/>
  <dc:title> </dc:title>
</cp:coreProperties>
</file>