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1.2016</w:t>
        <w:tab/>
        <w:tab/>
        <w:tab/>
        <w:tab/>
        <w:tab/>
        <w:tab/>
        <w:tab/>
        <w:tab/>
        <w:tab/>
        <w:t xml:space="preserve">      </w:t>
        <w:tab/>
        <w:tab/>
        <w:t>№ 21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108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еречень и коды целевых статей расходов бюджета муниципального образования городской округ город Пыть-Ях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8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приказ вступает в силу с момента его подписания и распространяет свое действие на правоотношения, возникшие с </w:t>
      </w:r>
      <w:r>
        <w:rPr>
          <w:sz w:val="28"/>
          <w:szCs w:val="28"/>
        </w:rPr>
        <w:t>1 янва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8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приказа оставляю за собой. </w:t>
      </w:r>
    </w:p>
    <w:p>
      <w:pPr>
        <w:pStyle w:val="Header"/>
        <w:tabs>
          <w:tab w:val="left" w:pos="0" w:leader="none"/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главы города 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финансам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11.2016 года № 2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целевых статей расходов бюджета муниципального образования городской округ город Пыть-Я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800"/>
      </w:tblGrid>
      <w:tr>
        <w:trPr>
          <w:tblHeader w:val="true"/>
          <w:trHeight w:val="276" w:hRule="atLeast"/>
          <w:cantSplit w:val="true"/>
        </w:trPr>
        <w:tc>
          <w:tcPr>
            <w:tcW w:w="7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полнительного образования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2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2.824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2.S24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824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843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S24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олнительное финансовое обеспечение мероприятий по организации питания обучающихс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4.8246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4.S246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истема оценки качества образования и информационная прозрачности системы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ценки качества образования, включающей оценку результатов деятельности по реализации федерального государственного стандарта и учет динамики достижений каждого обучающегос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патриотических, военно-патриотических качеств молодеж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изация детей и молодых людей, оказавшихся в трудной жизненной ситу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3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звития молодежной политики и патриотического воспитания граждан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4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детских и молодежных общественных организаций и объедин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5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социально ориентированным некоммерческим организациям на реализацию мероприятий в области молодежной политики и военно-патриотического воспитания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5.618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полномочий по исполнению публичных обязательств перед физическими лиц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3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бслуживающих организац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4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ети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тдыха и оздоровления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1.200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возрасте от 6 до 17 лет (включительно) в лагерях с дневным пребыванием детей, в возрасте от 8 до 17 лет (включительно) – в палаточных лагер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1.820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по организации отдыха и оздоровления детей, в том числе в этническо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1.8408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в возрасте от 6 до 17 лет (включительно) в лагерях с дневным пребыванием детей, в возрасте от 8 до 17 лет (включительно) – в палаточных лагерях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1.S20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родительского попе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3.84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3.842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611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лицам, замещавшим должности муниципальной службы или муниципальные должности в органах местного самоуправления город Пыть-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10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одоление социальной исключён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состояния граждан, нуждающихся в особой заботе государ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3.01.840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3.01.R08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Доступная среда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работ по повышению уровня доступности для инвалидов и других маломобильных групп населения объектов и услуг социальной инфраструктуры горо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феры культуры в муниципальных образованиях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825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феры культуры в муниципальных образованиях автономного округ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S25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узейного де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феры культуры в муниципальных образованиях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2.825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феры культуры в муниципальных образованиях автономного округ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2.S25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архивного де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- Ю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единого культурного простран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внутреннего и въездного туризм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внутреннего и въездного туризм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3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системы управления в сфере культуры и архивного де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единой государственной политики в сфере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4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4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4.01.824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4.01.S24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Мероприятия по развитию массовой физической культуры и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2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спортивных школ спортивным оборудованием, экипировкой и инвентарем, проведению тренировочных сборов и участию в соревнован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21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S21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и безработных гражд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лучшение условий и охраны труда в муниципальном образовании городской округ город Пыть - 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механизма управления охраной труда в муниципальном образова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1.020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1.841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учения в области охраны труда руководителей и специалистов, из числа работников муниципальных учрежд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смотров-конкурсов по охране тру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паганда безопасных условий и охраны тру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5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2.05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-2020 год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прочего животновод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животновод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животноводства, переработки и реализации продукции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.01.841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малых форм хозяйств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алых форм хозяйств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ых форм хозяй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2.01.841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4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4.01.842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4.01.G42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5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общих условий функционирования и развития сельского хозяй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5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5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411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82172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82173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S2172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1.S2173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Великой Отечественной войны, ветеранов боевых действий, инвалидов и семей, имеющих детей-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 за счет средств бюджета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D13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R02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4.842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.02.821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.02.S21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проведению капитального ремонта многоквартирных дом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 многоквартирных дом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ой организации "Югорский фонд капитального ремонта многоквартирных домов" на обеспечение мероприятий по капитальному ремонту многоквартирных домов за счет средств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2.01.09601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частных инвестиций в жилищно-коммунальном комплекс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оприятий, предусматривающих финансирование инвестиционных проектов в сфере жилищно-коммунального хозяйства, реализуемых на основе концессионных соглашен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3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Ханты-Мансийского автономного округа - Ю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3.02.09605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модернизации систем коммунальной инфраструктуры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3.02.S9605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, предусматривающих финансирование инвестиционных проектов в сфере жилищно-коммунального комплекса с привлечением заемных средств, в том числе направленные на энергосбережение и повышение энергетической эффектив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4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атривающих финансирование инвестиционных проектов в сфере жилищно-коммунального комплекса с привлечением заемных средств, в том числе направленные на энергосбережение и повышение энергетическо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4.02.825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предусматривающих финансирование инвестиционных проектов в сфере жилищно-коммунального комплекса с привлечением заемных средств, в том числе направленные на энергосбережение и повышение энергетической эффективности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4.02.S25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нергоэффективности в отраслях эконом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5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зданий, находящихся в муниципальной собственности приборами учета используемых энергетических ресурс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5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5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6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Актуализация схем теплоснабжения, водоснабжения и водоотвед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6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6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и развития систем видеонаблюдения в наиболее криминогенных общественных местах и на улицах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1.200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1.822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и развития систем видеонаблюдения в сфере общественного порядк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1.S22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деятельности народных дружи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2.823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2.S23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государственных полномочий по созданию и обеспечению деятельности административных комисс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3.842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государственных полномочий по составлению (изменению) списков кандидатов в присяжные заседатели федеральных судов общей юрисдик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4.512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и развития систем видеонаблюдения в сфере безопасности дорожного движения, информирования на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5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5.2006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я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5.823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я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5.S23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02.200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экстремизм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ежэтнической интеграции, профилактика ксенофобии и экстремизма, подготовка кадров в сфере формирования установок толерантного сознания и межкультурного воспитания и други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Гармонизация межнациональных отношений, обеспечение гражданского един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ждународного дня толерант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подготовка и повышение квалификации работник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опаганды и обучение населения способам защиты и действиям в чрезвычайных ситуаци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граждан на водных объект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3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421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ожарной безопасности в муниципальном образовании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отивопожарной защиты территор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атериально-техническое и финансовое обеспечение деятельности МКУ "ЕДДС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осуществления МКУ "ЕДДС города Пыть-Яха" установлен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экологической безопасности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ного мониторинга на радиационные исслед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мероприятий в рамках международной экологической акции "Спасти и сохранит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3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Ханты-Мансийского автономного округа - Югры по организации деятельности по обращению с твердыми коммунальными отх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2.842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, инвестиции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униципального 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государственных и муниципальных услуг в многофункциональных центр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01.823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01.S23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субъектов малого и средне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1.S238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убъектов малого и среднего предпринимательства, а также организаций инфраструктуры поддержки субъектов малого и средне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2.S238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паганда и популяризация предпринимательской деятельности в средствах массовой информации и сети Интерн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03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населению современных информационно-коммуникационных услу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нформационных ресурсов и обеспечение доступа к ним с помощью интернет-сайтов и информационных систе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.01.20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органов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величение количества программного обеспечения с неисключительными правами, используемого в органах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2.2007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убсидии предприятиям автомобильного транспорта на возмещение убытков от перевозки поссажиров на городских маршрут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1.611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и искусственных сооружений на ни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3.823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3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 и ремонт автомобильных дорог общего пользования местного значения за счет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3.S23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бюджетного процесса в городск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и средствами бюджета городск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города Пыть-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.03.202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в городск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служивание муниципального долга городск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.01.207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ассигнований на погашение долговых обязательств городск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муниципальных гарантий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.02.2073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оциально ориентированных некоммерческих организац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социально ориентированным некоммерческим организациям на реализацию социально значим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1.618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открытости органов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функционирования телерадиовещ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3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готовка и размещение информации о деятельности органов местного самоуправления муниципального образования городской округ Пыть-Ях в городском общественно-политическом еженедельнике "Новая Северная газе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4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плата взносов по капитальному ремонту общего имущества многоквартирных домов (доля муниципального образования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землеустройству и землепользованию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5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5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ской округ город Пыть-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3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4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2.593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2.D93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профессионального уровня кадрового состава органов местного самоуправления, эффективности, престижа и открытости муниципальной служб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а на 2017-2019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1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1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городской территор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2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2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3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3.611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культуры на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6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6.9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инфекционных и паразитарных заболеваний, включая иммунопрофилактик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7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уществления мероприятий по проведению дезинсекции и дератизации в Ханты-Мансийском автономном округе  - Юг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7.8428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11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12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25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существление переданных отдельных государственных полномочий, не отнесенные к государственным программа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Исполнение отдельных расходных обязательств муниципального образования городской округ город Пыть-Я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8.00.0000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8.00.09990</w:t>
            </w:r>
          </w:p>
        </w:tc>
      </w:tr>
      <w:tr>
        <w:trPr>
          <w:trHeight w:val="23" w:hRule="atLeast"/>
          <w:cantSplit w:val="true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олномочий Думы города Пыть-Ях в сфере наград и почетных з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8.00.7202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5:00Z</dcterms:created>
  <dc:creator>Пользователь</dc:creator>
  <dc:description/>
  <cp:keywords/>
  <dc:language>en-US</dc:language>
  <cp:lastModifiedBy>Сергей Медведев</cp:lastModifiedBy>
  <cp:lastPrinted>2016-11-29T10:03:00Z</cp:lastPrinted>
  <dcterms:modified xsi:type="dcterms:W3CDTF">2016-11-29T05:15:00Z</dcterms:modified>
  <cp:revision>5</cp:revision>
  <dc:subject/>
  <dc:title>3</dc:title>
</cp:coreProperties>
</file>