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8.2023</w:t>
        <w:tab/>
        <w:tab/>
        <w:tab/>
        <w:tab/>
        <w:tab/>
        <w:tab/>
        <w:tab/>
        <w:tab/>
        <w:tab/>
        <w:t>№ 1580-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проведении праздничных мероприятий</w:t>
      </w:r>
    </w:p>
    <w:p>
      <w:pPr>
        <w:pStyle w:val="Normal"/>
        <w:rPr/>
      </w:pPr>
      <w:r>
        <w:rPr>
          <w:sz w:val="28"/>
          <w:szCs w:val="28"/>
        </w:rPr>
        <w:t>«С любовью к тебе, Пыть-Ях!»,</w:t>
      </w:r>
    </w:p>
    <w:p>
      <w:pPr>
        <w:pStyle w:val="Normal"/>
        <w:rPr/>
      </w:pPr>
      <w:r>
        <w:rPr>
          <w:sz w:val="28"/>
          <w:szCs w:val="28"/>
        </w:rPr>
        <w:t xml:space="preserve">посвященных дню города и дню работ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фтяной и газовой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и развития трудовых, культурных традиций города и горожан, воспитания любви к истории и культуре малой Родины – места, где мы работаем, растим детей и строим планы на будущее, консолидации общественных сил, народных инициатив для сохранения и формирования положительного имиджа города, прославления добрых традиций и современных достижений города, чествования совместного созидательного труда жителей города, трудовых побед работников нефтегазовой отрасли, признательности и благодарности ветеранам нефтегазовой отрасли за высокий профессионализм и самоотверженный труд, организации досуга на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аздничные мероприятия «С любовью к тебе, Пыть-Ях!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вященные дню города и дню работников нефтяной и газовой промышленности, (далее – мероприяти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ить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у и время проведения мероприятий (время местное): «02» сентября 2023 года с 11.00 часов до 22.00 часов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проведения мероприятий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(массовые) мероприятия: территория городской площ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Мира» (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икрорайон «Центральный»), с ориентировочным количеством участников 20000 человек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здничное шествие коллективов предприятий, организаций учреждений города, жителей города «</w:t>
      </w:r>
      <w:r>
        <w:rPr>
          <w:sz w:val="28"/>
          <w:szCs w:val="28"/>
        </w:rPr>
        <w:t>Мы славим тебя, Пыть-Ях!»,</w:t>
      </w:r>
      <w:r>
        <w:rPr>
          <w:bCs/>
          <w:sz w:val="28"/>
          <w:szCs w:val="28"/>
        </w:rPr>
        <w:t xml:space="preserve"> (далее </w:t>
      </w:r>
      <w:r>
        <w:rPr>
          <w:sz w:val="28"/>
          <w:szCs w:val="28"/>
        </w:rPr>
        <w:t>по тексту – шествие)</w:t>
      </w:r>
      <w:r>
        <w:rPr>
          <w:bCs/>
          <w:sz w:val="28"/>
          <w:szCs w:val="28"/>
        </w:rPr>
        <w:t>: улица Нефтяников (2 микрорайон «Нефтяников») - улица Центральная (1 микрорайон «Центральный») - площадь «Мира» (1 микрорайон «Центральный»), с ориентировочным количеством участников 3000 человек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ые (массовые) мероприятия: улица Центральная (1 микрорайон «Центральный»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ощадку для запуска праздничного фейерверка: территория</w:t>
      </w:r>
      <w:r>
        <w:rPr>
          <w:bCs/>
          <w:sz w:val="28"/>
          <w:szCs w:val="28"/>
        </w:rPr>
        <w:t xml:space="preserve"> за городской площадь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Мира» (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икрорайон «Центральный»)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сто организации работы объектов торговли продовольственными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мышленными товарами, общественного питания во время проведения</w:t>
      </w:r>
      <w:r>
        <w:rPr>
          <w:bCs/>
          <w:sz w:val="28"/>
          <w:szCs w:val="28"/>
        </w:rPr>
        <w:t xml:space="preserve"> мероприятий: </w:t>
      </w:r>
      <w:r>
        <w:rPr>
          <w:sz w:val="28"/>
          <w:szCs w:val="28"/>
        </w:rPr>
        <w:t>территория парковки транспортных средств 1 микрорайон «Центральный» улица Центральная, напротив дома № 31, остановочные карманы в районе отделения «Сбербанк России» и торгового центра «Монетка» (2 микрорайон «Нефтяников» улица Нефтяников, 31а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а мероприятий: Муниципальное автономное учреждение культуры «Культурно-досуговый центр» (Г.Б. Чукалов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 организационного комитета по подготовке и проведени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аздничных мероприятий «С любовью к тебе, Пыть-Ях!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х дню города и дню работников нефтяной и газовой промышленности, (приложение №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-задание по подготовке и проведению праздничных мероприят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С любовью к тебе, Пыть-Ях!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х дню города и дню работников нефтяной и газовой промышленности, (приложение №2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у праздничных мероприятий «С любовью к тебе, Пыть-Ях!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вященных дню города и дню работников нефтяной и газовой промышленности, (приложение №3).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у перекрытия дорог и ограничения движения транспорта на врем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дения праздничных мероприятий «С любовью к тебе, Пыть-Ях!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х дню города и дню работников нефтяной и газовой промышленности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приложение №4)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53"/>
        <w:jc w:val="both"/>
        <w:rPr/>
      </w:pPr>
      <w:r>
        <w:rPr>
          <w:sz w:val="28"/>
          <w:szCs w:val="28"/>
        </w:rPr>
        <w:t>Управлению по муниципальному имуществу (Н.Я. Зайцева)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овать при проведении </w:t>
      </w:r>
      <w:r>
        <w:rPr>
          <w:bCs/>
          <w:sz w:val="28"/>
          <w:szCs w:val="28"/>
        </w:rPr>
        <w:t>мероприятий</w:t>
      </w:r>
      <w:r>
        <w:rPr>
          <w:sz w:val="28"/>
          <w:szCs w:val="28"/>
        </w:rPr>
        <w:t xml:space="preserve"> требования к антитеррористической защищенности мест проведения массовых мероприяти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 (в отношении мест проведения мероприятий, указанных в подпункте 2.2 пункта 2 распоряжения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беспечить соблюдение условий контракта энергоснабжения для государственных нужд от 01.06.2023 № ЭС0731000282/23 (поставка электрической энергии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экономик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С.В. Маслак)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рганизовать работу объектов торговли продовольственными и промышленными товарами, общественного питания во время проведения</w:t>
      </w:r>
      <w:r>
        <w:rPr>
          <w:bCs/>
          <w:sz w:val="28"/>
          <w:szCs w:val="28"/>
        </w:rPr>
        <w:t xml:space="preserve"> мероприятий в месте, указанном в </w:t>
      </w:r>
      <w:r>
        <w:rPr>
          <w:sz w:val="28"/>
          <w:szCs w:val="28"/>
        </w:rPr>
        <w:t>подпункте 2.4 пункта 2 распоряжения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Довести до сведения </w:t>
      </w:r>
      <w:r>
        <w:rPr>
          <w:sz w:val="28"/>
          <w:szCs w:val="28"/>
          <w:shd w:fill="FFFFFF" w:val="clear"/>
        </w:rPr>
        <w:t>организаций и индивиду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редпринимателей, осуществляющих торговлю </w:t>
      </w:r>
      <w:r>
        <w:rPr>
          <w:sz w:val="28"/>
          <w:szCs w:val="28"/>
        </w:rPr>
        <w:t>продовольственными и промышленными товарами, общественного питания во время проведения</w:t>
      </w:r>
      <w:r>
        <w:rPr>
          <w:bCs/>
          <w:sz w:val="28"/>
          <w:szCs w:val="28"/>
        </w:rPr>
        <w:t xml:space="preserve"> мероприятий в месте, указанном в </w:t>
      </w:r>
      <w:r>
        <w:rPr>
          <w:sz w:val="28"/>
          <w:szCs w:val="28"/>
        </w:rPr>
        <w:t>подпункте 2.4 пункта 2 распоряжения, а также осуществляющих</w:t>
      </w:r>
      <w:r>
        <w:rPr>
          <w:sz w:val="28"/>
          <w:szCs w:val="28"/>
          <w:shd w:fill="FFFFFF" w:val="clear"/>
        </w:rPr>
        <w:t xml:space="preserve"> торговую деятельность на территории, приближенной к местам проведения мероприятий, указанным в </w:t>
      </w:r>
      <w:r>
        <w:rPr>
          <w:sz w:val="28"/>
          <w:szCs w:val="28"/>
        </w:rPr>
        <w:t>подпункте 2.2 пункта 2 распоряжения</w:t>
      </w:r>
      <w:r>
        <w:rPr>
          <w:sz w:val="28"/>
          <w:szCs w:val="28"/>
          <w:shd w:fill="FFFFFF" w:val="clear"/>
        </w:rPr>
        <w:t>, информацию о запрете торговли алкогольной продукцией, товаров, расфасованных в стеклянную, металлическую и иную тару, а также пиротехнических изделий, огнеопасных, взрывчатых, ядовитых, пахучих и радиоактивных веществ, холодного и огнестрельного оружия</w:t>
      </w:r>
      <w:r>
        <w:rPr>
          <w:sz w:val="28"/>
          <w:szCs w:val="28"/>
        </w:rPr>
        <w:t xml:space="preserve"> (подпункт 2.5 пункта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 (в ред. от 02.11.2017 № 641-рп, от 03.04.2020 № 162-рп, , от 22.07.2022 № 441-рп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жилищно-коммунальному комплексу, транспорту 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рога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Е.В. Белоус)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благоустройство, приведение в надлежащее санитарно-гигиеническое состояние </w:t>
      </w:r>
      <w:r>
        <w:rPr>
          <w:bCs/>
          <w:sz w:val="28"/>
          <w:szCs w:val="28"/>
        </w:rPr>
        <w:t>мест проведения мероприятий,</w:t>
      </w:r>
      <w:r>
        <w:rPr>
          <w:sz w:val="28"/>
          <w:szCs w:val="28"/>
        </w:rPr>
        <w:t xml:space="preserve"> указанных в подпунктах 2.2 – 2.4 пункта 2 распоряжения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беспечить выполнение плана-задания по подготовке</w:t>
      </w:r>
      <w:r>
        <w:rPr>
          <w:bCs/>
          <w:sz w:val="28"/>
          <w:szCs w:val="28"/>
        </w:rPr>
        <w:t xml:space="preserve"> и проведению мероприятий согласно приложениям №№2, 4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овать предоставление общественного городского транспор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автобусы - 4 единицы техники) к остановке муниципального бюджетного образовательного учреждения дополнительного образования «Детская школа искусств» (1 микрорайон «Центральный» улица Центральная) для перевозки жителей города с сопровождением специального транспорта О</w:t>
      </w:r>
      <w:r>
        <w:rPr>
          <w:color w:val="202124"/>
          <w:sz w:val="28"/>
          <w:szCs w:val="28"/>
          <w:shd w:fill="FFFFFF" w:val="clear"/>
        </w:rPr>
        <w:t>тдела Государственной инспекции безопасности дорожного движения</w:t>
      </w:r>
      <w:r>
        <w:rPr>
          <w:sz w:val="28"/>
          <w:szCs w:val="28"/>
        </w:rPr>
        <w:t xml:space="preserve"> Отдела Министерства внутренних дел России по городу Пыть-Ях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Управлению по образованию (М.Ю. Букреева)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участие обучающихся общеобразовательных учреждений в</w:t>
      </w:r>
      <w:r>
        <w:rPr>
          <w:sz w:val="28"/>
          <w:szCs w:val="28"/>
        </w:rPr>
        <w:t xml:space="preserve"> мероприятиях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ыполнение плана-задания по подготовке</w:t>
      </w:r>
      <w:r>
        <w:rPr>
          <w:bCs/>
          <w:sz w:val="28"/>
          <w:szCs w:val="28"/>
        </w:rPr>
        <w:t xml:space="preserve"> и проведению мероприятий согласно приложению №2, программы мероприятий согласно приложению №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ению по внутренней политике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Т.В. Староста) организовать: 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онсирование о проведении мероприятий в средствах </w:t>
      </w:r>
      <w:r>
        <w:rPr>
          <w:bCs/>
          <w:sz w:val="28"/>
          <w:szCs w:val="28"/>
        </w:rPr>
        <w:t>масс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нформационное сопровождение, освещение мероприятий в </w:t>
      </w:r>
      <w:r>
        <w:rPr>
          <w:sz w:val="28"/>
          <w:szCs w:val="28"/>
        </w:rPr>
        <w:t>средствах массовой информаци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овать участие участников дворовых клубов, молодежной резиденции «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Месте» муниципального бюджетного учреждения «Современник» в</w:t>
      </w:r>
      <w:r>
        <w:rPr>
          <w:sz w:val="28"/>
          <w:szCs w:val="28"/>
        </w:rPr>
        <w:t xml:space="preserve"> мероприятиях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53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Заместителю главы города (Т.Н. Чулакова) организова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Участие людей, заносимых на доску почета города Пыть-Яха и награждаемых на торжественном собрани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цветов для вручения во время </w:t>
      </w:r>
      <w:r>
        <w:rPr>
          <w:rStyle w:val="StrongEmphasis"/>
          <w:b w:val="false"/>
          <w:bCs w:val="false"/>
          <w:sz w:val="28"/>
          <w:szCs w:val="28"/>
        </w:rPr>
        <w:t>занесения на доску почета города Пыть-Яха и на торжественном собран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м </w:t>
      </w:r>
      <w:r>
        <w:rPr>
          <w:sz w:val="28"/>
          <w:szCs w:val="28"/>
        </w:rPr>
        <w:t>руководителям структурных подразделений администрац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о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 муниципальных учреждений города обеспечи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трудовых коллективов в мероприятиях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полнение плана-задания по подготовке</w:t>
      </w:r>
      <w:r>
        <w:rPr>
          <w:bCs/>
          <w:sz w:val="28"/>
          <w:szCs w:val="28"/>
        </w:rPr>
        <w:t xml:space="preserve"> и проведению мероприятий согласно приложению №2, программы мероприятий согласно приложению №3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лагоустройство, приведение в надлежащее санитарно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>гигиениче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яние объектов муниципальных учреждений и прилегающ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ритории, закрепленной за муниципальными учреждениям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здничное оформление объектов муниципальных учреждений города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щение программы мероприятий на официальных сайтах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траницах социальных сетей муниципальных учрежд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урсному центру поддержки социально ориентированных некоммерческих организаций (Е.А. Усова) осуществить информирование о проведении мероприятий </w:t>
      </w:r>
      <w:r>
        <w:rPr>
          <w:sz w:val="28"/>
        </w:rPr>
        <w:t>немуниципальных организаций (коммерческие, некоммерческие), в том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числе социально ориентированных некоммерческих организаций и </w:t>
      </w:r>
      <w:r>
        <w:rPr>
          <w:sz w:val="28"/>
          <w:szCs w:val="28"/>
        </w:rPr>
        <w:t>субъектов малого и среднего предпринимательства, признанных социальными предприятиями, с рекомендациями принять активное участие в мероприяти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делу Министерства внутренних дел России по городу Пыть-Яху (С.В. Карячкин) обеспечить соблюдение общественного порядка во время проведения </w:t>
      </w:r>
      <w:r>
        <w:rPr>
          <w:bCs/>
          <w:sz w:val="28"/>
          <w:szCs w:val="28"/>
        </w:rPr>
        <w:t>мероприяти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ному учреждению Ханты-Мансийского автономного округа - Югры «Пыть-Яхская окружная клиническая больница» (А.В. Аксёнов) обеспечить необходимое медицинское обслуживание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мероприятий (согласно приложению №2 к распоряжению)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 пожарно-спасатель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ряду федеральной противопожар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ужбы Государствен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й службы Главного управления МЧС России по Ханты-Мансийск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втономному округу - Югре</w:t>
      </w:r>
      <w:r>
        <w:rPr>
          <w:bCs/>
          <w:sz w:val="28"/>
          <w:szCs w:val="28"/>
        </w:rPr>
        <w:t xml:space="preserve"> (А.Е. Граблев) </w:t>
      </w:r>
      <w:r>
        <w:rPr>
          <w:sz w:val="28"/>
          <w:szCs w:val="28"/>
        </w:rPr>
        <w:t xml:space="preserve">принять меры пожарной безопасности при проведении праздничного фейерверка </w:t>
      </w:r>
      <w:r>
        <w:rPr>
          <w:bCs/>
          <w:sz w:val="28"/>
          <w:szCs w:val="28"/>
        </w:rPr>
        <w:t>(согласно приложению №2 к распоряжению)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ю социальной защиты населения, опеки и попечительства по городу Пыть-Яху </w:t>
      </w:r>
      <w:r>
        <w:rPr>
          <w:sz w:val="28"/>
          <w:szCs w:val="28"/>
        </w:rPr>
        <w:t xml:space="preserve">Департамента социального развития Ханты-Мансийского автономного округа – Югры (Е.В. Николаева) </w:t>
      </w:r>
      <w:r>
        <w:rPr>
          <w:bCs/>
          <w:sz w:val="28"/>
          <w:szCs w:val="28"/>
        </w:rPr>
        <w:t xml:space="preserve">организовать участие </w:t>
      </w:r>
      <w:r>
        <w:rPr>
          <w:sz w:val="28"/>
          <w:szCs w:val="28"/>
        </w:rPr>
        <w:t xml:space="preserve">ветеранов Великой Отечественной войны, труда, Вооруженных сил и правоохранительных органов, </w:t>
      </w:r>
      <w:r>
        <w:rPr>
          <w:bCs/>
          <w:sz w:val="28"/>
          <w:szCs w:val="28"/>
        </w:rPr>
        <w:t>членов семей участников специальной военной операции на территориях Донецкой Народной Республики, Луганской Народной Республики и Украины в</w:t>
      </w:r>
      <w:r>
        <w:rPr>
          <w:sz w:val="28"/>
          <w:szCs w:val="28"/>
        </w:rPr>
        <w:t xml:space="preserve"> мероприятиях </w:t>
      </w:r>
      <w:r>
        <w:rPr>
          <w:bCs/>
          <w:sz w:val="28"/>
          <w:szCs w:val="28"/>
        </w:rPr>
        <w:t>(согласно приложению №2 к распоряжению)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/>
      </w:pPr>
      <w:r>
        <w:rPr>
          <w:color w:val="000000"/>
          <w:sz w:val="28"/>
          <w:szCs w:val="28"/>
          <w:shd w:fill="FFFFFF" w:val="clear"/>
        </w:rPr>
        <w:t>Принять активное участие в мероприятиях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4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едседателю и членам </w:t>
      </w:r>
      <w:r>
        <w:rPr>
          <w:color w:val="000000"/>
          <w:sz w:val="28"/>
          <w:szCs w:val="28"/>
          <w:shd w:fill="FFFFFF" w:val="clear"/>
        </w:rPr>
        <w:t>Пыть-Яхской городской общественной организации ветеранов (пенсионеров) войны, труда, Вооруженных сил и правоохранительных органов (Л.Д. Воробьёва);</w:t>
      </w:r>
    </w:p>
    <w:p>
      <w:pPr>
        <w:pStyle w:val="Normal"/>
        <w:spacing w:lineRule="auto" w:line="360"/>
        <w:ind w:firstLine="45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едседателю и членам Пыть-Яхской местной городской молодежной общественной организации «Активист» (Е.К. Шенгелая);</w:t>
      </w:r>
    </w:p>
    <w:p>
      <w:pPr>
        <w:pStyle w:val="Normal"/>
        <w:spacing w:lineRule="auto" w:line="360"/>
        <w:ind w:firstLine="450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- председателю и членам</w:t>
      </w:r>
      <w:r>
        <w:rPr>
          <w:color w:val="000000"/>
          <w:sz w:val="28"/>
          <w:szCs w:val="28"/>
          <w:shd w:fill="FFFFFF" w:val="clear"/>
        </w:rPr>
        <w:t xml:space="preserve"> Местной общественной организации ветеранов локальных конфликтов и вооруженных сил города Пыть-Яха «Побратимы» (А.М. Нагорьский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>редседателю и членам Общественного совета города Пыть-Яха (М.П. Гладков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седателю и членам Общественного совета по развитию предпринимательства в городе Пыть-Яхе (Л.Н. Завадская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ю и членам Молодежного совета при главе города Пыть-Яха (А.А. Калашник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по обеспечению информационной безопасности                            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both"/>
        <w:rPr/>
      </w:pPr>
      <w:r>
        <w:rPr>
          <w:sz w:val="28"/>
          <w:szCs w:val="28"/>
        </w:rPr>
        <w:t>Контроль за выполнением распоряжения возложить на заместителя главы города (направление деятельности – социальные вопросы), на заместителя главы города (направление деятельности - жилищно-коммунальные вопросы), на заместителя главы города (направление деятельности - административно-правовые вопросы) в пределах установленны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ыть-Яха</w:t>
        <w:tab/>
        <w:tab/>
        <w:tab/>
        <w:tab/>
        <w:tab/>
        <w:tab/>
        <w:tab/>
        <w:tab/>
        <w:t>А.Н. 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4.08.2023 № 1580-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став организационного комитета по подготовке и проведе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здничных мероприятий «С любовью к тебе, Пыть-Ях!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х дню города и дню работников нефтяной и газовой промышленности</w:t>
      </w:r>
    </w:p>
    <w:tbl>
      <w:tblPr>
        <w:tblW w:w="9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706"/>
        <w:gridCol w:w="5293"/>
      </w:tblGrid>
      <w:tr>
        <w:trPr>
          <w:trHeight w:val="162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х А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а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анизационного комит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94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лакова Т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 Т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ак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йцева Н.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креева М.Ю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ыкова Р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деев Р.Ф.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города (направление деятельности - жилищно-коммунальные вопросы)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города (направление деятельности - административно-правовые вопросы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по культур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начальник управления по внутренней полити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по экономи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чальник управления по муниципальному имуществ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образованию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по жилищно-коммунальному комплексу, транспорту и дорогам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отдела по делам гражданской обороны, чрезвычайным ситуациям и территориальной оборо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3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калова Г.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локов А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автономного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«Культурно-досуговый центр»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иректора Муниципального казенного</w:t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учреждения «Единая дежурно-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испетчерская служба г. Пыть-Ях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39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еки Д.П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чкин С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ряк В.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ксёнов А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ев А.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Е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а Л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5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5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горьский А.М.</w:t>
            </w:r>
          </w:p>
          <w:p>
            <w:pPr>
              <w:pStyle w:val="Normal"/>
              <w:spacing w:lineRule="auto" w:line="360"/>
              <w:ind w:firstLine="45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ва М.П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лашник А.А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нгелая Е.К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етов А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города Пыть-Я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Министерства внутренних дел России по городу Пыть-Яху, полковник поли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ременно исполняющий обязанности заместителя начальника </w:t>
            </w:r>
            <w:r>
              <w:rPr>
                <w:bCs/>
                <w:sz w:val="28"/>
                <w:szCs w:val="28"/>
                <w:shd w:fill="FFFFFF" w:val="clear"/>
              </w:rPr>
              <w:t>Отдела</w:t>
            </w:r>
            <w:r>
              <w:rPr>
                <w:sz w:val="28"/>
                <w:szCs w:val="28"/>
                <w:shd w:fill="FFFFFF" w:val="clear"/>
              </w:rPr>
              <w:t xml:space="preserve"> Государственной инспекции безопасности дорожного движения </w:t>
            </w:r>
            <w:r>
              <w:rPr>
                <w:sz w:val="28"/>
                <w:szCs w:val="28"/>
              </w:rPr>
              <w:t xml:space="preserve">Отдела Министерства внутренних дел России по городу Пыть-Ях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лейтенант поли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юджетного учреждения Ханты-Мансийского автономного округа - Югры «Пыть-Яхская окружная клиническ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6 пожарно-спасательного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отряда федеральной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й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Государственной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й службы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Управления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МЧС России по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му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автономному округу – Югре,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олковник внутренне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  <w:r>
              <w:rPr>
                <w:bCs/>
                <w:sz w:val="28"/>
                <w:szCs w:val="28"/>
              </w:rPr>
              <w:t>социальной</w:t>
            </w:r>
          </w:p>
          <w:p>
            <w:pPr>
              <w:pStyle w:val="Normal"/>
              <w:ind w:left="2832" w:hanging="2832"/>
              <w:rPr/>
            </w:pPr>
            <w:r>
              <w:rPr>
                <w:bCs/>
                <w:sz w:val="28"/>
                <w:szCs w:val="28"/>
              </w:rPr>
              <w:t>защиты населения, опеки и</w:t>
            </w:r>
          </w:p>
          <w:p>
            <w:pPr>
              <w:pStyle w:val="Normal"/>
              <w:ind w:left="2832" w:hanging="2832"/>
              <w:rPr/>
            </w:pPr>
            <w:r>
              <w:rPr>
                <w:bCs/>
                <w:sz w:val="28"/>
                <w:szCs w:val="28"/>
              </w:rPr>
              <w:t>попечительства по городу Пыть-Яху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Департамента социального развития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– Югры 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ыть-Яхской городской общественной организации ветеранов (пенсионеров) войны, труда, Вооруженных сил и правоохранительных органов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естной общественной организации ветеранов локальных конфликтов и вооруженных сил города Пыть-Яха «Побратимы»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Общественного совета города Пыть-Яха 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олодежного совета при главе города Пыть-Яха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едседатель Пыть-Яхской местной городской молодёжной общественной организации «Активист»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арийской национально-культурной организации «Мари Ушем»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4.08.2023 № 1580-ра</w:t>
      </w:r>
    </w:p>
    <w:p>
      <w:pPr>
        <w:pStyle w:val="Normal"/>
        <w:tabs>
          <w:tab w:val="clear" w:pos="708"/>
          <w:tab w:val="left" w:pos="32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лан-задание по подготовке и проведе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здничных мероприятий «С любовью к тебе, Пыть-Ях!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х дню города и дню работников нефтяной и газовой промышлен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"/>
        <w:gridCol w:w="5659"/>
        <w:gridCol w:w="1985"/>
        <w:gridCol w:w="271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соответствии с требованиями безопасности, охраны правопорядка, жизни и здоровья участников мероприятий и жителей города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гласно срокам, установленным НП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Н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п. 2.2, 2.10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п. 2.2 п.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п. 2.10 п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Н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3, 2.4, 2.15, 2.17, 2.21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5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срокам, установленным НП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9, 2.11, 2.18, 2.19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2, 2.15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еев Р.Ф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3, 2.14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Р.В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. 2.16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ков А.Ю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8 п. 2, п. 3 распоряжения Правительства Ханты-Мансийского автономного округа –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– Югры» 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ячкин С.В.</w:t>
            </w:r>
          </w:p>
        </w:tc>
      </w:tr>
      <w:tr>
        <w:trPr>
          <w:trHeight w:val="18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оны досмот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нтральный вход площади «Ми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ационарные металлообнаружители - 2 ед., столы - 2 ед., шкаф (иное запирающееся оборудование) для хранения вещей, запрещенных для проноса на территорию места проведения мероприятий, - 1 ед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ход на площадь «Мира» с улицы Первопроходце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тационарный металлообнаружитель - 1 ед., стол - 1 ед., шкаф (иное запирающееся оборудование) для хранения вещей, запрещенных для проноса на территорию места проведения мероприятий, - 1 ед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ход на площадь «Мира» с улицы Центральная со стороны дома №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ционарный металлообнаружитель - 1 ед., стол - 1 ед., шкаф (иное запирающееся оборудование) для хранения вещей, запрещенных для проноса на территорию места проведения мероприятий, - 1 е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22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1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, направленных на дополнительное усиление охраны во время проведения мероприятий за счет привлечения представителей частных охран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ых парковочных мест для транспортных средств и средств передвижения с определением представителей, ответственных за соблюдение парков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микрорайон «Центральный», улица Первопроходцев (территория старого ры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-22.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Р.В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перекрытия дорог согласно схемы перекрытия дорог и ограничения движения транспо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22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Р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ячкин С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ряк В.Н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маршрута движения общественного городского транспорта на время проведения мероприят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гласно схемы перекрытия дорог и ограничения движения транспор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22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Р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нформирования населения о вводимых ограничениях и изменениях в организации дорожного движения через средства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общественного городского транспорт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автобусы - 4 ед.) к остановке МБОУ ДО «Детская школа искусств» (1 микрорайон «Центральный» ул. Центральная) для перевозки жителей города с сопровождением специального транспорта ОГИБДД ОМВД России по г. Пыть-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2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Р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ячкин С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ряк В.Н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дицинского обслуживания мероприятий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журство бригады «скорой помощи»:</w:t>
            </w:r>
          </w:p>
          <w:p>
            <w:pPr>
              <w:pStyle w:val="Normal"/>
              <w:ind w:firstLine="708"/>
              <w:rPr/>
            </w:pPr>
            <w:r>
              <w:rPr>
                <w:bCs/>
                <w:sz w:val="24"/>
                <w:szCs w:val="24"/>
              </w:rPr>
              <w:t>*во время легкоатлетического забега</w:t>
            </w:r>
          </w:p>
          <w:p>
            <w:pPr>
              <w:pStyle w:val="Normal"/>
              <w:ind w:firstLine="708"/>
              <w:rPr/>
            </w:pPr>
            <w:r>
              <w:rPr>
                <w:bCs/>
                <w:sz w:val="24"/>
                <w:szCs w:val="24"/>
              </w:rPr>
              <w:t>*во время проведения праздничного шествия коллективов предприятий, организаций учреждений города, жителей города;</w:t>
            </w:r>
          </w:p>
          <w:p>
            <w:pPr>
              <w:pStyle w:val="Normal"/>
              <w:ind w:firstLine="708"/>
              <w:rPr/>
            </w:pPr>
            <w:r>
              <w:rPr>
                <w:bCs/>
                <w:sz w:val="24"/>
                <w:szCs w:val="24"/>
              </w:rPr>
              <w:t>*во время проведения праздничного фейерверка (1 микрорайон «Центральный»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во время проведения остальных мероприятий согласно программе мероприятий </w:t>
            </w:r>
            <w:r>
              <w:rPr>
                <w:sz w:val="24"/>
                <w:szCs w:val="24"/>
              </w:rPr>
              <w:t>(приложение № 3 к распоряжению)</w:t>
            </w:r>
            <w:r>
              <w:rPr>
                <w:bCs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«по парол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-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45-2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21.4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ксёнов А.В. 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ожарной безопасности во время проведения </w:t>
            </w:r>
            <w:r>
              <w:rPr>
                <w:bCs/>
                <w:sz w:val="24"/>
                <w:szCs w:val="24"/>
              </w:rPr>
              <w:t>праздничного фейер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5-22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лев А.Е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 бесед (инструктажей) ветеранов войны и труда по вопросам обеспечения их личной безопасности по месту жительства и в общественных мес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а Е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технического характера, благоустройства, оформл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ные на создание благоприятных и комфортных условий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роведения работ по благоустройству, приведение в надлежащее санитарно-гигиеническое состояние территорий, прилегающих к муниципальным учреждениям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учреждений горо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здничного оформления муниципальных учреждени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учреждений горо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его санитарно-гигиенического состояния мест проведения мероприятий, указанных в подпунктах 2.2-2.4 пункта 2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9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Р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здничного оформления городских территорий и мест проведения мероприятий, указанных в подпункте 2.2 пункта 2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9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Р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тановки сценического комплекса в месте проведения мероприятий, указанного в подпункте 2.2.1 пункта 2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9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тановки ограждений сценическ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блюдения условий контракта энергоснабжения для государственных нужд от 01.06.2023 № ЭС0731000282/23 (поставка электрической энергии) мест проведения мероприятий, указанных в подпунктах 2.2.1 и 2.4 пункта 2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09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Н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утин А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туал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Р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полнительных мусоросборников в месте размещения объектов торговли   продовольственными и промышленными товарами, общественного питания</w:t>
            </w:r>
            <w:r>
              <w:rPr>
                <w:bCs/>
                <w:sz w:val="24"/>
                <w:szCs w:val="24"/>
              </w:rPr>
              <w:t xml:space="preserve">, указанном в </w:t>
            </w:r>
            <w:r>
              <w:rPr>
                <w:sz w:val="24"/>
                <w:szCs w:val="24"/>
              </w:rPr>
              <w:t>подпункте 2.4 пункта 2 распоряжения; своевременная очистка мусоросборников во время проведения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Р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исполнения </w:t>
            </w:r>
            <w:r>
              <w:rPr>
                <w:bCs/>
                <w:sz w:val="24"/>
                <w:szCs w:val="24"/>
              </w:rPr>
              <w:t>распоряжения администрации города от 26.01.2023 № 188-ра «</w:t>
            </w:r>
            <w:r>
              <w:rPr>
                <w:sz w:val="24"/>
                <w:szCs w:val="24"/>
              </w:rPr>
              <w:t>Об организации работы по демонстрации тематических изображений на фасады многоквартирных домов №4, №7 и №12 5 микрорайона «Солнечный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8.2023-09.09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Р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объектов торговли   продовольственными и промышленными товарами, общественного питания во время проведения</w:t>
            </w:r>
            <w:r>
              <w:rPr>
                <w:bCs/>
                <w:sz w:val="24"/>
                <w:szCs w:val="24"/>
              </w:rPr>
              <w:t xml:space="preserve"> мероприятий в месте, указанном в </w:t>
            </w:r>
            <w:r>
              <w:rPr>
                <w:sz w:val="24"/>
                <w:szCs w:val="24"/>
              </w:rPr>
              <w:t>подпункте 2.4 пункта 2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-21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мещений для оборудования и инвентаря, необходимого для проведения мероприятий (1 кабинет, 1 эт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омещений для творческих коллективов и персонала, задействованного в проведении мероприятий (4 кабинета, 1 эт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орудования, инвентаря, необходимого для проведения выставки-продажи, ярмарки мастеров-умельцев «Каскад талантов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я сибирского варенья и чайных тради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ай и варенье – всем на удивление», фестиваля-выставки «Дачники-Удач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латок (2 ед.) за сценическим комплексом (для обогревания, переодевания и т.д. участников и персонала, задействованного в проведении мероприят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цветов для вручения во время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занесения на доску почета города Пыть-Яха и на торжественно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аков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цова В.А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участников в проведении мероприят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ветеранов Великой Отечественной войны, труда, Вооруженных сил и правоохранительных органов в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провождения ветеранов Великой Отечественной войны, труда, Вооруженных сил и правоохранительных органов работниками социального обслуживания во время проведения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еревозки ветеранов Великой Отечественной войны, труда, Вооруженных сил и правоохранительных орган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к месту проведения </w:t>
            </w:r>
            <w:r>
              <w:rPr>
                <w:bCs/>
                <w:sz w:val="24"/>
                <w:szCs w:val="24"/>
              </w:rPr>
              <w:t>праздничного шествия коллективов предприятий, организаций учреждений города, жителей гор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 месту проведения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4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садочными местами ветеранов Великой Отечественной войны, труда, Вооруженных сил и правоохранительных орг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д сценическим комплекс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4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участия членов семей участников специальной военной операции на территориях Донецкой Народной Республики, Луганской Народной Республики и Украины</w:t>
            </w:r>
            <w:r>
              <w:rPr>
                <w:sz w:val="24"/>
                <w:szCs w:val="24"/>
              </w:rPr>
              <w:t xml:space="preserve"> в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трудовых коллективов в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труктурных подразделений администрации города, руководители подведомственных муниципальных учреждений горо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участия обучающихся общеобразовательных учреждений, </w:t>
            </w:r>
            <w:r>
              <w:rPr>
                <w:sz w:val="24"/>
                <w:szCs w:val="24"/>
              </w:rPr>
              <w:t xml:space="preserve">воспитанников зонального военно-патриотического центра «Витязь» Муниципального автономного учреждения культуры «Многофункциональный культурный центр «Феникс», </w:t>
            </w:r>
            <w:r>
              <w:rPr>
                <w:bCs/>
                <w:sz w:val="24"/>
                <w:szCs w:val="24"/>
              </w:rPr>
              <w:t>участников дворовых клубов, молодежной резиденции «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</w:rPr>
              <w:t xml:space="preserve">Месте» муниципального бюджетного учреждения «Современник» </w:t>
            </w:r>
            <w:r>
              <w:rPr>
                <w:sz w:val="24"/>
                <w:szCs w:val="24"/>
              </w:rPr>
              <w:t>в мероприятиях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реева М.Ю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рганизация участия людей, заносимых на доску почета города Пыть-Яха и награждаемых на торжественно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аков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мова Я.Ю.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, направленные на организацию творческого процесса 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ведение совещаний членов организационного комитета </w:t>
            </w:r>
            <w:r>
              <w:rPr>
                <w:sz w:val="24"/>
                <w:szCs w:val="24"/>
              </w:rPr>
              <w:t>по подготовке и проведению</w:t>
            </w:r>
            <w:r>
              <w:rPr>
                <w:bCs/>
                <w:sz w:val="24"/>
                <w:szCs w:val="24"/>
              </w:rPr>
              <w:t xml:space="preserve"> мероприят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8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0.08.2023 (итоговое, при необходимости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ы оргкомитета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режиссерско-постановочной группы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хнического оснащения, звукового обслуживания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обеспечение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афиши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2.08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программы мероприятий на официальном сайте, страницах в социальных сетях администрации гор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рограммы мероприятий на официальных сайтах, страницах в социальных сетях муниципальных учреждени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креева М.Ю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информационного сопровождения мероприятий в СМИ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анонсирование мероприятий (в том числе изготовление и трансляция видеоматериала с программой мероприятий)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информационное сопровождени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02.09.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рунич Ж.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4.08.2023 № 1580-р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грамма «С любовью к тебе, Пыть-Ях!»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дню города и дню работников нефтяной и газовой промышленности</w:t>
      </w:r>
    </w:p>
    <w:tbl>
      <w:tblPr>
        <w:tblW w:w="1003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5075"/>
        <w:gridCol w:w="2948"/>
      </w:tblGrid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сентября 2023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2.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sz w:val="24"/>
                <w:szCs w:val="24"/>
                <w:shd w:fill="FFFFFF" w:val="clear"/>
              </w:rPr>
              <w:t>«Гордость родной земли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sz w:val="24"/>
                <w:szCs w:val="24"/>
                <w:shd w:fill="FFFFFF" w:val="clear"/>
              </w:rPr>
              <w:t>торжественное обновление доски почет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перед Муниципальным казенным учреждением «Администрация города»; в случае неблагоприятных погодных условий – актовый зал Муниципального казенного учреждения «Администрация города»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аков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9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ород замечательных людей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sz w:val="24"/>
                <w:szCs w:val="24"/>
                <w:shd w:fill="FFFFFF" w:val="clear"/>
              </w:rPr>
              <w:t>торжественное собрание</w:t>
            </w:r>
            <w:r>
              <w:rPr>
                <w:sz w:val="24"/>
                <w:szCs w:val="24"/>
              </w:rPr>
              <w:t xml:space="preserve">, посвященное дню города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(Муниципальное бюджетное образовательное учреждение дополнительного образования «Детская школа искусств»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аков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сентября 2023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лица Центральная (1 микрорайон «Центральный»)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ортивный десант» (0+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легкоатлетический забе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ичева Е.А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-14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славим тебя, Пыть-Ях!» 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праздничное шествие коллективов предприятий, организаций, учреждений города, жителей гор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скад талантов» 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продажа, ярмарка мастеров-умельце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ндякина М.А., Женское движение Местного отделения Всероссийской политической партии «Единая Россия» города Пыть-Ях</w:t>
            </w:r>
          </w:p>
        </w:tc>
      </w:tr>
      <w:tr>
        <w:trPr>
          <w:trHeight w:val="144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8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й и варенье – всем на удивление!» 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сибирского варенья и чайных тради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каз о мастер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астер-класс по декоративно-прикладному искусству «Чудеса природы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чники-Удачники» 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-выстав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каз о масте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стер-класс по декоративно-прикладному искусств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реева М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О.С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одская сцена (площадь «Мира»)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С любовью к тебе, Пыть-Ях!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открытие праздничных мероприят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30-15.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А! Зажигает детвора!» 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ная программа детских коллективов Культурно-досугового центра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-16.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Style w:val="StrongEmphasis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 xml:space="preserve">«В стране веселых игрушек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бенефис ростовых кукол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-17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Будущее – это мы!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ные выступления спортсменов города, воспитанников зонального военно-патриотического центра «Витязь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 А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иче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-18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С днем рождения, любимый город!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обучающихся образовательных учреждений гор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реева М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О.С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8.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sz w:val="24"/>
                <w:szCs w:val="24"/>
              </w:rPr>
              <w:t>«Привал первопроходцев» (0+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sz w:val="24"/>
                <w:szCs w:val="24"/>
              </w:rPr>
              <w:t>творческая програм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Е.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ш К.К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5-19.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– разные, мы - вместе!» (0+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национальных культур, поздравления представителей диаспор города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45-22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Праздничный </w:t>
            </w:r>
            <w:r>
              <w:rPr>
                <w:color w:val="000000"/>
                <w:sz w:val="24"/>
                <w:szCs w:val="24"/>
                <w:lang w:val="en-US"/>
              </w:rPr>
              <w:t>MIX</w:t>
            </w:r>
            <w:r>
              <w:rPr>
                <w:color w:val="000000"/>
                <w:sz w:val="24"/>
                <w:szCs w:val="24"/>
              </w:rPr>
              <w:t>» (0+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концертно-развлекательная программа с участием шоу «</w:t>
            </w:r>
            <w:r>
              <w:rPr>
                <w:color w:val="000000"/>
                <w:sz w:val="24"/>
                <w:szCs w:val="24"/>
                <w:lang w:val="en-US"/>
              </w:rPr>
              <w:t>Galactic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ight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«Салют тебе, любимый город» (0+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демонстрация праздничного фейерверка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ощадь «Мира»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Спортивная гвардия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игра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0-17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Символ эпохи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ая выставка, литературно-краеведческие игры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Приключения Цветика-Семицветика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а И.И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8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От городских стадионов до олимпийских вершин!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, физкультурно-оздоровительная программа, спортивные мастер-класс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 А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ичева Е.А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-16.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ая эстафета (0+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-17.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город» (0+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Е.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ш К.К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0:19:00Z</dcterms:created>
  <dc:creator>Admin</dc:creator>
  <dc:description/>
  <cp:keywords/>
  <dc:language>en-US</dc:language>
  <cp:lastModifiedBy>Светлана Асеева</cp:lastModifiedBy>
  <cp:lastPrinted>2023-08-15T10:53:00Z</cp:lastPrinted>
  <dcterms:modified xsi:type="dcterms:W3CDTF">2023-08-15T05:53:00Z</dcterms:modified>
  <cp:revision>5</cp:revision>
  <dc:subject/>
  <dc:title> </dc:title>
</cp:coreProperties>
</file>