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ZagolvokCenter"/>
        <w:keepNext w:val="true"/>
        <w:keepLines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ГОВОР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ОБСЛУЖИВАНИЕ ЛИЦЕВОГО СЧЕТА ОРГАНИЗАЦИИ-КЛИ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ыть-Ях                                                                          "___" 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финансам Администрации города г.Пыть-Яха, именуемый в дальнейшем «Комитет по финансам», в лице заместителя главы города – председателя комитета по финансам __________________________________________________, действующего на основании _________________________________________, с одной стороны, и _______________________________________________, именуемый в дальнейшем «Организация-клиент», в лице___________________________________________ _______________________________________________________ _______________________________________________________________________,          </w:t>
      </w:r>
    </w:p>
    <w:p>
      <w:pPr>
        <w:pStyle w:val="ConsPlusNonformat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(наименование должности, фамилия, имя, отчество)</w:t>
      </w:r>
    </w:p>
    <w:p>
      <w:pPr>
        <w:pStyle w:val="ConsPlusNonformat"/>
        <w:widowControl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,</w:t>
      </w:r>
    </w:p>
    <w:p>
      <w:pPr>
        <w:pStyle w:val="ConsPlusNonformat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(наименование документа)</w:t>
      </w:r>
    </w:p>
    <w:p>
      <w:pPr>
        <w:pStyle w:val="ConsPlusNonformat"/>
        <w:widowControl/>
        <w:spacing w:lineRule="auto" w:line="28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с  другой стороны и 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(получатель средств бюджета, осуществляющий предоставление средст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именуемый  в  дальнейшем  "Главный распорядитель бюджетных средств", в лиц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__________________________________________________________________________,             (наименование должности, фамилия, имя, отчество)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действующего на основании 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(наименование докумен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88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вместе именуемые "Стороны", заключили настоящий Договор о нижеследующем:</w:t>
      </w:r>
    </w:p>
    <w:p>
      <w:pPr>
        <w:pStyle w:val="ConsPlusNonformat"/>
        <w:widowControl/>
        <w:spacing w:lineRule="auto" w:line="288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ом настоящего Договора является открытие и ведение лицевого счета (лицевых счетов) Организации-клиента Комитетом по финансам и,</w:t>
      </w:r>
      <w:r>
        <w:rPr>
          <w:rFonts w:cs="Times New Roman" w:ascii="Times New Roman" w:hAnsi="Times New Roman"/>
          <w:sz w:val="26"/>
          <w:szCs w:val="28"/>
        </w:rPr>
        <w:t xml:space="preserve"> осуществление операций по лицевому счету в процессе исполнения 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ской округ город Пыть-Ях в соответствии с Порядком открытия и ведения лицевых счетов Комитета по финансам, утвержденным приказом Комитета по финансам Администрации города Пыть-Яха (далее – Порядок).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88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язанности Сторон</w:t>
      </w:r>
    </w:p>
    <w:p>
      <w:pPr>
        <w:pStyle w:val="ConsPlusNormal"/>
        <w:spacing w:lineRule="auto" w:line="288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88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Главный распорядитель бюджетных средств обязуется: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1. Заключить с Организацией-Клиентом Соглашение о предоставлении целевых средств (далее - Соглашение)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2. Предоставлять в комитет по финансам Сведения об операциях с целевыми средствами с разбивкой по месяцам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3. Осуществлять контроль за расходованием целевых средств Организацией-Клиентом на соответствие их условиям и целям, установленных Соглашением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Комитет по финансам обязуется: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Открыть Организации-Клиенту лицевой счет (или лицевые счета)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2. Своевременно отражать операции с целевыми средствами на лицевом счете Организации - Клиента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3. Своевременно предоставлять Организации-Клиенту выписки из лицевого счета, открытого в комитете по финансам 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4. По письменному запросу Организации - Клиента предоставлять приложение к выписке из лицевого счета Организации - Клиента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5. Обеспечивать конфиденциальность операций по лицевому счету Организации - Клиента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6. В случаях, предусмотренных действующим законодательством Российской Федерации, представлять третьим лицам информацию об операциях, отраженных на лицевом счете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7. Своевременно информировать Организацию - Клиента об изменении порядка открытия, ведения и обслуживания лицевых счетов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Организация - Клиент обязуется: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1. Представлять в комитет по финансам документы, необходимые для открытия лицевого счета (лицевых счетов)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2. Своевременно сообщать в комитет по финансам информацию об изменении наименования, реквизитов, и другую существенную информацию, связанную с обслуживанием лицевого счета и оформлением дела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3. Своевременно сообщать комитету по финансам о суммах, ошибочно отраженных на его лицевом счете.</w:t>
      </w:r>
    </w:p>
    <w:p>
      <w:pPr>
        <w:pStyle w:val="Normal"/>
        <w:autoSpaceDE w:val="false"/>
        <w:spacing w:lineRule="auto" w:line="288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Осуществлять операции по лицевому счету в пределах суммы, указанной в Соглашении.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lang w:eastAsia="ru-RU"/>
        </w:rPr>
        <w:t>3. Права Сторон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1. Комитет по финансам имеет право: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1.1. Отказать Организации - Клиенту в приеме документов, оформленных с нарушением установленных правил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1.2. В случае обнаружения в лицевом счете ошибочных записей, произведенных комитетом по финансам, вносить исправления в пределах суммы, указанной в Соглашении в текущем финансовом году с последующим уведомлением Организации - Клиента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2. Организация - Клиент имеет право: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2.1. Получать от комитета по финансам необходимую информацию по операциям, отраженным на его лицевом счете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3. Главный распорядитель бюджетных средств имеет право: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3.1. Получать от комитета по финансам информацию о состоянии лицевого счета организации, необходимую для составления бухгалтерской отчетности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 Ответственность Сторон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1. Стороны не несут ответственность за ненадлежащее исполнение обязательств по настоящему Договору вследствие обстоятельств непреодолимой силы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2. Организация - Клиент несет ответственность за достоверность документов, представляемых для открытия лицевого счета и ведения учета операций по нему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3. Стороны несут ответственность в соответствии с действующим бюджетным законодательством в пределах своей компетенции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5. Срок действия Договора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5.1. Настоящий Договор вступает в силу со дня его подписания Сторонами и действует в течение текущего финансового года и продлевается далее на неопределенный срок, если Стороны не договорились об обратном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5.2. Досрочное расторжение Договора производится в порядке, предусмотренном действующим законодательством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6. Разрешение споров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6.1. В случае возникновения между Комитетом по финансам и Организацией - Клиентом споров или разногласий, вытекающих из настоящего Договора или связанных с ним, Стороны примут все меры к их разрешению путем переговоров между собой.</w:t>
      </w:r>
    </w:p>
    <w:p>
      <w:pPr>
        <w:pStyle w:val="Normal"/>
        <w:autoSpaceDE w:val="false"/>
        <w:spacing w:lineRule="auto" w:line="288" w:before="22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6.2. Если Сторонам не удастся разрешить споры или разногласия путем переговоров, то такие споры разрешаются в порядке, предусмотр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jc w:val="center"/>
        <w:outlineLvl w:val="2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Юридические адреса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3231"/>
        <w:gridCol w:w="3175"/>
      </w:tblGrid>
      <w:tr>
        <w:trPr/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финансам администрации города Пыть-Яха</w:t>
            </w:r>
          </w:p>
        </w:tc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-Клиен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_______________________</w:t>
            </w:r>
          </w:p>
        </w:tc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распорядитель бюджетных средств: 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______________________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1 мкр.,д.18А, 5, г. Пыть-Ях, Ханты-Мансийский автономный округ - Югра, 628381</w:t>
            </w:r>
          </w:p>
        </w:tc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</w:tc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митета по финансам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</w:tc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Организации - Клиента: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</w:t>
            </w:r>
          </w:p>
        </w:tc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: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/___________</w:t>
            </w:r>
          </w:p>
        </w:tc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/___________</w:t>
            </w:r>
          </w:p>
        </w:tc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/___________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32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ond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20" w:leader="none"/>
      </w:tabs>
      <w:spacing w:lineRule="auto" w:line="240" w:before="0" w:after="0"/>
      <w:ind w:right="-6" w:hanging="0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>Приложение 4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</w:r>
  </w:p>
  <w:p>
    <w:pPr>
      <w:pStyle w:val="Normal"/>
      <w:tabs>
        <w:tab w:val="clear" w:pos="708"/>
        <w:tab w:val="left" w:pos="5220" w:leader="none"/>
      </w:tabs>
      <w:spacing w:lineRule="auto" w:line="240" w:before="0" w:after="0"/>
      <w:ind w:right="-5" w:hanging="0"/>
      <w:jc w:val="right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</w:t>
    </w:r>
    <w:r>
      <w:rPr>
        <w:rFonts w:eastAsia="Times New Roman" w:cs="Times New Roman" w:ascii="Times New Roman" w:hAnsi="Times New Roman"/>
        <w:sz w:val="16"/>
        <w:szCs w:val="16"/>
      </w:rPr>
      <w:t xml:space="preserve">Администрации г.Пыть-Яха, утвержденного приказом </w:t>
    </w:r>
  </w:p>
  <w:p>
    <w:pPr>
      <w:pStyle w:val="Normal"/>
      <w:tabs>
        <w:tab w:val="clear" w:pos="708"/>
        <w:tab w:val="left" w:pos="5220" w:leader="none"/>
      </w:tabs>
      <w:spacing w:lineRule="auto" w:line="240" w:before="0" w:after="0"/>
      <w:ind w:right="-5" w:hanging="0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z w:val="16"/>
        <w:szCs w:val="16"/>
      </w:rPr>
      <w:t xml:space="preserve">Комитета по финансам от 14.01.2021 г. № 4 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ZagolvokCenter">
    <w:name w:val="MZagolvok - Center"/>
    <w:basedOn w:val="Normal"/>
    <w:next w:val="Normal"/>
    <w:qFormat/>
    <w:pPr>
      <w:autoSpaceDE w:val="false"/>
      <w:spacing w:lineRule="auto" w:line="240" w:before="170" w:after="113"/>
      <w:jc w:val="center"/>
    </w:pPr>
    <w:rPr>
      <w:rFonts w:ascii="PragmaticaCondC;Courier New" w:hAnsi="PragmaticaCondC;Courier New" w:eastAsia="Times New Roman" w:cs="PragmaticaCondC;Courier New"/>
      <w:b/>
      <w:bCs/>
      <w:color w:val="0000F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AB0164E8BF31C95081A5EBF834020F9538AFDA247E2287217F630EBD9172D31CECDAA57724BB10EE688D83O9I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8:00Z</dcterms:created>
  <dc:creator>Коншина</dc:creator>
  <dc:description/>
  <cp:keywords/>
  <dc:language>en-US</dc:language>
  <cp:lastModifiedBy>Юлия Маслак</cp:lastModifiedBy>
  <cp:lastPrinted>2017-12-27T11:57:00Z</cp:lastPrinted>
  <dcterms:modified xsi:type="dcterms:W3CDTF">2021-03-02T10:57:00Z</dcterms:modified>
  <cp:revision>10</cp:revision>
  <dc:subject/>
  <dc:title>Приложение 30</dc:title>
</cp:coreProperties>
</file>