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ZagolvokCenter"/>
        <w:keepNext w:val="true"/>
        <w:keepLines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ГОВОР № 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СЛУЖИВАНИЕ ЛИЦЕВОГО СЧЕТА УЧРЕЖДЕНИЯ-КЛИ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Пыть-Ях                                                                          "___" ____________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финансам Администрации города Пыть-Яха, именуемый в дальнейшем «Комитет по финансам», в лице заместителя главы города – председателя комитета по финансам_____________________________________________________________________________________, действующего на основании _________________________________________, с одной стороны, и _______________________________________________, именуемый в дальнейшем «Учреждение-клиент», в лице___________________________________________ _______________________________________________________ _______________________________________________________________________,          </w:t>
      </w:r>
    </w:p>
    <w:p>
      <w:pPr>
        <w:pStyle w:val="ConsPlusNonformat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</w:rPr>
        <w:t>(наименование должности, фамилия, имя, отчество)</w:t>
      </w:r>
    </w:p>
    <w:p>
      <w:pPr>
        <w:pStyle w:val="ConsPlusNonformat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,</w:t>
      </w:r>
    </w:p>
    <w:p>
      <w:pPr>
        <w:pStyle w:val="ConsPlusNonformat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widowControl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другой стороны, вместе именуемые «Стороны», заключили настоящий Договор о нижеследующем: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Предметом настоящего Договора является открытие и ведение лицевого счета (лицевых счетов) Учреждения-клиента Комитетом по финансам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предназначенного для учета операций за счет средств поступающих по межбюджетным трансфертам, предоставляемых из бюджета автономного округа, включенным в Сводный реестр и заключившим с Комитетом по финансам настоящий договор, </w:t>
      </w:r>
      <w:r>
        <w:rPr>
          <w:rFonts w:cs="Times New Roman" w:ascii="Times New Roman" w:hAnsi="Times New Roman"/>
          <w:sz w:val="26"/>
          <w:szCs w:val="26"/>
        </w:rPr>
        <w:t>и осуществление операций по лицевому счету в процессе исполнения бюджета муниципального образования городской округ город Пыть-Ях в соответствии с Порядком открытия и ведения лицевых счетов Комитета по финансам, утвержденным приказом Комитета по финансам Администрации города Пыть-Яха (далее – Порядок)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язанности Сторон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Комитет по финансам обязуется: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Открыть Учреждению-клиенту лицевой счет (или лицевые счета) в соответствии с Порядком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Своевременно отражать операции со средствами на лицевом счете Учреждения-клиента в структуре отдельных кодов бюджетной классификации Российской Федерации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Своевременно предоставлять Учреждению-клиенту выписки из лицевого счета, открытого в Комитете по финансам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По письменному запросу Учреждения-клиента предоставлять приложение к выписке из лицевого счета Учреждения-клиента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5. Обеспечивать конфиденциальность операций по лицевому счету Учреждения-клиента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6. В случаях, предусмотренных действующим законодательством Российской Федерации, представлять третьим лицам информацию об операциях, отраженных на лицевом счете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7. Своевременно информировать Учреждение-клиента об изменении порядка открытия, ведения и обслуживания лицевых счетов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Учреждение-клиент обязуется: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редставлять в Комитет по финансам документы, необходимые для открытия лицевого счета (лицевых счетов)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Своевременно сообщать в Комитет по финансам информацию об изменении наименования, реквизитов, ведомственной подчиненности и другую существенную информацию, связанную с обслуживанием лицевого счета и оформлением дела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Своевременно отражать на лицевом счете показатели плана финансово-хозяйственной деятельности по отдельным кодам бюджетной классификации Российской Федерации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 Своевременно сообщать Комитету по финансам о суммах, ошибочно отраженных на его лицевом счете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5. Осуществлять операции по лицевому счету в пределах показателей плана финансово-хозяйственной деятельности и объемов бюджетных ассигнований по соответствующим показателям бюджетной классификации Российской Федерации.</w:t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ава Сторон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Комитет по финансам имеет право: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Отказать Учреждению-клиенту в приеме документов, оформленных с нарушением установленных правил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В случае обнаружения в лицевом счете ошибочных записей, произведенных Комитетом по финансам, вносить исправления в пределах плана финансово-хозяйственной деятельности и объемов бюджетных ассигнований в текущем финансовом году с последующим уведомлением Учреждения-клиента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Учреждение-клиент имеет право: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Получать от Комитета по финансам необходимую информацию по операциям, отраженным на его лицевом счете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ветственность Сторон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тороны не несут ответственность за ненадлежащее исполнение обязательств по настоящему Договору вследствие обстоятельств непреодолимой силы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Учреждение-клиент несет ответственность за достоверность документов, представляемых для открытия лицевого счета и ведения учета операций по нему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Стороны несут ответственность в соответствии с действующим бюджетным законодательством в пределах своей компетенции.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рок действия Договора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Настоящий Договор вступает в силу со дня его подписания обеими Сторонами и действует в течение текущего финансового года и продлевается далее на неопределенный срок, если Стороны не договорились об обратном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Досрочное расторжение Договора производится в порядке, предусмотренном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зрешение споров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В случае возникновения между Комитетом по финансам и Учреждением-клиентом споров или разногласий, вытекающих из настоящего Договора или связанных с ним, Стороны примут все меры к их разрешению путем переговоров между собой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Если Сторонам не удастся разрешить споры или разногласия путем переговоров, то такие споры разрешаются в порядке, предусмотр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Юридические адреса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902"/>
      </w:tblGrid>
      <w:tr>
        <w:trPr/>
        <w:tc>
          <w:tcPr>
            <w:tcW w:w="4608" w:type="dxa"/>
            <w:tcBorders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нансам администрации города Пыть-Яха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628380, Ханты-Мансийский автономный округ – Югра, г.Пыть-Ях 1 мкр. дом 18 «А»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4" w:hanging="0"/>
              <w:rPr>
                <w:szCs w:val="26"/>
              </w:rPr>
            </w:pPr>
            <w:r>
              <w:rPr>
                <w:szCs w:val="26"/>
              </w:rPr>
              <w:t>Заместитель главы города –</w:t>
            </w:r>
          </w:p>
          <w:p>
            <w:pPr>
              <w:pStyle w:val="Normal"/>
              <w:ind w:right="-284" w:hanging="0"/>
              <w:rPr>
                <w:szCs w:val="26"/>
              </w:rPr>
            </w:pPr>
            <w:r>
              <w:rPr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ind w:right="-284" w:hanging="0"/>
              <w:rPr>
                <w:szCs w:val="26"/>
              </w:rPr>
            </w:pPr>
            <w:r>
              <w:rPr>
                <w:szCs w:val="26"/>
              </w:rPr>
              <w:t>по финансам (уполномоченное лицо)</w:t>
            </w:r>
          </w:p>
          <w:p>
            <w:pPr>
              <w:pStyle w:val="Normal"/>
              <w:ind w:right="-284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-284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  <w:t xml:space="preserve">_____________/________________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b/>
                <w:b/>
                <w:szCs w:val="26"/>
              </w:rPr>
            </w:pPr>
            <w:r>
              <w:rPr>
                <w:szCs w:val="26"/>
              </w:rPr>
              <w:t>МП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453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/>
            </w:pPr>
            <w:r>
              <w:rPr>
                <w:szCs w:val="26"/>
              </w:rPr>
              <w:t>Учреждение-клиент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/>
            </w:pPr>
            <w:r>
              <w:rPr>
                <w:szCs w:val="26"/>
              </w:rPr>
              <w:t>Руководитель Учредждения-клиент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  <w:t>____________________/____________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szCs w:val="26"/>
              </w:rPr>
            </w:pPr>
            <w:r>
              <w:rPr>
                <w:szCs w:val="26"/>
              </w:rPr>
              <w:t>МП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453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4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4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453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079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Cond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20" w:leader="none"/>
      </w:tabs>
      <w:ind w:right="-6" w:hanging="0"/>
      <w:jc w:val="right"/>
      <w:rPr/>
    </w:pPr>
    <w:r>
      <w:rPr>
        <w:sz w:val="16"/>
        <w:szCs w:val="16"/>
        <w:lang w:eastAsia="en-US"/>
      </w:rPr>
      <w:t>Приложение 3 к  Порядку открытия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едения лицевых счетов Комитетом по финансам</w:t>
    </w:r>
  </w:p>
  <w:p>
    <w:pPr>
      <w:pStyle w:val="Normal"/>
      <w:tabs>
        <w:tab w:val="clear" w:pos="708"/>
        <w:tab w:val="left" w:pos="5220" w:leader="none"/>
      </w:tabs>
      <w:ind w:right="-5" w:hanging="0"/>
      <w:jc w:val="right"/>
      <w:rPr>
        <w:sz w:val="16"/>
        <w:szCs w:val="16"/>
        <w:lang w:eastAsia="en-US"/>
      </w:rPr>
    </w:pPr>
    <w:r>
      <w:rPr>
        <w:sz w:val="16"/>
        <w:szCs w:val="16"/>
        <w:lang w:eastAsia="en-US"/>
      </w:rPr>
      <w:t xml:space="preserve">                       </w:t>
    </w:r>
    <w:r>
      <w:rPr>
        <w:sz w:val="16"/>
        <w:szCs w:val="16"/>
        <w:lang w:eastAsia="en-US"/>
      </w:rPr>
      <w:t xml:space="preserve">Администрации г.Пыть-Яха, утвержденного приказом </w:t>
    </w:r>
  </w:p>
  <w:p>
    <w:pPr>
      <w:pStyle w:val="Normal"/>
      <w:tabs>
        <w:tab w:val="clear" w:pos="708"/>
        <w:tab w:val="left" w:pos="5220" w:leader="none"/>
      </w:tabs>
      <w:ind w:right="-5" w:hanging="0"/>
      <w:jc w:val="right"/>
      <w:rPr/>
    </w:pPr>
    <w:r>
      <w:rPr>
        <w:sz w:val="16"/>
        <w:szCs w:val="16"/>
        <w:lang w:eastAsia="en-US"/>
      </w:rPr>
      <w:t xml:space="preserve">                                                                                                                                                     </w:t>
    </w:r>
    <w:r>
      <w:rPr>
        <w:sz w:val="16"/>
        <w:szCs w:val="16"/>
        <w:lang w:eastAsia="en-US"/>
      </w:rPr>
      <w:t xml:space="preserve">Комитета по финансам от 14.01.2021 г. №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MZagolvokCenter">
    <w:name w:val="MZagolvok - Center"/>
    <w:basedOn w:val="Normal"/>
    <w:next w:val="Normal"/>
    <w:qFormat/>
    <w:pPr>
      <w:autoSpaceDE w:val="false"/>
      <w:spacing w:before="170" w:after="113"/>
      <w:jc w:val="center"/>
    </w:pPr>
    <w:rPr>
      <w:rFonts w:ascii="PragmaticaCondC;Courier New" w:hAnsi="PragmaticaCondC;Courier New" w:cs="PragmaticaCondC;Courier New"/>
      <w:b/>
      <w:bCs/>
      <w:color w:val="0000FF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59:00Z</dcterms:created>
  <dc:creator>CemaOV</dc:creator>
  <dc:description/>
  <cp:keywords/>
  <dc:language>en-US</dc:language>
  <cp:lastModifiedBy>Юлия Маслак</cp:lastModifiedBy>
  <cp:lastPrinted>2017-01-11T11:59:00Z</cp:lastPrinted>
  <dcterms:modified xsi:type="dcterms:W3CDTF">2021-03-02T10:57:00Z</dcterms:modified>
  <cp:revision>10</cp:revision>
  <dc:subject/>
  <dc:title>Приложение 5</dc:title>
</cp:coreProperties>
</file>