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firstLine="720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spacing w:before="0" w:after="60"/>
        <w:ind w:left="3828" w:hanging="0"/>
        <w:contextualSpacing/>
        <w:jc w:val="right"/>
        <w:rPr/>
      </w:pPr>
      <w:r>
        <w:rPr>
          <w:sz w:val="16"/>
          <w:szCs w:val="16"/>
        </w:rPr>
        <w:t xml:space="preserve">Приложение </w:t>
      </w:r>
      <w:r>
        <w:rPr>
          <w:sz w:val="16"/>
          <w:szCs w:val="16"/>
          <w:lang w:val="en-US"/>
        </w:rPr>
        <w:t>14</w:t>
      </w:r>
      <w:r>
        <w:rPr>
          <w:sz w:val="16"/>
          <w:szCs w:val="16"/>
        </w:rPr>
        <w:t xml:space="preserve"> к  Порядку открытия и</w:t>
      </w:r>
    </w:p>
    <w:p>
      <w:pPr>
        <w:pStyle w:val="Normal"/>
        <w:spacing w:before="0" w:after="60"/>
        <w:ind w:left="3828" w:hanging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ведения лицевых счетов Комитетом по</w:t>
      </w:r>
    </w:p>
    <w:p>
      <w:pPr>
        <w:pStyle w:val="Normal"/>
        <w:spacing w:before="0" w:after="60"/>
        <w:ind w:left="3828" w:hanging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 xml:space="preserve">финансам Администрации г.Пыть-Яха, </w:t>
      </w:r>
    </w:p>
    <w:p>
      <w:pPr>
        <w:pStyle w:val="Normal"/>
        <w:spacing w:before="0" w:after="60"/>
        <w:ind w:left="3828" w:hanging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утвержденного приказом Комитета по</w:t>
      </w:r>
    </w:p>
    <w:p>
      <w:pPr>
        <w:pStyle w:val="Normal"/>
        <w:spacing w:before="0" w:after="60"/>
        <w:ind w:left="3828" w:hanging="0"/>
        <w:contextualSpacing/>
        <w:jc w:val="center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 xml:space="preserve">финансам  от </w:t>
      </w:r>
      <w:r>
        <w:rPr>
          <w:sz w:val="16"/>
          <w:szCs w:val="16"/>
          <w:lang w:val="en-US"/>
        </w:rPr>
        <w:t>14/01/2021</w:t>
      </w:r>
      <w:r>
        <w:rPr>
          <w:sz w:val="16"/>
          <w:szCs w:val="16"/>
        </w:rPr>
        <w:t xml:space="preserve"> г. №</w:t>
      </w:r>
      <w:r>
        <w:rPr>
          <w:sz w:val="16"/>
          <w:szCs w:val="16"/>
          <w:lang w:val="en-US"/>
        </w:rPr>
        <w:t>4</w:t>
      </w:r>
    </w:p>
    <w:p>
      <w:pPr>
        <w:pStyle w:val="TextBody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РЕГЛАМЕН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мена расчетными документами с клиентами при открытии и ведении лицевых счетов по исполнению бюджета муниципального образования городской округ город Пыть-Ях Комитетом по финансам Администрации г.Пыть-Ях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11"/>
        <w:gridCol w:w="2759"/>
        <w:gridCol w:w="222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жительность операционного дня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ОМД и К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9-00 до 13-00  14-00 до 16-00 часо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расчетных документов для осуществления кассовых выпла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енты, лицевые счета которых открыты в комитете по финансам Администрации г.Пыть-Ях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необходимости </w:t>
            </w:r>
          </w:p>
        </w:tc>
      </w:tr>
      <w:tr>
        <w:trPr>
          <w:trHeight w:val="28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и проверка расчетных и иных документов от главных распорядителей (распорядителей), получателей бюджетных средств и главных администраторов источников финансирования дефицита бюджета на правильность их оформления, на наличие доступного лимита бюджетных средств и свободного остатка на счете по приносящей доход деятельност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ОМД и КИ</w:t>
            </w:r>
          </w:p>
          <w:p>
            <w:pPr>
              <w:pStyle w:val="Normal"/>
              <w:jc w:val="both"/>
              <w:rPr/>
            </w:pPr>
            <w:r>
              <w:rPr/>
              <w:t>Отдел СП и АБ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до 12-00 часов – для исполнения в течение следующего рабочего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осле 12-00 часов – для исполнения в течении 3-х рабочих дне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и проверка расчетных и иных документов от муниципальных бюджетных (автономных) учреждений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ОМД и КИ</w:t>
            </w:r>
          </w:p>
          <w:p>
            <w:pPr>
              <w:pStyle w:val="Normal"/>
              <w:rPr/>
            </w:pPr>
            <w:r>
              <w:rPr/>
              <w:t>Отдел СП и АБ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2-00 часов – для исполнения в течение следующего рабочего дня после 12-00 часов – для исполнения в течении 3-х рабочих дне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, утверждение и передача Реестра на финансирование в УФК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ОМД и К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1-00 до 16-00 часо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жение операций на лицевых счетах клиентов на основании полученной выписки и приложения к выписке из УФК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ОМД и К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следующего операционного дня после получения выписки и приложения к выписке из УФК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выписок и приложений к выпискам из лицевых счетов клиентов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ОМД и К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следующего операционного дня после получения выписки и приложения к выписке из УФК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выписок и приложений к выпискам из лицевых счетов клиент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ОМД и К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6-00 до 17-00 часов, следующего операционного дня после получения выписки и приложения к выписке из УФК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домление об уточнении вида и принадлежности платеж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енты, лицевые счета которых открыты в комитете по финансам Администрации г.Пыть-Ях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ех дней после вручения выписки по лицевому счету, но не позднее 4-х дней до окончания месяца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701" w:right="85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32:00Z</dcterms:created>
  <dc:creator>TaldykinaOA</dc:creator>
  <dc:description/>
  <cp:keywords/>
  <dc:language>en-US</dc:language>
  <cp:lastModifiedBy>Альбина Коншина</cp:lastModifiedBy>
  <cp:lastPrinted>2021-03-04T12:37:00Z</cp:lastPrinted>
  <dcterms:modified xsi:type="dcterms:W3CDTF">2021-03-04T07:37:00Z</dcterms:modified>
  <cp:revision>6</cp:revision>
  <dc:subject/>
  <dc:title>                                                                                               </dc:title>
</cp:coreProperties>
</file>