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spacing w:val="-5"/>
          <w:sz w:val="26"/>
          <w:szCs w:val="26"/>
        </w:rPr>
      </w:pPr>
      <w:r>
        <w:rPr>
          <w:sz w:val="28"/>
          <w:szCs w:val="28"/>
        </w:rPr>
        <w:t xml:space="preserve">                               </w:t>
      </w:r>
      <w:r>
        <w:rPr>
          <w:spacing w:val="-5"/>
          <w:sz w:val="26"/>
          <w:szCs w:val="26"/>
        </w:rPr>
        <w:t xml:space="preserve">            </w:t>
      </w:r>
      <w:r>
        <w:rPr>
          <w:spacing w:val="-5"/>
          <w:sz w:val="26"/>
          <w:szCs w:val="26"/>
          <w:lang w:val="en-US"/>
        </w:rPr>
        <w:drawing>
          <wp:inline distT="0" distB="0" distL="0" distR="0">
            <wp:extent cx="63119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890</wp:posOffset>
                </wp:positionH>
                <wp:positionV relativeFrom="paragraph">
                  <wp:posOffset>11430</wp:posOffset>
                </wp:positionV>
                <wp:extent cx="2857500" cy="328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8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8.95pt;mso-wrap-distance-left:9.05pt;mso-wrap-distance-right:9.05pt;mso-wrap-distance-top:0pt;mso-wrap-distance-bottom:0pt;margin-top:0.9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before="0" w:after="120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before="0" w:after="60"/>
        <w:rPr>
          <w:b/>
          <w:b/>
          <w:spacing w:val="-30"/>
          <w:kern w:val="2"/>
          <w:sz w:val="32"/>
          <w:szCs w:val="32"/>
        </w:rPr>
      </w:pPr>
      <w:r>
        <w:rPr>
          <w:spacing w:val="-30"/>
          <w:kern w:val="2"/>
          <w:sz w:val="40"/>
          <w:szCs w:val="32"/>
        </w:rPr>
        <w:t xml:space="preserve">                    </w:t>
      </w:r>
      <w:r>
        <w:rPr>
          <w:spacing w:val="-30"/>
          <w:kern w:val="2"/>
          <w:sz w:val="40"/>
          <w:szCs w:val="32"/>
        </w:rPr>
        <w:t>Ханты-Мансийский автономный округ - Югра</w:t>
      </w:r>
    </w:p>
    <w:p>
      <w:pPr>
        <w:pStyle w:val="Normal"/>
        <w:spacing w:before="0" w:after="120"/>
        <w:jc w:val="center"/>
        <w:rPr>
          <w:b/>
          <w:b/>
          <w:spacing w:val="-5"/>
          <w:sz w:val="36"/>
        </w:rPr>
      </w:pPr>
      <w:r>
        <w:rPr>
          <w:b/>
          <w:spacing w:val="-5"/>
          <w:sz w:val="36"/>
          <w:szCs w:val="20"/>
        </w:rPr>
        <w:t>муниципальное образование</w:t>
      </w:r>
    </w:p>
    <w:p>
      <w:pPr>
        <w:pStyle w:val="Normal"/>
        <w:spacing w:before="0" w:after="120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  <w:t>городской округ город Пыть-Ях</w:t>
      </w:r>
    </w:p>
    <w:p>
      <w:pPr>
        <w:pStyle w:val="Normal"/>
        <w:spacing w:before="0" w:after="120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  <w:t>КОМИТЕТ ПО ФИНАНСАМ</w:t>
      </w:r>
    </w:p>
    <w:p>
      <w:pPr>
        <w:pStyle w:val="Normal"/>
        <w:tabs>
          <w:tab w:val="clear" w:pos="708"/>
          <w:tab w:val="left" w:pos="3345" w:leader="none"/>
        </w:tabs>
        <w:spacing w:before="120" w:after="120"/>
        <w:ind w:left="709" w:hanging="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3345" w:leader="none"/>
        </w:tabs>
        <w:spacing w:before="120" w:after="120"/>
        <w:ind w:left="709" w:hanging="0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ПРИКАЗ</w:t>
      </w:r>
    </w:p>
    <w:p>
      <w:pPr>
        <w:pStyle w:val="Normal"/>
        <w:tabs>
          <w:tab w:val="clear" w:pos="708"/>
          <w:tab w:val="left" w:pos="3345" w:leader="none"/>
        </w:tabs>
        <w:spacing w:before="120" w:after="120"/>
        <w:ind w:left="709" w:hanging="0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3345" w:leader="none"/>
        </w:tabs>
        <w:spacing w:before="120" w:after="12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14.01.2021                                                                                                                                    № 4</w:t>
      </w:r>
    </w:p>
    <w:p>
      <w:pPr>
        <w:pStyle w:val="Normal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 порядке открытия и ведения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лицевых счетов комитетом по финансам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ции города Пыть-Яха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6"/>
            <w:szCs w:val="26"/>
          </w:rPr>
          <w:t>статьи 220.1</w:t>
        </w:r>
      </w:hyperlink>
      <w:r>
        <w:rPr>
          <w:sz w:val="26"/>
          <w:szCs w:val="26"/>
        </w:rPr>
        <w:t xml:space="preserve"> Бюджетного кодекса Российской Федерации,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4">
        <w:r>
          <w:rPr>
            <w:rStyle w:val="InternetLink"/>
            <w:sz w:val="26"/>
            <w:szCs w:val="26"/>
          </w:rPr>
          <w:t>статьи 2</w:t>
        </w:r>
      </w:hyperlink>
      <w:r>
        <w:rPr>
          <w:sz w:val="26"/>
          <w:szCs w:val="26"/>
        </w:rPr>
        <w:t xml:space="preserve"> Федерального закона от 03.11.2006 № 174-ФЗ «Об автономных учреждениях», Федерального закона от 12.01.1996 № 7-ФЗ «О некоммерческих организациях», приказа Федерального казначейства от 01.04.2020 № 14н «Об Общих требованиях к порядку открытия и ведения лицевых счетов» </w:t>
      </w:r>
      <w:r>
        <w:rPr>
          <w:b/>
          <w:sz w:val="26"/>
          <w:szCs w:val="26"/>
        </w:rPr>
        <w:t>приказыва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851" w:firstLine="709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Утвердить порядок открытия и ведения лицевых счетов комитетом по финансам администрации города Пыть-Яха (Приложение).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851"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ризнать утратившими силу приказ комитета по финансам от 22.05.2020 № 30 «О порядке открытия и ведения лицевых счетов комитетом по финансам администрации города Пыть-Ях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00" w:before="120" w:after="120"/>
        <w:ind w:left="851" w:right="425" w:firstLine="709"/>
        <w:jc w:val="both"/>
        <w:rPr/>
      </w:pPr>
      <w:r>
        <w:rPr>
          <w:sz w:val="26"/>
          <w:szCs w:val="26"/>
        </w:rPr>
        <w:t>Настоящий приказ вступает в силу после его подписания и распространяется на правоотношения, возникшие с 01.01.202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00" w:before="120" w:after="120"/>
        <w:ind w:left="851" w:right="425"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Отделу отчетности, обслуживания муниципального долга и казначейского исполнения (Кочуровой И.Г.) довести настоящий приказ:</w:t>
      </w:r>
    </w:p>
    <w:p>
      <w:pPr>
        <w:pStyle w:val="Normal"/>
        <w:shd w:fill="FFFFFF" w:val="clear"/>
        <w:autoSpaceDE w:val="false"/>
        <w:spacing w:lineRule="auto" w:line="300" w:before="120" w:after="120"/>
        <w:ind w:left="851" w:right="425" w:firstLine="709"/>
        <w:jc w:val="both"/>
        <w:rPr/>
      </w:pPr>
      <w:r>
        <w:rPr>
          <w:spacing w:val="-5"/>
          <w:sz w:val="26"/>
          <w:szCs w:val="26"/>
        </w:rPr>
        <w:t xml:space="preserve">            </w:t>
      </w:r>
      <w:r>
        <w:rPr>
          <w:spacing w:val="-5"/>
          <w:sz w:val="26"/>
          <w:szCs w:val="26"/>
        </w:rPr>
        <w:t>- до получателей бюджетных средств, муниципальных бюджетных (автономных) учреждений муниципального образования городской округ город Пыть-Ях;</w:t>
      </w:r>
    </w:p>
    <w:p>
      <w:pPr>
        <w:pStyle w:val="Normal"/>
        <w:shd w:fill="FFFFFF" w:val="clear"/>
        <w:autoSpaceDE w:val="false"/>
        <w:spacing w:lineRule="auto" w:line="300" w:before="120" w:after="120"/>
        <w:ind w:left="851" w:right="425"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             </w:t>
      </w:r>
      <w:r>
        <w:rPr>
          <w:spacing w:val="-5"/>
          <w:sz w:val="26"/>
          <w:szCs w:val="26"/>
        </w:rPr>
        <w:t xml:space="preserve">- в отдел по информационным ресурсам администрации города Пыть-Яха для опубликования на официальном сайте администрации города в закладке «Бюджет и финансы»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00" w:before="120" w:after="120"/>
        <w:ind w:left="851" w:right="424"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Контроль за исполнением настоящего Приказа возложить на начальника отдела отчетности, обслуживание муниципального долга и казначейского исполнения Кочурову И.Г.</w:t>
      </w:r>
    </w:p>
    <w:p>
      <w:pPr>
        <w:pStyle w:val="Normal"/>
        <w:spacing w:lineRule="auto" w:line="360" w:before="120" w:after="12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120" w:after="1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меститель главы города-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120" w:after="120"/>
        <w:jc w:val="both"/>
        <w:rPr/>
      </w:pPr>
      <w:r>
        <w:rPr>
          <w:spacing w:val="-5"/>
          <w:sz w:val="28"/>
          <w:szCs w:val="28"/>
        </w:rPr>
        <w:t xml:space="preserve">председатель комитета по финансам     </w:t>
        <w:tab/>
        <w:tab/>
        <w:tab/>
        <w:t xml:space="preserve">          </w:t>
        <w:tab/>
        <w:t>В.В.Стефогло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к приказу                             комитета по финансам от 14.01.2021 № 4  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ия и ведения лицевых счетов комитетом по финансам Администрации города Пыть-Яха (далее - Порядок)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ind w:firstLine="709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положения</w:t>
      </w:r>
    </w:p>
    <w:p>
      <w:pPr>
        <w:pStyle w:val="Normal"/>
        <w:spacing w:lineRule="auto" w:line="30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</w:t>
      </w:r>
      <w:r>
        <w:rPr>
          <w:color w:val="000000"/>
          <w:sz w:val="26"/>
          <w:szCs w:val="26"/>
        </w:rPr>
        <w:t xml:space="preserve">со </w:t>
      </w:r>
      <w:hyperlink r:id="rId5">
        <w:r>
          <w:rPr>
            <w:rStyle w:val="InternetLink"/>
            <w:color w:val="000000"/>
            <w:sz w:val="26"/>
            <w:szCs w:val="26"/>
          </w:rPr>
          <w:t>статьей 22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статьей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2 Федерального закона от 03.11.2006 № 174-ФЗ «Об автономных учреждениях», </w:t>
      </w:r>
      <w:r>
        <w:rPr>
          <w:sz w:val="26"/>
          <w:szCs w:val="26"/>
        </w:rPr>
        <w:t>Федеральным законом от 12.01.1996 № 7-ФЗ«О некоммерческих организациях»,</w:t>
      </w:r>
      <w:r>
        <w:rPr>
          <w:color w:val="000000"/>
          <w:sz w:val="26"/>
          <w:szCs w:val="26"/>
        </w:rPr>
        <w:t xml:space="preserve"> приказом Федерального казначейства от 01.04.2020 № 14н «Об Общих требованиях к порядку открытия и ведения лицевых счетов» и устанавливает:</w:t>
      </w:r>
    </w:p>
    <w:p>
      <w:pPr>
        <w:pStyle w:val="Normal"/>
        <w:autoSpaceDE w:val="false"/>
        <w:spacing w:lineRule="auto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ок открытия и ведения лицевых счетов главных распорядителей бюджетных средств, получателей бюджетных средств, в том числе лицевых счетов получателя бюджетных средств по переданным муниципальному бюджетному учреждению, муниципальному автономному учреждению, муниципальному унитарному предприятию полномочиям муниципального заказчика для учета операций по осуществлению бюджетных инвестиций в объекты муниципальной собственности, лицевых счетов главных администраторов источников финансирования дефицита бюджета городского округа город Пыть-Ях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ок открытия и ведения лицевых счетов для учета операций со средствами муниципальных бюджетных учреждений, муниципальных автономных учреждений;</w:t>
      </w:r>
    </w:p>
    <w:p>
      <w:pPr>
        <w:pStyle w:val="Normal"/>
        <w:autoSpaceDE w:val="false"/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- порядок открытия и ведения лицевых счетов, предназначенных для учета операций со средствами юридических лиц, не являющихся участниками бюджетного </w:t>
      </w:r>
      <w:r>
        <w:rPr>
          <w:sz w:val="26"/>
          <w:szCs w:val="26"/>
        </w:rPr>
        <w:t>процесса, бюджетными и автономными учреждениями, источником финансового обеспечения которых являются средства, предоставленные из бюджета города,</w:t>
      </w:r>
      <w:r>
        <w:rPr>
          <w:color w:val="000000"/>
          <w:sz w:val="26"/>
          <w:szCs w:val="26"/>
        </w:rPr>
        <w:t xml:space="preserve"> лицевых счетов </w:t>
      </w:r>
      <w:r>
        <w:rPr>
          <w:sz w:val="26"/>
          <w:szCs w:val="26"/>
        </w:rPr>
        <w:t>для учета операций со средствами, поступающими во временное распоряжение муниципальных бюджетных учреждений (далее – неучастник бюджетного процесса)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2. Понятия и термины, используемые в настоящем Порядке, применяются в значении, установленном Бюджетным </w:t>
      </w:r>
      <w:hyperlink r:id="rId6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и законами от </w:t>
      </w:r>
      <w:r>
        <w:rPr>
          <w:color w:val="000000"/>
          <w:sz w:val="26"/>
          <w:szCs w:val="26"/>
        </w:rPr>
        <w:t xml:space="preserve">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03.11.2006 № 174-ФЗ «Об автономных учреждениях», </w:t>
      </w:r>
      <w:r>
        <w:rPr>
          <w:sz w:val="26"/>
          <w:szCs w:val="26"/>
        </w:rPr>
        <w:t>от 12.01.1996 № 7-ФЗ «О некоммерческих организациях», решением Думы города Пыть-Яха «Об утверждении Положения о бюджетном процессе в муниципальном образовании городской округ город Пыть-Ях»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3. Главный распорядитель бюджетных средств, получатель бюджетных средств, главный администратор источников финансирования дефицита бюджета, имеющие право на принятие и (или) исполнение бюджетных обязательств от имени публично-правового образования за счет средств бюджета, муниципальное бюджетное учреждение, муниципальное автономное учреждение, </w:t>
      </w:r>
      <w:r>
        <w:rPr>
          <w:color w:val="000000"/>
          <w:sz w:val="26"/>
          <w:szCs w:val="26"/>
        </w:rPr>
        <w:t xml:space="preserve">юридическое лицо, не являющееся участником бюджетного </w:t>
      </w:r>
      <w:r>
        <w:rPr>
          <w:sz w:val="26"/>
          <w:szCs w:val="26"/>
        </w:rPr>
        <w:t>процесса, бюджетным и автономным учреждением, которым в соответствии с настоящим Порядком открываются лицевые счета в уполномоченном органе Администрации города, которым является комитет по финансам  Администрации города Пыть-Яха (далее – комитет по финансам), являются Клиентами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color w:val="000000"/>
          <w:sz w:val="26"/>
          <w:szCs w:val="26"/>
        </w:rPr>
        <w:t xml:space="preserve">еречень участников бюджетного процесса, муниципальных бюджетных, муниципальных автономных учреждений, юридических лиц, не являющихся участниками бюджетного </w:t>
      </w:r>
      <w:r>
        <w:rPr>
          <w:sz w:val="26"/>
          <w:szCs w:val="26"/>
        </w:rPr>
        <w:t xml:space="preserve">процесса, бюджетными и автономными учреждениями </w:t>
      </w:r>
      <w:r>
        <w:rPr>
          <w:color w:val="000000"/>
          <w:sz w:val="26"/>
          <w:szCs w:val="26"/>
        </w:rPr>
        <w:t xml:space="preserve">по состоянию на 01.01.2021 устанавливается </w:t>
      </w:r>
      <w:r>
        <w:rPr>
          <w:sz w:val="26"/>
          <w:szCs w:val="26"/>
        </w:rPr>
        <w:t xml:space="preserve">согласно </w:t>
      </w:r>
      <w:r>
        <w:rPr>
          <w:b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Порядку </w:t>
      </w:r>
      <w:r>
        <w:rPr>
          <w:color w:val="000000"/>
          <w:sz w:val="26"/>
          <w:szCs w:val="26"/>
        </w:rPr>
        <w:t>(далее – Перечень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Счета, открытые Администрации города Пыть-Яха в </w:t>
      </w:r>
      <w:r>
        <w:rPr>
          <w:bCs/>
          <w:sz w:val="26"/>
          <w:szCs w:val="26"/>
        </w:rPr>
        <w:t>Управлении Федерального казначейства по Ханты-Мансийскому автономному округу – Югре (далее – УФК)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    единый счет бюджета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 казначейский счет для осуществления и отражения операций с денежными средствами, поступающими во временное распоряжение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значейский счет для осуществления и отражения операций с денежными средствами бюджетных и автономных учреждений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значейский счет, для осуществления и отражения операций с денежными средствами </w:t>
      </w:r>
      <w:r>
        <w:rPr>
          <w:color w:val="000000"/>
          <w:sz w:val="26"/>
          <w:szCs w:val="26"/>
        </w:rPr>
        <w:t xml:space="preserve">юридических лиц, не являющихся участниками бюджетного </w:t>
      </w:r>
      <w:r>
        <w:rPr>
          <w:sz w:val="26"/>
          <w:szCs w:val="26"/>
        </w:rPr>
        <w:t>процесса, бюджетными и автоном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1"/>
      <w:bookmarkStart w:id="1" w:name="Par6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Виды лицевых 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bookmarkStart w:id="2" w:name="Par63"/>
      <w:bookmarkEnd w:id="2"/>
      <w:r>
        <w:rPr>
          <w:sz w:val="26"/>
          <w:szCs w:val="26"/>
        </w:rPr>
        <w:t xml:space="preserve">1. Для учета операций по исполнению расходов бюджета города, по </w:t>
      </w:r>
      <w:r>
        <w:rPr>
          <w:color w:val="000000"/>
          <w:sz w:val="26"/>
          <w:szCs w:val="26"/>
        </w:rPr>
        <w:t>источникам финансирования дефицита бюджета</w:t>
      </w:r>
      <w:r>
        <w:rPr>
          <w:sz w:val="26"/>
          <w:szCs w:val="26"/>
        </w:rPr>
        <w:t xml:space="preserve"> в комитете по финансам открываются и ведутся следующие виды лицевых счетов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лицевой счет главного распорядителя бюджетных средств (далее - распорядительный лицевой счет)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лицевой счет по расходам бюджета город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лицевой счет получателя бюджетных средств); 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лицевой счет получателя бюджетных средств по переданным полномочиям для учета операций по осуществлению бюджетных инвестиций в объекты муниципальной собственности (далее - лицевой счет для учета операций по переданным полномочиям получателя бюджетных средств)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лицевой счет для отражения операций по источникам финансирования дефицита бюджет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2. Для учета операций, осуществляемых муниципальными бюджетными и муниципальными автономными учреждениями, в комитете по финансам открываются и ведутся следующие виды лицевых счетов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лицевой счет, предназначенный для учета операций со средствами муниципальных бюджетных и муниципальных автономных учреждений, полученными в виде субсидий на финансовое обеспечение выполнения ими муниципального задания (далее - лицевой счет учреждения)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лицевой счет, предназначенный для учета операций со средствами, предоставленными муниципальным бюджетным и муниципальным автономным учреждениям в виде субсидий на иные цели (далее - лицевой счет по учету субсидий на иные цели)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лицевой счет, предназначенный для учета операций со средствами от приносящей доход деятельности муниципальных бюджетных и муниципальных автономных учреждений (далее - лицевой счет по учету средств, поступающих от приносящей доход деятельности)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bookmarkStart w:id="3" w:name="sub_10215"/>
      <w:bookmarkEnd w:id="3"/>
      <w:r>
        <w:rPr>
          <w:sz w:val="26"/>
          <w:szCs w:val="26"/>
        </w:rPr>
        <w:t>-лицевой счет, предназначенный для учета операций со средствами, предоставленными муниципальным бюджетным и муниципальным автономным учреждениям в вид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лицевой счет для учета операций с субсидиями на капитальные вложения);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-лицевой счет, предназначенный для учета операций со средствами, поступающими во временное распоряжение (далее - лицевой счет по учету средств, поступающих во временное распоряжение)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bookmarkStart w:id="4" w:name="sub_10215"/>
      <w:bookmarkEnd w:id="4"/>
      <w:r>
        <w:rPr>
          <w:color w:val="000000"/>
          <w:sz w:val="26"/>
          <w:szCs w:val="26"/>
        </w:rPr>
        <w:t xml:space="preserve">3. Для учета операций, осуществляемых неучастниками бюджетного процесса, в комитете по финансам открывается и ведется лицевой счет, предназначенный для учета операций со средствами неучастника бюджетного процесса, полученными из бюджета города в виде субсидий на финансовое обеспечение затрат в связи с производством (реализацией) товаров, выполнением работ, оказанием услуг, субсидий </w:t>
      </w:r>
      <w:r>
        <w:rPr>
          <w:sz w:val="26"/>
          <w:szCs w:val="26"/>
        </w:rPr>
        <w:t>муниципальным унитарным предприятиям</w:t>
      </w:r>
      <w:r>
        <w:rPr>
          <w:color w:val="000000"/>
          <w:sz w:val="26"/>
          <w:szCs w:val="26"/>
        </w:rPr>
        <w:t xml:space="preserve"> на </w:t>
      </w:r>
      <w:r>
        <w:rPr>
          <w:sz w:val="26"/>
          <w:szCs w:val="26"/>
        </w:rPr>
        <w:t>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лицевой счет неучастника бюджетного процесса)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</w:r>
      <w:r>
        <w:rPr>
          <w:spacing w:val="-5"/>
          <w:sz w:val="26"/>
          <w:szCs w:val="26"/>
        </w:rPr>
        <w:t>При открытии лицевых счетов им присваиваются уникальные номера. Номер лицевого счета состоит из девяти разрядов, где код типа лицевого счета указывается в соответствии со следующими видами лицевых счетов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–</w:t>
      </w:r>
      <w:r>
        <w:rPr>
          <w:spacing w:val="-5"/>
          <w:sz w:val="26"/>
          <w:szCs w:val="26"/>
        </w:rPr>
        <w:t>лицевой счет для отражения операций участниками бюджетного процесса в рамках их бюджетных полномочий, в соответствии с видами лицевых счетов, указанных в пункте 1 р</w:t>
      </w:r>
      <w:r>
        <w:rPr>
          <w:sz w:val="26"/>
          <w:szCs w:val="26"/>
        </w:rPr>
        <w:t xml:space="preserve">аздела </w:t>
      </w:r>
      <w:r>
        <w:rPr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настоящего порядка; 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от 000.00.000.0 до 999.00.000.0 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-лицевой счет муниципальным бюджетным учреждениям, указанным в абз.2-5 пункта 2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астоящего Порядк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500.00.000.0 - лицевой счет для муниципальных бюджетных учреждени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500.01.000.0 - лицевой счет учрежде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500.02.000.0 - лицевой счет по учету субсидий на иные цели;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500.03.000.0 - </w:t>
      </w:r>
      <w:r>
        <w:rPr>
          <w:sz w:val="26"/>
          <w:szCs w:val="26"/>
        </w:rPr>
        <w:t>лицевой счет по учету средств, поступающих от приносящей доход деятельности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00.04.000.0 - лицевой счет для учета операций с субсидиями на капитальные вложения;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-лицевой счет муниципальным автономным учреждениям, указанным в абз.2-5 пункте 2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астоящего Порядк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600.00.000.0 - лицевой счет для муниципальных автономных учреждений;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600.01.000.0 -  лицевой счет учрежде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600.02.000.0 -  лицевой счет по учету субсидий на иные цел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 xml:space="preserve">600.03.000.0 - </w:t>
      </w:r>
      <w:r>
        <w:rPr>
          <w:sz w:val="26"/>
          <w:szCs w:val="26"/>
        </w:rPr>
        <w:t>лицевой счет по учету средств, поступающих от приносящей доход деятельност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600.04.000.0 - лицевой счет для учета операций с субсидиями на капитальные вложе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-лицевой счет муниципальным бюджетным учреждениям, указанным в абз.6 пункте 2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астоящего Порядка;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800.00.000.0 - </w:t>
      </w:r>
      <w:r>
        <w:rPr>
          <w:sz w:val="26"/>
          <w:szCs w:val="26"/>
        </w:rPr>
        <w:t xml:space="preserve"> лицевой счет по учету средств, поступающих во временное распоряжение;</w:t>
      </w:r>
    </w:p>
    <w:p>
      <w:pPr>
        <w:pStyle w:val="Normal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-лицевой счет неучастника бюджетного процесса указанным в пункте 3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астоящего Поряд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00.00.000.0 - </w:t>
      </w:r>
      <w:r>
        <w:rPr>
          <w:spacing w:val="-5"/>
          <w:sz w:val="26"/>
          <w:szCs w:val="26"/>
        </w:rPr>
        <w:t>лицевой счет неучастника бюджетного процесс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ткрытие, переоформление и закрытие лицевых 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pacing w:val="-5"/>
          <w:sz w:val="26"/>
          <w:szCs w:val="26"/>
        </w:rPr>
        <w:t xml:space="preserve"> Комитетом по финансам для учета операций, осуществляемых клиентом в рамках его полномочий, открывается и ведется один лицевой счет каждого вид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2. Лицевые счета открываются Клиентам, заключившим с комитетом по финанс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договор на обслуживание лицевого счета Клиента,</w:t>
      </w:r>
      <w:r>
        <w:rPr>
          <w:sz w:val="26"/>
          <w:szCs w:val="26"/>
        </w:rPr>
        <w:t xml:space="preserve"> открытого для учета операций по исполнению расходов бюджета города, по </w:t>
      </w:r>
      <w:r>
        <w:rPr>
          <w:color w:val="000000"/>
          <w:sz w:val="26"/>
          <w:szCs w:val="26"/>
        </w:rPr>
        <w:t>источникам финансирования дефицита бюджета</w:t>
      </w:r>
      <w:r>
        <w:rPr>
          <w:spacing w:val="-5"/>
          <w:sz w:val="26"/>
          <w:szCs w:val="26"/>
        </w:rPr>
        <w:t xml:space="preserve"> (лицевые счета, открытые в соответствии с пунктом 1 раздела </w:t>
      </w:r>
      <w:r>
        <w:rPr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настоящего Порядка согласно </w:t>
      </w:r>
      <w:r>
        <w:rPr>
          <w:b/>
          <w:spacing w:val="-5"/>
          <w:sz w:val="26"/>
          <w:szCs w:val="26"/>
        </w:rPr>
        <w:t>приложению 2</w:t>
      </w:r>
      <w:r>
        <w:rPr>
          <w:spacing w:val="-5"/>
          <w:sz w:val="26"/>
          <w:szCs w:val="26"/>
        </w:rPr>
        <w:t xml:space="preserve"> к настоящему Поряд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договор на обслуживание лицевого счета Клиента, открытого</w:t>
      </w:r>
      <w:r>
        <w:rPr>
          <w:sz w:val="26"/>
          <w:szCs w:val="26"/>
        </w:rPr>
        <w:t xml:space="preserve"> для учета операций, осуществляемых муниципальными бюджетными и муниципальными автономными учреждениями (лицевые счета, открытые в соответствии с </w:t>
      </w:r>
      <w:r>
        <w:rPr>
          <w:spacing w:val="-5"/>
          <w:sz w:val="26"/>
          <w:szCs w:val="26"/>
        </w:rPr>
        <w:t xml:space="preserve">пунктом 2 раздела </w:t>
      </w:r>
      <w:r>
        <w:rPr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настоящего Порядка согласно </w:t>
      </w:r>
      <w:r>
        <w:rPr>
          <w:b/>
          <w:spacing w:val="-5"/>
          <w:sz w:val="26"/>
          <w:szCs w:val="26"/>
        </w:rPr>
        <w:t>приложению 3</w:t>
      </w:r>
      <w:r>
        <w:rPr>
          <w:spacing w:val="-5"/>
          <w:sz w:val="26"/>
          <w:szCs w:val="26"/>
        </w:rPr>
        <w:t xml:space="preserve"> к настоящему Поряд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договор на обслуживание лицевого счета Клиента, открытого д</w:t>
      </w:r>
      <w:r>
        <w:rPr>
          <w:color w:val="000000"/>
          <w:sz w:val="26"/>
          <w:szCs w:val="26"/>
        </w:rPr>
        <w:t xml:space="preserve">ля учета операций, осуществляемых неучастниками бюджетного процесса (лицевые счета, открытые в соответствии с пунктом 3 раздела </w:t>
      </w:r>
      <w:r>
        <w:rPr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настоящего Порядка </w:t>
      </w:r>
      <w:r>
        <w:rPr>
          <w:spacing w:val="-5"/>
          <w:sz w:val="26"/>
          <w:szCs w:val="26"/>
        </w:rPr>
        <w:t>согласно п</w:t>
      </w:r>
      <w:hyperlink r:id="rId7">
        <w:r>
          <w:rPr>
            <w:rStyle w:val="InternetLink"/>
            <w:b/>
            <w:spacing w:val="-5"/>
            <w:sz w:val="26"/>
            <w:szCs w:val="26"/>
          </w:rPr>
          <w:t xml:space="preserve">риложению </w:t>
        </w:r>
      </w:hyperlink>
      <w:r>
        <w:rPr>
          <w:b/>
          <w:spacing w:val="-5"/>
          <w:sz w:val="26"/>
          <w:szCs w:val="26"/>
        </w:rPr>
        <w:t>4</w:t>
      </w:r>
      <w:r>
        <w:rPr>
          <w:spacing w:val="-5"/>
          <w:sz w:val="26"/>
          <w:szCs w:val="26"/>
        </w:rPr>
        <w:t xml:space="preserve"> к настоящему Порядку. 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3. Для открытия лицевого счета Клиент представляет в комитет по финансам с сопроводительным письмом следующие документы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hyperlink w:anchor="Par280">
        <w:r>
          <w:rPr>
            <w:rStyle w:val="InternetLink"/>
            <w:color w:val="000000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на открытие лицевого счета (лицевых счетов) по форме согласно </w:t>
      </w:r>
      <w:r>
        <w:rPr>
          <w:b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Порядку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hyperlink w:anchor="Par314">
        <w:r>
          <w:rPr>
            <w:rStyle w:val="InternetLink"/>
            <w:color w:val="000000"/>
            <w:sz w:val="26"/>
            <w:szCs w:val="26"/>
          </w:rPr>
          <w:t>карточку</w:t>
        </w:r>
      </w:hyperlink>
      <w:r>
        <w:rPr>
          <w:sz w:val="26"/>
          <w:szCs w:val="26"/>
        </w:rPr>
        <w:t xml:space="preserve"> образцов подписей к лицевым счетам Клиента по форме согласно </w:t>
      </w:r>
      <w:r>
        <w:rPr>
          <w:b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Порядку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3) копии учредительных документов Клиента, заверенные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 для главных распорядителей бюджетных средств Администрации города - учредителем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 для муниципальных казенных учреждений - главным распорядителем бюджетных средств либо органом, осуществляющим государственную регистрацию юридических лиц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муниципальных бюджетных и муниципальных автономных учреждений – учредителем, либо курирующим структурным подразделением администрации города, либо органом, осуществляющим государственную регистрацию юридических лиц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неучастника бюджетного процесса – главным распорядителем бюджетных средств, до которого как до получателя бюджетных средств доведены в установленном порядке лимиты бюджетных обязательств на предоставление субсидий на финансовое обеспечение затрат в связи с производством (реализацией) товаров, выполнением работ, оказанием услуг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кумента о государственной регистрации юридического лица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4. Для открытия лицевого счета для учета операций по переданным полномочиям получателя бюджетных средств Клиент, кроме документов, указанных в под</w:t>
      </w:r>
      <w:hyperlink r:id="rId8">
        <w:r>
          <w:rPr>
            <w:rStyle w:val="InternetLink"/>
            <w:sz w:val="26"/>
            <w:szCs w:val="26"/>
          </w:rPr>
          <w:t xml:space="preserve">пунктах 1 – 5 пункта </w:t>
        </w:r>
      </w:hyperlink>
      <w:r>
        <w:rPr>
          <w:sz w:val="26"/>
          <w:szCs w:val="26"/>
        </w:rPr>
        <w:t xml:space="preserve">3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представляет в комитет по финансам следующие документы: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копию документа (Соглашения) о передаче бюджетных полномочий, заверенную учредителем, либо нотариально;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копию учредительного документа муниципального бюджетного учреждения, муниципального автономного учреждения, муниципального унитарного предприятия заверенную органом, осуществляющим функции и полномочия учредителя, либо органом, осуществляющим государственную регистрацию юридических лиц;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3) копию Свидетельства о постановке на учет юридического лица в налоговом органе по месту нахождения на территории Российской Федерации (муниципального бюджетного учреждения, муниципального автономного учреждения, муниципального унитарного предприятия)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окументы, указанные в пунктах 3 - 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проверяются </w:t>
      </w:r>
      <w:r>
        <w:rPr>
          <w:bCs/>
          <w:sz w:val="26"/>
          <w:szCs w:val="26"/>
        </w:rPr>
        <w:t>отделом отчетности, обслуживания муниципального долга и казначейского исполнения комитета по финансам (далее – отдел ООМД и КИ)</w:t>
      </w:r>
      <w:r>
        <w:rPr>
          <w:sz w:val="26"/>
          <w:szCs w:val="26"/>
        </w:rPr>
        <w:t xml:space="preserve"> на их комплектность, правильность оформления, соответствие друг другу в течение пяти рабочих дней с момента представления документов.</w:t>
      </w:r>
    </w:p>
    <w:p>
      <w:pPr>
        <w:pStyle w:val="Normal"/>
        <w:spacing w:lineRule="auto" w:line="300"/>
        <w:ind w:firstLine="709"/>
        <w:jc w:val="both"/>
        <w:rPr/>
      </w:pPr>
      <w:bookmarkStart w:id="5" w:name="sub_11012"/>
      <w:bookmarkEnd w:id="5"/>
      <w:r>
        <w:rPr>
          <w:sz w:val="26"/>
          <w:szCs w:val="26"/>
        </w:rPr>
        <w:t>6. Документы, не соответствующие установленным требованиям, не позднее срока, установленного для проведения проверки, возвращаются Клиенту для устранения замечаний.</w:t>
      </w:r>
    </w:p>
    <w:p>
      <w:pPr>
        <w:pStyle w:val="Normal"/>
        <w:spacing w:lineRule="auto" w:line="300"/>
        <w:ind w:firstLine="709"/>
        <w:jc w:val="both"/>
        <w:rPr>
          <w:bCs/>
          <w:sz w:val="26"/>
          <w:szCs w:val="26"/>
        </w:rPr>
      </w:pPr>
      <w:bookmarkStart w:id="6" w:name="sub_11012"/>
      <w:bookmarkStart w:id="7" w:name="sub_11013"/>
      <w:bookmarkEnd w:id="6"/>
      <w:bookmarkEnd w:id="7"/>
      <w:r>
        <w:rPr>
          <w:sz w:val="26"/>
          <w:szCs w:val="26"/>
        </w:rPr>
        <w:t>7. При отсутствии замечаний отдел ООМД и КИ</w:t>
      </w:r>
      <w:r>
        <w:rPr>
          <w:bCs/>
          <w:sz w:val="26"/>
          <w:szCs w:val="26"/>
        </w:rPr>
        <w:t xml:space="preserve"> открывает в установленном Порядке лицевые счета в автоматизированной системе планирования и исполнения бюджета города на основе программного обеспечения «Автоматизированная Система «Бюджет» (далее – АС «Бюджет»). 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формация об открытых лицевых счетах отображается в Справочнике организаций в системе АС «Бюджет».</w:t>
      </w:r>
    </w:p>
    <w:p>
      <w:pPr>
        <w:pStyle w:val="Normal"/>
        <w:spacing w:lineRule="auto" w:line="300"/>
        <w:ind w:firstLine="709"/>
        <w:jc w:val="both"/>
        <w:rPr/>
      </w:pPr>
      <w:bookmarkStart w:id="8" w:name="sub_11013"/>
      <w:bookmarkStart w:id="9" w:name="sub_11016"/>
      <w:bookmarkEnd w:id="8"/>
      <w:bookmarkEnd w:id="9"/>
      <w:r>
        <w:rPr>
          <w:sz w:val="26"/>
          <w:szCs w:val="26"/>
        </w:rPr>
        <w:t>8. При внесений изменений в учредительные документы Клиент, в пятидневный срок, направляет в комитет по финансам копии указанных документов, заверенные в соответствии с требованиями под</w:t>
      </w:r>
      <w:hyperlink w:anchor="sub_323">
        <w:r>
          <w:rPr>
            <w:rStyle w:val="InternetLink"/>
            <w:color w:val="000000"/>
            <w:sz w:val="26"/>
            <w:szCs w:val="26"/>
          </w:rPr>
          <w:t>пункта 3</w:t>
        </w:r>
      </w:hyperlink>
      <w:r>
        <w:rPr>
          <w:rStyle w:val="Style15"/>
          <w:color w:val="000000"/>
          <w:sz w:val="26"/>
          <w:szCs w:val="26"/>
        </w:rPr>
        <w:t xml:space="preserve"> пункта 3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9. При изменении полного наименования Клиента, не вызванного реорганизацией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9.1. Клиент оформляет и представляет в комитет по финансам с сопроводительным письмом: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заявление на переоформление лицевого счета (лицевых счетов) по форме согласно </w:t>
      </w:r>
      <w:hyperlink w:anchor="sub_1700">
        <w:r>
          <w:rPr>
            <w:rStyle w:val="InternetLink"/>
            <w:b/>
            <w:color w:val="000000"/>
            <w:sz w:val="26"/>
            <w:szCs w:val="26"/>
          </w:rPr>
          <w:t xml:space="preserve">приложению </w:t>
        </w:r>
      </w:hyperlink>
      <w:r>
        <w:rPr>
          <w:rStyle w:val="Style15"/>
          <w:b/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 к настоящему Порядку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вую карточку образцов подписе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копии документов, являющихся основанием для внесения изменений и подтверждающих изменение полного наименования Клиент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9.2. Отдел ООМД и КИ не позднее рабочего дня, следующего за днем представления документов, вносит изменения в полное </w:t>
      </w:r>
      <w:r>
        <w:rPr>
          <w:bCs/>
          <w:sz w:val="26"/>
          <w:szCs w:val="26"/>
        </w:rPr>
        <w:t>наименование Клиента в системе АС «Бюджет»</w:t>
      </w:r>
      <w:r>
        <w:rPr>
          <w:sz w:val="26"/>
          <w:szCs w:val="26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9.3. При изменении полного наименования Клиента номера лицевых счетов могут оставаться без изменений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0. При реорганизации, изменении типа, подведомственности Клиента для отражения операций, по выполнению которых открывался лицевой счет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0.1. Клиент оформляет и представляет в комитет по финансам с сопроводительным письмом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- заявление на закрытие лицевого счета (лицевых счетов) по форме согласно </w:t>
      </w:r>
      <w:hyperlink w:anchor="sub_1900">
        <w:r>
          <w:rPr>
            <w:rStyle w:val="InternetLink"/>
            <w:b/>
            <w:color w:val="000000"/>
            <w:sz w:val="26"/>
            <w:szCs w:val="26"/>
          </w:rPr>
          <w:t xml:space="preserve">приложению </w:t>
        </w:r>
      </w:hyperlink>
      <w:r>
        <w:rPr>
          <w:rStyle w:val="Style15"/>
          <w:b/>
          <w:color w:val="000000"/>
          <w:sz w:val="26"/>
          <w:szCs w:val="26"/>
        </w:rPr>
        <w:t>8</w:t>
      </w:r>
      <w:r>
        <w:rPr>
          <w:sz w:val="26"/>
          <w:szCs w:val="26"/>
        </w:rPr>
        <w:t xml:space="preserve"> к настоящему Порядку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копии документов, являющихся основанием для внесения изменений и подтверждающих факт реорганизации, изменения типа, подведомственности Клиент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0.2. Уполномоченный работник отдела ООМД и КИ производит сверку операций по лицевым счетам на день закрытия лицевого счета (лицевых счетов) и представляет отчет о состоянии лицевого счета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- для главных распорядителей бюджетных средств, муниципальных казенных учреждений по форме согласно </w:t>
      </w:r>
      <w:hyperlink w:anchor="sub_10000">
        <w:r>
          <w:rPr>
            <w:rStyle w:val="InternetLink"/>
            <w:b/>
            <w:color w:val="000000"/>
            <w:sz w:val="26"/>
            <w:szCs w:val="26"/>
          </w:rPr>
          <w:t xml:space="preserve">приложению </w:t>
        </w:r>
      </w:hyperlink>
      <w:r>
        <w:rPr>
          <w:rStyle w:val="Style15"/>
          <w:b/>
          <w:color w:val="000000"/>
          <w:sz w:val="26"/>
          <w:szCs w:val="26"/>
        </w:rPr>
        <w:t>9</w:t>
      </w:r>
      <w:r>
        <w:rPr>
          <w:rStyle w:val="Style15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Порядку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- для муниципальных бюджетных и муниципальных автономных учреждений, неучастников бюджетного процесса по форме согласно </w:t>
      </w:r>
      <w:r>
        <w:rPr>
          <w:b/>
          <w:sz w:val="26"/>
          <w:szCs w:val="26"/>
        </w:rPr>
        <w:t>приложению 10</w:t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10.3. Уполномоченный работник отдела ООМД и КИ в течение трех рабочих дней закрывает лицевые счета Клиенту </w:t>
      </w:r>
      <w:r>
        <w:rPr>
          <w:bCs/>
          <w:sz w:val="26"/>
          <w:szCs w:val="26"/>
        </w:rPr>
        <w:t>в системе АС «Бюджет»</w:t>
      </w:r>
      <w:r>
        <w:rPr>
          <w:sz w:val="26"/>
          <w:szCs w:val="26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1. При ликвидации Клиента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1.1. Клиент оформляет и представляет в комитет по финансам с сопроводительным письмом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 ликвидации юридического лица и о назначении ликвидационной комиссии с указанием срока действия ликвидационной комисси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карточку образцов подписей, оформленную ликвидационной комиссией с использованием оттиска печати главного распорядителя бюджетных средств, учредителя, либо курирующего структурного подраздел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1.2. В случае ликвидации Клиента, право пользования лицевыми счетами переходит к ликвидационной комиссии. По завершению работы ликвидационной комиссии заявление на закрытие лицевого счета (лицевых счетов) оформляется ликвидационной комиссией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11.3. Лицевые счета закрываются комитетом по финансам по заявлению ликвидационной комиссии в течение трех рабочих дней. Сверка операций по лицевым счетам при ликвидации Клиента производится в соответствии с подпунктом 10.2 пункта 10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В случае изменения кода ведомственной принадлежности главного распорядителя бюджетных средств в соответствии с решением Думы города о бюджете, структуры лицевого счета, отдел ООМД и КИ на основании приказа комитета по финансам переоформляет лицевые счета Клиентам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Представление заявления на переоформление лицевого счета (лицевых счетов) от Клиента и карточки в этом случае не требуетс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3. Наличие исправлений в представленных в комитет по финансам документах для открытия (переоформления, закрытия) лицевого счета (лицевых счетов) не допускаетс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4. Информация о переоформлении (закрытии) лицевого счета (лицевых счетов) с указанием основания изменений отражается в графе «Примечание» журнала регистрации лицевых счетов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Документы, представленные Клиентом для переоформления (закрытия) лицевого счета (лицевых счетов) хранятся в деле Клиента.</w:t>
      </w:r>
    </w:p>
    <w:p>
      <w:pPr>
        <w:pStyle w:val="Normal"/>
        <w:spacing w:lineRule="auto" w:line="300"/>
        <w:ind w:firstLine="709"/>
        <w:jc w:val="both"/>
        <w:rPr/>
      </w:pPr>
      <w:bookmarkStart w:id="10" w:name="sub_11016"/>
      <w:bookmarkEnd w:id="10"/>
      <w:r>
        <w:rPr>
          <w:sz w:val="26"/>
          <w:szCs w:val="26"/>
        </w:rPr>
        <w:t>16. Комитет по финансам уведомляет налоговый орган по месту своего нахождения об открытии (о закрытии, об изменении реквизитов) лицевых счетов Клиента путем направления в трехдневный срок со дня соответствующего события сообщения об открытии (закрытии, изменении реквизитов) лицевого счета Клиента (далее – сообщение)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ение, направленное в налоговый орган, хранится в деле Клиент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Комитет по финансам уведомляет УФК об открытии (переоформлении, закрытии) лицевых счетов Клиента путем направления электронного перечня с информацией об участниках </w:t>
      </w:r>
      <w:r>
        <w:rPr>
          <w:color w:val="000000"/>
          <w:sz w:val="26"/>
          <w:szCs w:val="26"/>
        </w:rPr>
        <w:t xml:space="preserve">бюджетного процесса, муниципальных бюджетных и муниципальных автономных учреждениях, </w:t>
      </w:r>
      <w:r>
        <w:rPr>
          <w:sz w:val="26"/>
          <w:szCs w:val="26"/>
        </w:rPr>
        <w:t>неучастниках бюджетного процесса.</w:t>
      </w:r>
      <w:bookmarkStart w:id="11" w:name="Par102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 Оформление карточки образцов подпис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ind w:firstLine="709"/>
        <w:jc w:val="both"/>
        <w:rPr/>
      </w:pPr>
      <w:bookmarkStart w:id="12" w:name="sub_11019"/>
      <w:bookmarkEnd w:id="12"/>
      <w:r>
        <w:rPr>
          <w:sz w:val="26"/>
          <w:szCs w:val="26"/>
        </w:rPr>
        <w:t>1. Карточка образцов подписей (далее - карточка) оформляется и представляется Клиентом в комитет по финансам с учетом следующих особенностей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hyperlink w:anchor="P1074">
        <w:r>
          <w:rPr>
            <w:rStyle w:val="InternetLink"/>
            <w:sz w:val="26"/>
            <w:szCs w:val="26"/>
          </w:rPr>
          <w:t>карточка</w:t>
        </w:r>
      </w:hyperlink>
      <w:r>
        <w:rPr>
          <w:sz w:val="26"/>
          <w:szCs w:val="26"/>
        </w:rPr>
        <w:t xml:space="preserve"> представляется Клиентом в одном экземпляре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аво первой подписи принадлежит руководителю Клиента и (или) иным уполномоченным им лицам, право второй подписи принадлежит главному бухгалтеру и (или) лицам, уполномоченным руководителем Клиента на ведение бухгалтерского учета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если в штате Клиента (неучастника бюджетного процесса) нет должности главного бухгалтера (другого должностного лица, выполняющего его функции), </w:t>
      </w:r>
      <w:hyperlink w:anchor="P1074">
        <w:r>
          <w:rPr>
            <w:rStyle w:val="InternetLink"/>
            <w:sz w:val="26"/>
            <w:szCs w:val="26"/>
          </w:rPr>
          <w:t>карточка</w:t>
        </w:r>
      </w:hyperlink>
      <w:r>
        <w:rPr>
          <w:sz w:val="26"/>
          <w:szCs w:val="26"/>
        </w:rPr>
        <w:t xml:space="preserve"> представляется за подписью только руководителя (уполномоченного им лица). В </w:t>
      </w:r>
      <w:hyperlink w:anchor="P1074">
        <w:r>
          <w:rPr>
            <w:rStyle w:val="InternetLink"/>
            <w:sz w:val="26"/>
            <w:szCs w:val="26"/>
          </w:rPr>
          <w:t>графе</w:t>
        </w:r>
      </w:hyperlink>
      <w:r>
        <w:rPr>
          <w:sz w:val="26"/>
          <w:szCs w:val="26"/>
        </w:rPr>
        <w:t xml:space="preserve"> «Фамилия, имя, отчество» вместо указания лица, наделенного правом второй подписи, делается запись «бухгалтерский работник в штате не предусмотрен»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в случае если бухгалтерское обслуживание Клиента осуществляется по соглашению (договору), карточка заполняется в соответствии с полномочиями, оговоренными соглашением (договором) и заверяется в соответствии с </w:t>
      </w:r>
      <w:hyperlink w:anchor="sub_11022">
        <w:r>
          <w:rPr>
            <w:rStyle w:val="InternetLink"/>
            <w:color w:val="000000"/>
            <w:sz w:val="26"/>
            <w:szCs w:val="26"/>
          </w:rPr>
          <w:t xml:space="preserve">подпунктом </w:t>
        </w:r>
      </w:hyperlink>
      <w:r>
        <w:rPr>
          <w:rStyle w:val="Style15"/>
          <w:color w:val="000000"/>
          <w:sz w:val="26"/>
          <w:szCs w:val="26"/>
        </w:rPr>
        <w:t>4 пункта 3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V</w:t>
      </w:r>
      <w:r>
        <w:rPr>
          <w:rStyle w:val="Style15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го Порядка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ри смене руководителя или главного бухгалтера Клиента, в случае изменения или дополнения хотя бы одной подписи, в отдел ООМД и КИ представляется новая карточка с образцами подписей всех лиц, имеющих право первой и второй подписи, заверенная в соответствии с </w:t>
      </w:r>
      <w:hyperlink w:anchor="sub_11022">
        <w:r>
          <w:rPr>
            <w:rStyle w:val="InternetLink"/>
            <w:color w:val="000000"/>
            <w:sz w:val="26"/>
            <w:szCs w:val="26"/>
          </w:rPr>
          <w:t>подпунктом</w:t>
        </w:r>
      </w:hyperlink>
      <w:r>
        <w:rPr>
          <w:rStyle w:val="Style15"/>
          <w:color w:val="000000"/>
          <w:sz w:val="26"/>
          <w:szCs w:val="26"/>
        </w:rPr>
        <w:t xml:space="preserve"> 4 пункта 3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стоящего Порядка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и временном предоставлении лицу права первой или второй подписи, а также при временной замене одного из лиц, имеющих право подписи, новая карточка не составляется, а представляется временная карточка с образцом подписи временно уполномоченного лица с указанием срока ее действия, которая подписывается руководителем и главным бухгалтером Клиента, скрепляется оттиском печати и дополнительного заверения не требует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именение факсимильной подписи для заполнения карточки не допускается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ри временном отсутствии печати у вновь созданного главного распорядителя бюджетных средств, муниципального казенного учреждения, муниципального бюджетного учреждения, муниципального автономного учреждения, главного администратора источника финансирования дефицита бюджета, неучастника бюджетного процесса, а также в связи с реорганизацией или утерей печати, руководитель учреждения, по согласованию с главным распорядителем бюджетных средств, курирующим структурным подразделением или вышестоящим участником бюджетного процесса, главным распорядителем бюджетных средств, до которого как до получателя бюджетных средств доведены в установленном порядке лимиты бюджетных обязательств на предоставление субсидий на финансовое обеспечение представляет на имя председателя комитета по финансам заявление в произвольной форме, в котором просит разрешить работу без печати на время ее изготовления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ъявление доверенностей и других документов, подтверждающих полномочия лиц, подписи которых включены в карточку, не требуется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Формирование карточки осуществляется следующим образом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</w:t>
      </w:r>
      <w:hyperlink w:anchor="P1074">
        <w:r>
          <w:rPr>
            <w:rStyle w:val="InternetLink"/>
            <w:sz w:val="26"/>
            <w:szCs w:val="26"/>
          </w:rPr>
          <w:t>заголовочной части</w:t>
        </w:r>
      </w:hyperlink>
      <w:r>
        <w:rPr>
          <w:sz w:val="26"/>
          <w:szCs w:val="26"/>
        </w:rPr>
        <w:t xml:space="preserve"> формы карточки Клиентом указываются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е и сокращенное наименование Клиента в соответствии с учредительными документами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рес Клиент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наименование главного распорядителя бюджетных средств или вышестоящего участника бюджетного процесса (для муниципальных казенных учреждений)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курирующего структурного подразделения (для муниципальных бюджетных, муниципальных автономных учреждений)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главного распорядителя бюджетных средств (муниципального казенного учреждения), до которого как до получателя бюджетных средств доведены в установленном порядке лимиты бюджетных обязательств на предоставление субсидий (для неучастников бюджетного процесса)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hyperlink w:anchor="P1129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Образцы подписей должностных лиц Клиента, имеющих право подписи распоряжений о совершении казначейских платежей и иных документов при совершении операций по лицевому счету (лицевым счетам)» заполняется Клиентом следующим образом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графе 2 указываются полные наименования должностей должностных лиц Клиента, имеющих соответственно право первой или второй подписи (для индивидуальных предпринимателей и физических лиц - производителей товаров, работ, услуг заполнение графы не обязательно)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</w:t>
      </w:r>
      <w:hyperlink w:anchor="P10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аф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казываются полностью без сокращений фамилии, имена и отчества должностных лиц Клиента, которым предоставляется право подписи документов при совершении операций по лицевому счету (лицевым счетам)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</w:t>
      </w:r>
      <w:hyperlink w:anchor="P10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аф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ются образцы подписей соответствующих должностных лиц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</w:t>
      </w:r>
      <w:hyperlink w:anchor="P1074">
        <w:r>
          <w:rPr>
            <w:rStyle w:val="InternetLink"/>
            <w:sz w:val="26"/>
            <w:szCs w:val="26"/>
          </w:rPr>
          <w:t>графе 5</w:t>
        </w:r>
      </w:hyperlink>
      <w:r>
        <w:rPr>
          <w:sz w:val="26"/>
          <w:szCs w:val="26"/>
        </w:rPr>
        <w:t xml:space="preserve"> указывается срок полномочий каждого должностного лица, которое временно пользуется правом подписи, при этом сначала указывается дата начала срока полномочий, а затем через знак «тире» дата окончания срока полномочий. Дата начала срока полномочий лиц, временно пользующихся правом подписи, должна быть не ранее даты представления </w:t>
      </w:r>
      <w:hyperlink w:anchor="P1074">
        <w:r>
          <w:rPr>
            <w:rStyle w:val="InternetLink"/>
            <w:sz w:val="26"/>
            <w:szCs w:val="26"/>
          </w:rPr>
          <w:t>карточки</w:t>
        </w:r>
      </w:hyperlink>
      <w:r>
        <w:rPr>
          <w:sz w:val="26"/>
          <w:szCs w:val="26"/>
        </w:rPr>
        <w:t>;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hyperlink w:anchor="P10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арточ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цов подписей подписывается: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уководителем (уполномоченным им лицом с указанием должности) Клиента с указанием расшифровки его подписи, содержащей полные </w:t>
        <w:br/>
        <w:t>(без сокращения) фамилию, имя и отчество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лавным бухгалтером (уполномоченным руководителем лицом с указанием должности) Клиента с указанием расшифровки его подписи, содержащей полные (без сокращения) фамилию, имя и отчество, и даты подписания </w:t>
      </w:r>
      <w:hyperlink w:anchor="P10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арточки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hyperlink w:anchor="P107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тметка об удостоверении полномочий и подписей» заполняется следующим образом: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главных распорядителей бюджетных средств, образцы подписей заверяются Главой города или уполномоченным им лицом с указанием должности, дается расшифровка подписи с указанием фамилии и инициалов, а также проставляется дата удостоверения подписей. На подпись ставится оттиск печати Администрации города. Для главных распорядителей бюджетных средств, являющихся органами местного самоуправления образцы подписей заверения, не требуют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муниципальных казенных учреждений, образцы подписей заверяются главным распорядителем бюджетных средств, дается расшифровка подписи с указанием фамилии и инициалов, а также проставляется дата удостоверения подписей. На подпись ставится оттиск печати главного распорядителя бюджетных средств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муниципальных бюджетных и муниципальных автономных учреждений, образцы подписей заверяются учредителем, либо курирующим структурным подразделением Клиента. На подпись ставится оттиск печати учредителя, либо курирующего структурного подразделения Клиента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н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ников бюджетного </w:t>
      </w:r>
      <w:r>
        <w:rPr>
          <w:rFonts w:cs="Times New Roman" w:ascii="Times New Roman" w:hAnsi="Times New Roman"/>
          <w:sz w:val="26"/>
          <w:szCs w:val="26"/>
        </w:rPr>
        <w:t>процесса, образцы подписей заверяются подписью и печатью главного распорядителя бюджетных средств, до которого как до получателя бюджетных средств доведены в установленном порядке лимиты бюджетных обязательств на предоставление субсидий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разделе «Отметка финансового органа о приеме образцов подписей» проставляются подписи ответственных лиц комитета по финансам с указанием расшифровки подписи, содержащей фамилию и инициалы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4. Если Клиенту в установленном порядке уже открыт лицевой счет (лицевые счета), представление карточки для открытия лицевых счетов других видов не требуется в случае, если лица, имеющие право подписывать документы, на основании которых осуществляются операции по вновь открываемым лицевым счетам, остаются прежними.</w:t>
      </w:r>
    </w:p>
    <w:p>
      <w:pPr>
        <w:pStyle w:val="Normal"/>
        <w:spacing w:lineRule="auto" w:line="300"/>
        <w:ind w:firstLine="709"/>
        <w:jc w:val="both"/>
        <w:rPr/>
      </w:pPr>
      <w:bookmarkStart w:id="13" w:name="sub_11019"/>
      <w:bookmarkStart w:id="14" w:name="sub_11030"/>
      <w:bookmarkEnd w:id="13"/>
      <w:bookmarkEnd w:id="14"/>
      <w:r>
        <w:rPr>
          <w:sz w:val="26"/>
          <w:szCs w:val="26"/>
        </w:rPr>
        <w:t>5. После регистрации открытых лицевых счетов Клиенту в журнале регистрации лицевых счетов работниками отдела ООМД и КИ в заголовочной части карточки указываются присвоенные номера лицевых счетов.</w:t>
      </w:r>
    </w:p>
    <w:p>
      <w:pPr>
        <w:pStyle w:val="Normal"/>
        <w:spacing w:lineRule="auto" w:line="300"/>
        <w:ind w:firstLine="709"/>
        <w:jc w:val="both"/>
        <w:rPr/>
      </w:pPr>
      <w:bookmarkStart w:id="15" w:name="sub_11030"/>
      <w:bookmarkStart w:id="16" w:name="sub_11031"/>
      <w:bookmarkEnd w:id="15"/>
      <w:bookmarkEnd w:id="16"/>
      <w:r>
        <w:rPr>
          <w:sz w:val="26"/>
          <w:szCs w:val="26"/>
        </w:rPr>
        <w:t>6. Все представленные карточки хранятся в отделе ООМД и КИ в деле Клиент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bookmarkStart w:id="17" w:name="sub_11031"/>
      <w:bookmarkEnd w:id="17"/>
      <w:r>
        <w:rPr>
          <w:sz w:val="26"/>
          <w:szCs w:val="26"/>
        </w:rPr>
        <w:t>Документы, включенные в дело Клиента, хранятся в соответствии с правилами организации архивного дел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едение лицевых счетов</w:t>
      </w:r>
    </w:p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ind w:firstLine="709"/>
        <w:jc w:val="both"/>
        <w:rPr/>
      </w:pPr>
      <w:bookmarkStart w:id="18" w:name="sub_11014"/>
      <w:r>
        <w:rPr>
          <w:sz w:val="26"/>
          <w:szCs w:val="26"/>
        </w:rPr>
        <w:t xml:space="preserve">1. Лицевые счета Клиента регистрируются в журнале регистрации лицевых счетов по форме согласно </w:t>
      </w:r>
      <w:hyperlink w:anchor="sub_1500">
        <w:r>
          <w:rPr>
            <w:rStyle w:val="InternetLink"/>
            <w:b/>
            <w:color w:val="000000"/>
            <w:sz w:val="26"/>
            <w:szCs w:val="26"/>
          </w:rPr>
          <w:t xml:space="preserve">приложению </w:t>
        </w:r>
      </w:hyperlink>
      <w:r>
        <w:rPr>
          <w:rStyle w:val="Style15"/>
          <w:b/>
          <w:color w:val="000000"/>
          <w:sz w:val="26"/>
          <w:szCs w:val="26"/>
        </w:rPr>
        <w:t>11</w:t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регистрации лицевых счетов пронумеровывается, прошнуровывается, заверяется подписью председателя комитета по финансам и оттиском печати комитета по финансам. Журнал регистрации лицевых счетов хранится в отделе ООМД и КИ комитета по финансам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При открытии нового журнала регистрации лицевых счетов в него, в соответствии с установленным документооборотом, переносится информация по действующим лицевым счетам с момента их открытия. Закрытый журнал регистрации лицевых счетов хранится в соответствии с правилами организации архивного дела.</w:t>
      </w:r>
    </w:p>
    <w:p>
      <w:pPr>
        <w:pStyle w:val="Normal"/>
        <w:spacing w:lineRule="auto" w:line="300"/>
        <w:ind w:firstLine="709"/>
        <w:jc w:val="both"/>
        <w:rPr/>
      </w:pPr>
      <w:bookmarkStart w:id="19" w:name="sub_11038"/>
      <w:bookmarkEnd w:id="19"/>
      <w:r>
        <w:rPr>
          <w:sz w:val="26"/>
          <w:szCs w:val="26"/>
        </w:rPr>
        <w:t>2. Операции на лицевых счетах Клиента отражаются в валюте Российской Федерации.</w:t>
      </w:r>
    </w:p>
    <w:p>
      <w:pPr>
        <w:pStyle w:val="Normal"/>
        <w:spacing w:lineRule="auto" w:line="300"/>
        <w:ind w:firstLine="709"/>
        <w:jc w:val="both"/>
        <w:rPr/>
      </w:pPr>
      <w:bookmarkStart w:id="20" w:name="sub_11038"/>
      <w:bookmarkEnd w:id="20"/>
      <w:r>
        <w:rPr>
          <w:sz w:val="26"/>
          <w:szCs w:val="26"/>
        </w:rPr>
        <w:t>3. На лицевых счетах Клиента отражаются следующие операции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1) для главных распорядителей и получателей бюджетных средств: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ассигнования на текущий финансовый год и плановый период;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миты бюджетных обязательств на текущий финансовый год и плановый период;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е объемы финансирования;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 бюджетные и денежные обязательства текущего финансового года и планового периода;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>- перечисление средств в разрезе кодов бюджетной классификаци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уточнение расходов в разрезе кодов бюджетной классификации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сстановление расходов в разрезе кодов бюджетной классификации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ля муниципальных бюджетных и муниципальных автономных учреждений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и плана финансово-хозяйственной деятельности на текущий год;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поступление средств за день в разрезе кодов аналитической группы подвида доходов бюджетов, аналитической группы вида источника финансирования дефицитов бюджетов, отраслевых кодов, кодов субсидий, кодов вида финансового обеспечения;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bookmarkStart w:id="21" w:name="sub_745"/>
      <w:bookmarkEnd w:id="21"/>
      <w:r>
        <w:rPr>
          <w:sz w:val="26"/>
          <w:szCs w:val="26"/>
        </w:rPr>
        <w:t>- выплата средств за день в разрезе кодов разделов и подразделов классификации расходов бюджетов, кодов целевых статей расходов (в случае, если учреждению предоставляются субсидия на иные цели, субсидия на осуществление капитальных вложений или грант в форме субсидии в целях достижения результатов федерального проекта, в том числе входящего в состав соответствующего национального проекта (программы),или регионального проекта, обеспечивающего достижение целей, показателей и результатов федерального проекта), кодов видов расходов классификации расходов бюджетов, кодов вида финансового обеспечения, аналитических кодов (при наличии);</w:t>
      </w:r>
    </w:p>
    <w:p>
      <w:pPr>
        <w:pStyle w:val="Normal"/>
        <w:spacing w:lineRule="auto" w:line="300"/>
        <w:ind w:firstLine="709"/>
        <w:jc w:val="both"/>
        <w:rPr/>
      </w:pPr>
      <w:bookmarkStart w:id="22" w:name="sub_745"/>
      <w:bookmarkEnd w:id="22"/>
      <w:r>
        <w:rPr>
          <w:sz w:val="26"/>
          <w:szCs w:val="26"/>
        </w:rPr>
        <w:t>3) для неучастников бюджетного процесса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  <w:szCs w:val="26"/>
        </w:rPr>
        <w:t>- поступление средств;</w:t>
      </w:r>
    </w:p>
    <w:p>
      <w:pPr>
        <w:pStyle w:val="Normal"/>
        <w:spacing w:lineRule="auto" w:line="300"/>
        <w:ind w:firstLine="709"/>
        <w:jc w:val="both"/>
        <w:rPr/>
      </w:pPr>
      <w:bookmarkStart w:id="23" w:name="sub_11014"/>
      <w:r>
        <w:rPr>
          <w:sz w:val="26"/>
          <w:szCs w:val="26"/>
        </w:rPr>
        <w:t>- выплата средств.</w:t>
      </w:r>
      <w:bookmarkEnd w:id="23"/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ции по поступлениям средств и выплатам отражаются на соответствующих лицевых счетах клиентов не позднее следующего операционного дня после совершения операций органом Федерального казначейства проведения операций (представления выписки)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уммы, зачисленные на счет Комитета по финансам, по расчетным документам, в которых отсутствует информация, позволяющая определить принадлежность поступивших сумм клиенту (далее – невыясненные поступления), учитываются на лицевых счетах, открытых Комитетом по финансам, без отражения на лицевых счетах клиентов. 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6"/>
          <w:szCs w:val="26"/>
        </w:rPr>
        <w:t xml:space="preserve">5. Для уточнения невыясненных поступлений, поступивших на счет Комитета по финансам, клиент в течение 10 рабочих дней со дня поступления средств на счет Комитета по финансам, представляет в Комитет по финансам Уведомление об уточнении вида и принадлежности платежа согласно </w:t>
      </w:r>
      <w:hyperlink r:id="rId9">
        <w:r>
          <w:rPr>
            <w:rStyle w:val="InternetLink"/>
            <w:b/>
            <w:sz w:val="26"/>
            <w:szCs w:val="26"/>
          </w:rPr>
          <w:t xml:space="preserve">приложению </w:t>
        </w:r>
      </w:hyperlink>
      <w:r>
        <w:rPr>
          <w:b/>
          <w:sz w:val="26"/>
          <w:szCs w:val="26"/>
        </w:rPr>
        <w:t>12</w:t>
      </w:r>
      <w:r>
        <w:rPr>
          <w:sz w:val="26"/>
          <w:szCs w:val="26"/>
        </w:rPr>
        <w:t xml:space="preserve"> к настоящему Порядку (далее – уведомление), на основании которого поступившие суммы отражаются на соответствующем лицевом счете, открытом клиенту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 случае, если в течение указанного срока клиент не представил в Комитет по финансам уведомление, Комитет по финансам оформляет расчетный документ и возвращает указанные средства с лицевого счета, предназначенного для невыясненных поступлений, открытого Комитета по финансам, плательщику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0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Раздел </w:t>
      </w:r>
      <w:r>
        <w:rPr>
          <w:b/>
          <w:bCs/>
          <w:spacing w:val="-5"/>
          <w:sz w:val="26"/>
          <w:szCs w:val="26"/>
          <w:lang w:val="en-US"/>
        </w:rPr>
        <w:t>VI</w:t>
      </w:r>
      <w:r>
        <w:rPr>
          <w:b/>
          <w:bCs/>
          <w:spacing w:val="-5"/>
          <w:sz w:val="26"/>
          <w:szCs w:val="26"/>
        </w:rPr>
        <w:t>. Документооборот при ведении лицевых счетов клиентов</w:t>
      </w:r>
    </w:p>
    <w:p>
      <w:pPr>
        <w:pStyle w:val="Normal"/>
        <w:autoSpaceDE w:val="false"/>
        <w:spacing w:lineRule="auto" w:line="30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 Документооборот при ведении лицевых счетов между Комитетом по финансам и клиентом осуществляется в электронном виде с применением ЭП в соответствии с Договором об информационном взаимодействии, в случае отсутствия технической возможности документооборот осуществляется на бумажных носителях.</w:t>
      </w:r>
    </w:p>
    <w:p>
      <w:pPr>
        <w:pStyle w:val="Normal"/>
        <w:autoSpaceDE w:val="false"/>
        <w:spacing w:lineRule="auto" w:line="300"/>
        <w:ind w:firstLine="709"/>
        <w:jc w:val="both"/>
        <w:rPr>
          <w:bCs/>
          <w:sz w:val="26"/>
          <w:szCs w:val="26"/>
        </w:rPr>
      </w:pPr>
      <w:r>
        <w:rPr>
          <w:spacing w:val="-5"/>
          <w:sz w:val="26"/>
          <w:szCs w:val="26"/>
        </w:rPr>
        <w:t>2. Комитет по финансам осуществляет сверку операций, учтенных на лицевых счетах, с клиентами (далее – сверка).</w:t>
      </w:r>
      <w:bookmarkStart w:id="24" w:name="Par3"/>
      <w:bookmarkEnd w:id="24"/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 xml:space="preserve">Сверка производится путем предоставления Комитета по финансам клиенту на бумажном носителе или в электронном виде в соответствии с Договором об информационном взаимодействии, Выписки из соответствующего лицевого счета согласно </w:t>
      </w:r>
      <w:r>
        <w:rPr>
          <w:b/>
          <w:spacing w:val="-5"/>
          <w:sz w:val="26"/>
          <w:szCs w:val="26"/>
        </w:rPr>
        <w:t>приложению 12</w:t>
      </w:r>
      <w:r>
        <w:rPr>
          <w:spacing w:val="-5"/>
          <w:sz w:val="26"/>
          <w:szCs w:val="26"/>
        </w:rPr>
        <w:t>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3. Выписка из соответствующего лицевого счета формируются по лицевым счетам, открытым в Комитете по финансам</w:t>
      </w:r>
      <w:r>
        <w:rPr>
          <w:b/>
          <w:spacing w:val="-5"/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в разрезе первичных документов по операциям за данный операционный день.</w:t>
      </w:r>
    </w:p>
    <w:p>
      <w:pPr>
        <w:pStyle w:val="Normal"/>
        <w:autoSpaceDE w:val="false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ри бумажном документообороте на Выписке из соответствующего лицевого счета и на каждом приложенном к Выписке из соответствующего лицевого счета документе Комитета по финансам ставится отметка об исполнении с указанием даты, должности, фамилии, инициалов и подписи уполномоченного работника Комитета по финансам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4. По запросу клиента Комитет по финансам не позднее третьего рабочего дня, следующего за отчетным месяцем, предоставляет клиентам Отчеты о состоянии лицевого счета.</w:t>
      </w:r>
    </w:p>
    <w:p>
      <w:pPr>
        <w:pStyle w:val="Normal"/>
        <w:autoSpaceDE w:val="false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Отчеты о состоянии соответствующего лицевого счета формируются в разрезе кодов бюджетной классификации и (или) иных аналитических признаков нарастающим итогом на первое число месяца, следующего за отчетным месяцем, а также по запросу клиента, по всем видам лицевых счетов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5. Клиент письменно сообщает в Комитет по финансам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, ошибочно отраженных в его лицевом счете. При не поступлении от клиента возражений в указанные сроки, совершенные операции по лицевому счету и остатки, отраженные на этих лицевых счетах, считаются подтвержденными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 xml:space="preserve">7. Обмен расчетными документами с клиентами осуществляется в соответствии с </w:t>
      </w:r>
      <w:hyperlink r:id="rId10">
        <w:r>
          <w:rPr>
            <w:rStyle w:val="InternetLink"/>
            <w:spacing w:val="-5"/>
            <w:sz w:val="26"/>
            <w:szCs w:val="26"/>
            <w:u w:val="single"/>
          </w:rPr>
          <w:t>Регламентом</w:t>
        </w:r>
      </w:hyperlink>
      <w:r>
        <w:rPr>
          <w:spacing w:val="-5"/>
          <w:sz w:val="26"/>
          <w:szCs w:val="26"/>
        </w:rPr>
        <w:t xml:space="preserve"> обмена расчетными документами с клиентами при открытии и ведении лицевых счетов Комитет по финансам согласно </w:t>
      </w:r>
      <w:r>
        <w:rPr>
          <w:b/>
          <w:spacing w:val="-5"/>
          <w:sz w:val="26"/>
          <w:szCs w:val="26"/>
        </w:rPr>
        <w:t>приложению 14</w:t>
      </w:r>
      <w:r>
        <w:rPr>
          <w:spacing w:val="-5"/>
          <w:sz w:val="26"/>
          <w:szCs w:val="26"/>
        </w:rPr>
        <w:t xml:space="preserve"> к настоящему Порядку. 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pacing w:val="-5"/>
          <w:sz w:val="26"/>
          <w:szCs w:val="26"/>
        </w:rPr>
        <w:t>8. Заместитель председателя комитета по финансам обеспечивает создание условий для сохранности документов.</w:t>
      </w:r>
    </w:p>
    <w:p>
      <w:pPr>
        <w:pStyle w:val="Normal"/>
        <w:autoSpaceDE w:val="false"/>
        <w:spacing w:lineRule="auto" w:line="300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орядок хранения и создание условий для сохранности документов постоянного пользования осуществляется в соответствии с правилами делопроизводства Комитета по финансам.</w:t>
      </w:r>
    </w:p>
    <w:sectPr>
      <w:footerReference w:type="default" r:id="rId11"/>
      <w:footerReference w:type="first" r:id="rId1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2" w:leader="none"/>
      </w:tabs>
      <w:ind w:firstLine="567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120" w:after="0"/>
      <w:ind w:left="280"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 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0">
    <w:name w:val="0Абзац"/>
    <w:basedOn w:val="TextBody"/>
    <w:qFormat/>
    <w:pPr>
      <w:autoSpaceDE w:val="false"/>
      <w:spacing w:lineRule="auto" w:line="288"/>
      <w:ind w:firstLine="709"/>
      <w:jc w:val="left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2201" TargetMode="External"/><Relationship Id="rId4" Type="http://schemas.openxmlformats.org/officeDocument/2006/relationships/hyperlink" Target="consultantplus://offline/ref=98C189409C2A2DD3300E1D70534FBE104A11E6C0C968940B3B07C3A923FC82ECE76AF5127A15EFF600E8327946BB2E1F1326FAB00F5BA527u4HCF" TargetMode="External"/><Relationship Id="rId5" Type="http://schemas.openxmlformats.org/officeDocument/2006/relationships/hyperlink" Target="garantf1://12012604.2201" TargetMode="External"/><Relationship Id="rId6" Type="http://schemas.openxmlformats.org/officeDocument/2006/relationships/hyperlink" Target="consultantplus://offline/ref=3D2DF3991CC984969C9EFB900613120E5B2BA3F799E36FA3F30E363A9AFE62DA406175194FF6r8F" TargetMode="External"/><Relationship Id="rId7" Type="http://schemas.openxmlformats.org/officeDocument/2006/relationships/hyperlink" Target="consultantplus://offline/ref=C5C89C3FED5490020D0624326DA0378090238E1D53FF0C50B6FE3427612A86DB8863E5420B337D4DECv4O" TargetMode="External"/><Relationship Id="rId8" Type="http://schemas.openxmlformats.org/officeDocument/2006/relationships/hyperlink" Target="consultantplus://offline/ref=51596F47E4D377FC9A2F54CAE5BE8432D22A37722251BDF3C18E6A8F6BE248B8D1C876F2120394EB39xFJ" TargetMode="External"/><Relationship Id="rId9" Type="http://schemas.openxmlformats.org/officeDocument/2006/relationships/hyperlink" Target="consultantplus://offline/ref=5C9B1C16E67EA5F2DF7E8FC04146FD4C6E42EADFB9C8A1599CFC8E42494544B712D7254366AFBECA60DD4B1A3438F26E2D7B4BBE75UFz8M" TargetMode="External"/><Relationship Id="rId10" Type="http://schemas.openxmlformats.org/officeDocument/2006/relationships/hyperlink" Target="consultantplus://offline/ref=5B00B6AC5E0A622CEF730D1DE3F7E0CC0114FC70A64C6C4D72CC3B37F104D741D21528A225DA3409B17F934E56676DE3321179340C993F305A27B570C9J8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27:00Z</dcterms:created>
  <dc:creator>dng</dc:creator>
  <dc:description/>
  <cp:keywords/>
  <dc:language>en-US</dc:language>
  <cp:lastModifiedBy>Юлия Маслак</cp:lastModifiedBy>
  <cp:lastPrinted>2021-03-04T12:41:00Z</cp:lastPrinted>
  <dcterms:modified xsi:type="dcterms:W3CDTF">2021-03-09T10:51:00Z</dcterms:modified>
  <cp:revision>62</cp:revision>
  <dc:subject/>
  <dc:title>Приложение № 1 к приказу</dc:title>
</cp:coreProperties>
</file>