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 Пыть-Ях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№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учаи выделения бюджетных ассигнований, направляемых на предоставление субсидий в 2017-2019 годах в соответствии со статьей 78 Бюджетного кодекса Российской Федераци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86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субъектам малого и среднего предпринимательства, субъектам, ведущим семейный бизнес и организациям, образующим инфраструктуру поддержки малого и среднего предпринимательства    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и (предприятию), оказывающей ритуальные услуги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на возмещение недополученных доходов в связи с оказанием услуг по городским пассажирским перевозкам                                 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на финансовое обеспечение (возмещение) затрат, понесенных организациями (за исключением муниципальных учреждений), на выполнение работ по капитальному ремонту объектов жилищно-коммунального хозяйства, являющихся муниципальной собственностью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на финансовое обеспечение (возмещение) затрат, понесенных организациями на выполнение работ по содержанию, обслуживанию и ремонту наружных источников противопожарного водоснабжения, являющихся муниципальной собственностью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юридическим лицам в целях возмещения затрат в связи с реализацией мероприятий в рамках ведомственной целевой программы «Благоустройство города Пыть-Ях на 2017-2019 годы»</w:t>
            </w:r>
          </w:p>
        </w:tc>
      </w:tr>
      <w:tr>
        <w:trPr>
          <w:trHeight w:val="10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(возмещения) затрат на выполнение работ по текущему и капитальному ремонту бесхозяйных сетей теплоснабжения, водоснабжения и водоотведения, до включения указанных затрат в тарифы организаций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на возмещение недополученных доходов, организациям, предоставляющим населению услуги бань по тарифам, не обеспечивающим возмещение издержек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на финансовое обеспечение (возмещения) затрат, понесенных организациями (за исключением муниципальных учреждений), в связи с реализацией мероприятий муниципальной программы «Развития транспортной системы в муниципальном образовании городской округ город Пыть-Ях на 2016- 2020 годы»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на финансовое обеспечение (возмещение) затрат по благоустройству дворовых территорий многоквартирных домов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на финансовое обеспечение (возмещение) затрат по капитальному ремонту многоквартирных домов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поддержку сельскохозяйственного производства в рамках реализации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Ханты-Мансийского автономного округа -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6 – 2020 годах»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частичное погашение процентных ставок по привлекаемым кредитным средствам на оплату задолженности за энергоресурсы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на финансовое обеспечение (возмещение) затрат, понесенных организациями (за исключением муниципальных учреждений), на выполнение работ по подготовке муниципального жилищного фонда к эксплуатации в осенне-зимний период</w:t>
            </w:r>
          </w:p>
        </w:tc>
      </w:tr>
      <w:tr>
        <w:trPr>
          <w:trHeight w:val="1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частным организациям, осуществляющим образовательную деятельность по реализации образовательных программ дошкольного образования, на финансовое обеспечение (возмещение) затрат по предоставлению дошкольного образования, включая расходы на оплату труда, приобретение учебников и учебных пособий, средств обучения, игр, игрушек (за исключением расходов на оплату труда работников, осуществляющих деятельность, связанную с содержанием зданий и оказанием коммунальных услуг, расходов на содержание зданий и оплату коммунальных услуг)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Субсидии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убсидии частным организациям, осуществляющим образовательную деятельность по реализации образовательных программ дошкольного образования, на финансовое обеспечение (возмещение) затрат по выплате компенсации родителям части родительской платы за присмотр и уход за детьми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оддержку частных инвестиций в жилищно-коммунальный комплекс и обеспечение безубыточной деятельности организаций коммунального комплекса, осуществляющих регулируемую деятельность в сфере теплоснабжения, водоснабжения, водоотведения</w:t>
            </w:r>
          </w:p>
        </w:tc>
      </w:tr>
    </w:tbl>
    <w:p>
      <w:pPr>
        <w:pStyle w:val="Normal"/>
        <w:tabs>
          <w:tab w:val="clear" w:pos="708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  <w:tab w:val="left" w:pos="6156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25E2116C5C9F2717EB0EB782BBA63A7F8218E5B78FA509B1E1465B99067DD2AC1B5B9F81D261E0BCC431s5A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33:00Z</dcterms:created>
  <dc:creator>ELENA</dc:creator>
  <dc:description/>
  <cp:keywords/>
  <dc:language>en-US</dc:language>
  <cp:lastModifiedBy>Баляева</cp:lastModifiedBy>
  <cp:lastPrinted>2016-11-12T10:20:00Z</cp:lastPrinted>
  <dcterms:modified xsi:type="dcterms:W3CDTF">2016-11-12T06:20:00Z</dcterms:modified>
  <cp:revision>34</cp:revision>
  <dc:subject/>
  <dc:title>«Приложение № 22</dc:title>
</cp:coreProperties>
</file>