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6</w:t>
        <w:tab/>
        <w:tab/>
        <w:tab/>
        <w:tab/>
        <w:tab/>
        <w:tab/>
        <w:tab/>
        <w:tab/>
        <w:tab/>
        <w:t>№ 2003-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статьи 264.2 Бюджетного кодекса Российской Федерации и статьи 22 решения Думы города Пыть-Яха от 21.03.2014 № 258 «Об утверждении Положения о бюджетном процессе в муниципальном образовании городской округ город Пыть-Ях»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 Утвердить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Отчет об исполнении бюджета муниципального образования городской округ город Пыть-Ях за 1 полугодие 2016 года по доходам в сумме 1 538 139 959,43 рублей и по расходам в сумме 1 423 775 675,83 рублей, с профицитом бюджета в сумме 114 364 283,6 рубл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оказатели исполнения бюджета муниципального образования городской округ город Пыть-Ях за 1 полугодие 2016 год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по кодам классификации доходов бюджетов согласно приложению № 1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 и подразделам классификации расходов бюджета согласно приложению № 2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согласно приложению № 3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согласно приложению № 4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города Пыть-Яха согласно приложению № 5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согласно</w:t>
        <w:br/>
        <w:t>приложению № 6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у по финансам (В.В. Стефогло) в соответствии с пунктом 27 решения Думы города Пыть-Яха от 24.12.2015 № 374 «О бюджете города Пыть-Яха на 2016 год» по итогам исполнения бюджета за 9 месяцев 2016 года при исполнении мероприятий муниципальных программ менее чем на 75%, рассмотреть вопрос о сокращении лимитов бюджетных обязательств за счет средств местного бюджета, и корректировки муниципальных програм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у по финансам (В.В. Стефогло) предоставить в Думу города отчет об исполнении бюджета муниципального образования городской округ город Пыть-Ях за 9 месяцев 2016 года для свед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распоряжения возложить на заместителя главы города - председателя комитета по финансам                 Стефогло В.В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Footer"/>
        <w:jc w:val="both"/>
        <w:rPr/>
      </w:pPr>
      <w:r>
        <w:rPr>
          <w:sz w:val="28"/>
          <w:szCs w:val="28"/>
        </w:rPr>
        <w:t xml:space="preserve">города Пыть-Яха                                              </w:t>
        <w:tab/>
        <w:t xml:space="preserve">          Р.И. Стадлер</w:t>
        <w:tab/>
        <w:tab/>
        <w:tab/>
        <w:tab/>
        <w:tab/>
        <w:tab/>
        <w:t>Р.И. Стадлер</w:t>
        <w:br/>
      </w:r>
    </w:p>
    <w:sectPr>
      <w:headerReference w:type="default" r:id="rId3"/>
      <w:headerReference w:type="first" r:id="rId4"/>
      <w:type w:val="nextPage"/>
      <w:pgSz w:w="11906" w:h="16838"/>
      <w:pgMar w:left="1701" w:right="567" w:gutter="289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7z0">
    <w:name w:val="WW8NumSt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21:00Z</dcterms:created>
  <dc:creator>Budget2</dc:creator>
  <dc:description/>
  <cp:keywords/>
  <dc:language>en-US</dc:language>
  <cp:lastModifiedBy>Сергей Медведев</cp:lastModifiedBy>
  <cp:lastPrinted>2016-11-24T10:49:00Z</cp:lastPrinted>
  <dcterms:modified xsi:type="dcterms:W3CDTF">2017-02-04T08:09:00Z</dcterms:modified>
  <cp:revision>88</cp:revision>
  <dc:subject/>
  <dc:title>                                                                                           </dc:title>
</cp:coreProperties>
</file>