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4.12.2018</w:t>
        <w:tab/>
        <w:tab/>
        <w:tab/>
        <w:tab/>
        <w:tab/>
        <w:tab/>
        <w:tab/>
        <w:tab/>
        <w:tab/>
        <w:t>№ 410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б утверждении муниципальной 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муниципальными финансами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>в городе Пыть-Яхе»</w:t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lineRule="auto" w:line="360" w:before="0" w:after="0"/>
        <w:ind w:hanging="1"/>
        <w:rPr/>
      </w:pPr>
      <w:r>
        <w:rPr/>
        <w:tab/>
        <w:tab/>
        <w:t>В соответствии со статьей 179 Бюджетного кодекса Российской Федерации, во исполнение постановления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 и учитывая распоряжение администрации города от 18.07.2013 № 1670-ра «О перечне муниципальных программ  муниципального образования городской округ город Пыть-Ях»:</w:t>
      </w:r>
    </w:p>
    <w:p>
      <w:pPr>
        <w:pStyle w:val="Style41"/>
        <w:spacing w:before="0" w:after="0"/>
        <w:ind w:left="88" w:hanging="1"/>
        <w:rPr/>
      </w:pPr>
      <w:r>
        <w:rPr/>
        <w:tab/>
      </w:r>
    </w:p>
    <w:p>
      <w:pPr>
        <w:pStyle w:val="Style41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Style41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Style39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муниципальную программу «Управление муниципальными финансами в горо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ыть-Ях</w:t>
      </w:r>
      <w:r>
        <w:rPr>
          <w:sz w:val="28"/>
          <w:szCs w:val="28"/>
          <w:lang w:val="ru-RU"/>
        </w:rPr>
        <w:t>е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9 г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Признать утратившими силу постановления администрации города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4.12.2017 № 313-па «Об утверждении муниципальной программы «Управление муниципальными финансами в муниципальном образовании городской округ город Пыть-Ях на 2018 - 2025 годы и на период до 2030 года»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т 10.05.2018 № 101-па </w:t>
      </w: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города от 04.12.2017 № 313-па «Об утверждении муниципальной программы «Управление муниципальными финансами в муниципальном образовании городской округ город Пыть-Ях на 2018 - 2025 годы и на период до 2030 год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постановления возложить на заместителя главы города - председателя комитета по финансам.</w:t>
      </w:r>
    </w:p>
    <w:p>
      <w:pPr>
        <w:pStyle w:val="Normal"/>
        <w:tabs>
          <w:tab w:val="clear" w:pos="708"/>
          <w:tab w:val="left" w:pos="0" w:leader="none"/>
        </w:tabs>
        <w:ind w:left="113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before="0" w:after="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before="0" w:after="0"/>
        <w:ind w:left="113" w:hanging="0"/>
        <w:rPr/>
      </w:pPr>
      <w:r>
        <w:rPr/>
      </w:r>
    </w:p>
    <w:p>
      <w:pPr>
        <w:pStyle w:val="Style41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 xml:space="preserve">         А.Н. Мороз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от 04.12.2018 № 410-п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Управление муниципальными финансами в городе Пыть-Яхе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- муниципальная программа)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017"/>
        <w:gridCol w:w="6488"/>
      </w:tblGrid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 муниципальной</w:t>
            </w:r>
          </w:p>
          <w:p>
            <w:pPr>
              <w:pStyle w:val="Style39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ru-RU"/>
              </w:rPr>
              <w:t>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88" w:hanging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и финансами в городе Пыть-Яхе»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номер соответству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ого акта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88" w:hanging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от        _______года № ______ «О муниципальной программе «Управление муниципальными финансами в городе Пыть-Яхе».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Style39"/>
              <w:ind w:left="0" w:hanging="0"/>
              <w:rPr/>
            </w:pPr>
            <w:r>
              <w:rPr>
                <w:sz w:val="26"/>
                <w:szCs w:val="26"/>
              </w:rPr>
              <w:t>муниципальной</w:t>
            </w:r>
            <w:r>
              <w:rPr>
                <w:sz w:val="26"/>
                <w:szCs w:val="26"/>
                <w:lang w:val="ru-RU" w:eastAsia="ru-RU"/>
              </w:rPr>
              <w:t xml:space="preserve">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88" w:hanging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нансам администрации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Соисполнители  муниципальной программы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88" w:hanging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информационным ресурсам администрации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Цель </w:t>
            </w:r>
            <w:r>
              <w:rPr>
                <w:sz w:val="26"/>
                <w:szCs w:val="26"/>
              </w:rPr>
              <w:t>муниципальной</w:t>
            </w:r>
            <w:r>
              <w:rPr>
                <w:sz w:val="26"/>
                <w:szCs w:val="26"/>
                <w:lang w:val="ru-RU" w:eastAsia="ru-RU"/>
              </w:rPr>
              <w:t xml:space="preserve">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8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управления муниципальными финансами муниципального образования городской округ город Пыть-Ях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left="0" w:hanging="1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  <w:p>
            <w:pPr>
              <w:pStyle w:val="Style39"/>
              <w:ind w:left="0" w:hanging="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адачи </w:t>
            </w:r>
            <w:r>
              <w:rPr>
                <w:sz w:val="26"/>
                <w:szCs w:val="26"/>
              </w:rPr>
              <w:t>муниципальной</w:t>
            </w:r>
            <w:r>
              <w:rPr>
                <w:sz w:val="26"/>
                <w:szCs w:val="26"/>
                <w:lang w:val="ru-RU" w:eastAsia="ru-RU"/>
              </w:rPr>
              <w:t xml:space="preserve">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191" w:hanging="1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сбалансированности бюджета муниципального образования городской округ город Пыть-Яха.</w:t>
            </w:r>
          </w:p>
          <w:p>
            <w:pPr>
              <w:pStyle w:val="Style39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191" w:hanging="1"/>
              <w:contextualSpacing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ффективное управление муниципальным долгом городского округа.</w:t>
            </w:r>
          </w:p>
          <w:p>
            <w:pPr>
              <w:pStyle w:val="Style39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233" w:hanging="0"/>
              <w:contextualSpacing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Управление резервным фондом администрации города и иным образом зарезервированными в бюджете города в соответствии с действующим законодательством бюджетными ассигнованиями.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программы и (или) основные мероприят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. «Организация бюджетного процесса в муниципальном образовании городской округ город Пыть-Ях».</w:t>
            </w:r>
          </w:p>
          <w:p>
            <w:pPr>
              <w:pStyle w:val="ConsPlusCell"/>
              <w:widowControl/>
              <w:ind w:left="88" w:hanging="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 «Управление муниципальным долгом в муниципальном образовании городской округ город Пыть-Ях».</w:t>
            </w:r>
          </w:p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. «Формирование резервных средств в бюджете города».</w:t>
            </w:r>
          </w:p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ортфеля проектов, проекта, направленных в том числе на реализацию в Ханты-Мансийском автономном округе – Югре национальных проектов (программ) Российской Федерации.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.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ind w:left="88" w:firstLine="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 содержит мероприятий, реализуемых и (или) планируемых к реализации в соответствии с постановлением администрации города от 14 декабря 2016 года № 335-па «Об утверждении положения о системе управления проектной деятельностью в администрации города Пыть-Яха.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left="88" w:firstLine="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left="88" w:firstLine="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left="88" w:firstLine="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24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Целевые показатели муниципальной программы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ind w:left="88" w:firstLine="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сполнение плана по налоговым и неналоговым доходам, утверждённого решением о бюджете городского округа на уровне не менее 95%. </w:t>
            </w:r>
          </w:p>
          <w:p>
            <w:pPr>
              <w:pStyle w:val="ConsPlusNormal1"/>
              <w:tabs>
                <w:tab w:val="clear" w:pos="708"/>
                <w:tab w:val="left" w:pos="791" w:leader="none"/>
              </w:tabs>
              <w:ind w:left="88" w:firstLine="6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сполнение расходных обязательств городского округа за отчётный финансовый год в размере не менее 95% от бюджетных ассигнований, утверждённых решением о бюджете города.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6"/>
                <w:szCs w:val="26"/>
              </w:rPr>
              <w:t xml:space="preserve">3.  Увеличение доли главных распорядителей бюджетных средств городского округа, имеющих итоговую оценку качества финансового менеджмента более 70 баллов до 91%. </w:t>
            </w:r>
          </w:p>
          <w:p>
            <w:pPr>
              <w:pStyle w:val="Normal"/>
              <w:ind w:left="88" w:hanging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хранение доли муниципальных учреждений,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«Электронный бюджет,100%.</w:t>
            </w:r>
          </w:p>
        </w:tc>
      </w:tr>
      <w:tr>
        <w:trPr>
          <w:trHeight w:val="6279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стижение отношения муниципального долга городского округа к доходам бюджета городского округа, без учёта безвозмездных поступлений до 0,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 Внедрение механизмов инициативного бюджетирования, направленных на вовлечение населения город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 до 100%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Соблюдение ограничений по предельному размеру резервного фонда администрации города, установленного Бюджетным Кодексом Российской Федерации, да/н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, да/нет.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роки реализации </w:t>
            </w:r>
          </w:p>
          <w:p>
            <w:pPr>
              <w:pStyle w:val="Style39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157" w:hanging="0"/>
              <w:rPr/>
            </w:pPr>
            <w:r>
              <w:rPr>
                <w:sz w:val="26"/>
                <w:szCs w:val="26"/>
              </w:rPr>
              <w:t xml:space="preserve">2019 - 2025 годы и на плановый период до 2030 года. 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Параметры финансового обеспечения </w:t>
            </w:r>
            <w:r>
              <w:rPr>
                <w:sz w:val="26"/>
                <w:szCs w:val="26"/>
              </w:rPr>
              <w:t>муниципальной</w:t>
            </w:r>
            <w:r>
              <w:rPr>
                <w:sz w:val="26"/>
                <w:szCs w:val="26"/>
                <w:lang w:val="ru-RU" w:eastAsia="ru-RU"/>
              </w:rPr>
              <w:t xml:space="preserve"> программы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b w:val="false"/>
                <w:i/>
                <w:sz w:val="26"/>
                <w:szCs w:val="26"/>
                <w:lang w:val="ru-RU" w:eastAsia="ru-RU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 143 814,7 тыс. рублей, в том числе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33 664,2 тыс. рублей;</w:t>
            </w:r>
          </w:p>
          <w:p>
            <w:pPr>
              <w:pStyle w:val="Style41"/>
              <w:spacing w:before="0" w:after="0"/>
              <w:rPr/>
            </w:pPr>
            <w:r>
              <w:rPr>
                <w:sz w:val="26"/>
                <w:szCs w:val="26"/>
              </w:rPr>
              <w:t>2020 – 10 150,5 тыс. рублей;</w:t>
            </w:r>
          </w:p>
          <w:p>
            <w:pPr>
              <w:pStyle w:val="Style41"/>
              <w:spacing w:before="0" w:after="0"/>
              <w:rPr/>
            </w:pPr>
            <w:r>
              <w:rPr>
                <w:sz w:val="26"/>
                <w:szCs w:val="26"/>
              </w:rPr>
              <w:t>2021 – 5 500,0 тыс. рублей;</w:t>
            </w:r>
          </w:p>
          <w:p>
            <w:pPr>
              <w:pStyle w:val="Style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10 500,0 тыс. рублей;</w:t>
            </w:r>
          </w:p>
          <w:p>
            <w:pPr>
              <w:pStyle w:val="Style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10 500,0 тыс. рублей;</w:t>
            </w:r>
          </w:p>
          <w:p>
            <w:pPr>
              <w:pStyle w:val="Style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0 500,0 тыс. рублей;</w:t>
            </w:r>
          </w:p>
          <w:p>
            <w:pPr>
              <w:pStyle w:val="Style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10 500,0 тыс. рублей;</w:t>
            </w:r>
          </w:p>
          <w:p>
            <w:pPr>
              <w:pStyle w:val="Style41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 2030 – 52 500,0 тыс. рублей.».</w:t>
            </w:r>
          </w:p>
        </w:tc>
      </w:tr>
      <w:tr>
        <w:trPr>
          <w:trHeight w:val="23" w:hRule="atLeast"/>
          <w:cantSplit w:val="true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раметры финансового обеспечения портфеля проектов, проекта, направленных в том числе на реализацию в автономном округе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rPr/>
            </w:pPr>
            <w:r>
              <w:rPr>
                <w:sz w:val="26"/>
                <w:szCs w:val="26"/>
              </w:rPr>
              <w:t>Муниципальная программа не содержит финансового обеспечения портфеля проектов, направленных в том числе на реализацию в автономном округе национальных проектов (программ) Российской Федерации, реализуемых в составе государственной программы.</w:t>
            </w:r>
          </w:p>
          <w:p>
            <w:pPr>
              <w:pStyle w:val="Style41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благоприятной деловой сре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туации повышенной неопределенности макроэкономических условий, как в автономном округе, так и в муниципальном образовании налоговая, бюджетная, долговая политика муниципального образования должна сохранять готовность к адаптации, поддерживать надежность инструментов управления рисками, обеспечивать гарантии устойчивости бюджета к изменениям внешнеэкономической конъюн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налоговой нагрузки для действующих субъектов малого предпринимательства обеспечено принятием решения Думы города от 21.10.2010 № 578 «Об утверждении перечня видов предпринимательской деятельности, в отношении которых вводится единый налог на вменённый доход для отдельных видов деятельности и значений корректирующего коэффициента К2 на территории муниципального образования городской округ город Пыть-Ях», предусматривающего применение данного коэффициента от 0,5 до 0,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нижающих коэффициентов при расчёте арендной платы за земельные участки земель населённых пунктов и аренду муниципального имущества субъектам малого и среднего предпринимательства, способствует развитию сети инфраструктуры поддержки малого и среднего предпринимательства в муниципальном образов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мер привлечении негосударственных организаций к реализации мероприятий и социальных (пилотных) проектов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, бюджетных инициати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ициативное бюджетирование — это совокупность разнообразных, основанных на гражданской инициативе практик по решению вопросов местного значения при непосредственном участии граждан в определении и выборе объектов расходования бюджетных средств, а также последующем контроле за реализацией отобранных проектов. </w:t>
      </w:r>
      <w:r>
        <w:rPr>
          <w:sz w:val="28"/>
          <w:szCs w:val="28"/>
          <w:shd w:fill="FFFFFF" w:val="clear"/>
        </w:rPr>
        <w:t xml:space="preserve"> Инициативное бюджетирование предполагает участие граждан в определении приоритетов расходования бюджетных средств и последующем общественном контроле. П</w:t>
      </w:r>
      <w:r>
        <w:rPr>
          <w:sz w:val="28"/>
          <w:szCs w:val="28"/>
        </w:rPr>
        <w:t xml:space="preserve">ервый опыт реализации инициативного бюджетирования на территории муниципального образования был реализован в городе в мае 2017 года. Совместными усилиями жителей микрорайона, органов местного самоуправления и руководителей предприятий города была благоустроена пешеходная зона в 5 микрорайоне. Реализуя первый проект, средства бюджета города и жителей не были задействованы, а применён так называемый трудовой ресурс. В соответствии с принятым постановлением  администрации города от 26.09.2017 года № 237-па «О конкурсном отборе проектов инициативного бюджетирования «Твоя инициатива-твой бюджет» определён порядок проведения </w:t>
      </w:r>
      <w:r>
        <w:rPr>
          <w:bCs/>
          <w:color w:val="000000"/>
          <w:sz w:val="28"/>
          <w:szCs w:val="28"/>
          <w:lang w:val="en-US"/>
        </w:rPr>
        <w:t xml:space="preserve">конкурсного отбора </w:t>
      </w:r>
      <w:r>
        <w:rPr>
          <w:bCs/>
          <w:color w:val="000000"/>
          <w:sz w:val="28"/>
          <w:szCs w:val="28"/>
        </w:rPr>
        <w:t xml:space="preserve">проектов </w:t>
      </w:r>
      <w:r>
        <w:rPr>
          <w:bCs/>
          <w:sz w:val="28"/>
          <w:szCs w:val="28"/>
          <w:lang w:val="en-US" w:eastAsia="en-US"/>
        </w:rPr>
        <w:t>инициативного бюджетирова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 xml:space="preserve">«Твоя инициатива - Твой бюджет» </w:t>
      </w:r>
      <w:r>
        <w:rPr>
          <w:sz w:val="28"/>
          <w:szCs w:val="28"/>
        </w:rPr>
        <w:t>с целью  развития потенциала органов местного самоуправления города Пыть-Яха, активное участие населения города Пыть-Яха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ых  программ, а также в последующем содержании и обеспечении сохранности объектов и повышения эффективности бюджетных расходов за счет вовлечения населения в процессы принятия решений на местном уровне и усиления общественного контроля за реализацией принятых ре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реализация проектов инициативного бюджетирования продолжает успешно реализовываться. По результатам конкурсного отбора проектов инициативного бюджетирования «Твоя инициатива-твой бюджет» победителями были признаны два проекта на общую сумму финансирования из местного бюджета 5 000,0 тыс. рублей. Доля участия населения составила 141,6 тыс. рублей, а также было задействовано трудовое участие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первые положительные результаты реализации проектов на территории муниципального образования городской округ город Пыть-Ях практика инициативного бюджетирования будет продолжена и в плановом периоде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Инвестиционные проекты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Муниципальная программа не содержит инвестиционных проектов, реализуемых, в том числе на принципах проектного управления.</w:t>
      </w:r>
    </w:p>
    <w:p>
      <w:pPr>
        <w:pStyle w:val="Style41"/>
        <w:spacing w:lineRule="auto" w:line="360" w:before="0" w:after="0"/>
        <w:ind w:firstLine="600"/>
        <w:rPr/>
      </w:pPr>
      <w:r>
        <w:rPr/>
        <w:t>1.3. «Развитие конкуренции».</w:t>
      </w:r>
    </w:p>
    <w:p>
      <w:pPr>
        <w:pStyle w:val="Style41"/>
        <w:spacing w:lineRule="auto" w:line="360" w:before="0" w:after="0"/>
        <w:ind w:firstLine="600"/>
        <w:rPr/>
      </w:pPr>
      <w:r>
        <w:rPr/>
        <w:t>Мероприятия муниципальной программы не направлены на осуществление мер по развитие конкуренции в муниципальном образовании, реализацию стандарта развития конкурен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м исполнителем муниципальной программы является комитет по финансам администрации города Пыть-Яха (далее комитет). Как ответственный исполнитель муниципальной программы, комитет осуществляет управление её реализацией, обладает правом вносить предложения об изменении объёмов финансовых средств, направляемых на решение отдельных её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ставляет собой скоординированные по срокам и направлениям действия 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ов нормативных правовых актов городского округа, необходимых для выполнения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действие со структурными подразделениями администрации города, муниципальными учреждениями города, коммерческими и некоммерческими организациями по вопросам, относящимся к установленным сферам деятельности ком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 органами исполнительной власти автономного округа, договоров (соглашений) о взаимодействии по вопросам, относящимся к установленным сферам деятельности ком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ординационных и совещательных органов из числа представителей комитета, иных структурных подразделений администрации города для рассмотрения и решения вопросов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оступлений доходов в бюджет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очнение объё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ём сопоставления их с целевыми показателями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программой, эффективное использование средств, выделенных на её реал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в управление по экономике администрации города отчёта о ходе реализации 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бщественности о ходе и результатах реализации программы, финансировании программных мероприятий, в том числе о механизмах реализации отдельных мероприяти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мероприятий муниципальной программы основана на мониторинге целевых показателей муниципальной программы путём сопоставления, фактически достигнутых целевых показателей с показателями, установленными при утвержден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мониторинга по фактически достигнутым показателям реализации муниципальной программы в неё могут быть внесены измен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инансовым риском реализации муниципальной программы является существенное ухудшение параметров внешнеэкономической конъюнктуры, что повлечёт за собой увеличение дефицита бюджета городского округа, увеличение объёма муниципального долга и стоимости его обслуживания. Кроме того, имеются риски использования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 городского округа, зависит от действий всех участников бюджетного процесса, а не только комитета по финансам, осуществляющего организацию составления и исполнения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будет осуществляться на основе следующих мер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тверждение Бюджетного прогноза муниципального образования городской округ город Пыть-Ях до 2024 го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ерхнего предела муниципального долга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оказателей долговой устойчив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чиная с 2019 года, долговая политика городского округ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городского ок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муниципальной программой осуществляется в порядке, предусмотренном постановлением администрации города Пыть-Ях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Таблица 1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городского окру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в городе Пыть-Яхе»</w:t>
      </w:r>
    </w:p>
    <w:tbl>
      <w:tblPr>
        <w:tblW w:w="1574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952"/>
        <w:gridCol w:w="1284"/>
        <w:gridCol w:w="1134"/>
        <w:gridCol w:w="992"/>
        <w:gridCol w:w="993"/>
        <w:gridCol w:w="851"/>
        <w:gridCol w:w="59"/>
        <w:gridCol w:w="14"/>
        <w:gridCol w:w="886"/>
        <w:gridCol w:w="14"/>
        <w:gridCol w:w="20"/>
        <w:gridCol w:w="816"/>
        <w:gridCol w:w="14"/>
        <w:gridCol w:w="20"/>
        <w:gridCol w:w="817"/>
        <w:gridCol w:w="14"/>
        <w:gridCol w:w="20"/>
        <w:gridCol w:w="992"/>
        <w:gridCol w:w="10"/>
        <w:gridCol w:w="1123"/>
        <w:gridCol w:w="10"/>
      </w:tblGrid>
      <w:tr>
        <w:trPr>
          <w:tblHeader w:val="true"/>
          <w:trHeight w:val="226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7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</w:t>
            </w:r>
          </w:p>
          <w:p>
            <w:pPr>
              <w:pStyle w:val="ConsPlusNormal1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по года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 теля на момент окончания реализа-  ции муниципальной программ мы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3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4" w:firstLine="3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лана по налоговым и неналоговым доходам, утверждённого решением о бюджете города на уровне не менее 95%, 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городского округа за отчётный финансовый год в размере не менее 95% от бюджетных ассигнований, утверждённых решением о бюджете города, 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главных распорядителей бюджетных средств городского округа, имеющих итоговую оценку качества финансового менеджмента более 7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ллов до 91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</w:tr>
      <w:tr>
        <w:trPr>
          <w:trHeight w:val="17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ли муниципальных учреждений,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«Электронный бюджет»,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отношения муниципального долга городского округа к доходам бюджета городского округа, без учёта безвозмездных поступлений до 0,0,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еханизмов инициативного бюджетирования, направленных на вовлечение населения город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,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950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правление муниципальными финансами в городе Пыть-Яхе»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969"/>
        <w:gridCol w:w="6"/>
        <w:gridCol w:w="880"/>
        <w:gridCol w:w="1275"/>
        <w:gridCol w:w="1235"/>
        <w:gridCol w:w="9"/>
        <w:gridCol w:w="983"/>
        <w:gridCol w:w="9"/>
        <w:gridCol w:w="984"/>
        <w:gridCol w:w="9"/>
        <w:gridCol w:w="983"/>
        <w:gridCol w:w="15"/>
        <w:gridCol w:w="977"/>
        <w:gridCol w:w="15"/>
        <w:gridCol w:w="977"/>
        <w:gridCol w:w="15"/>
        <w:gridCol w:w="1261"/>
        <w:gridCol w:w="9"/>
        <w:gridCol w:w="1125"/>
        <w:gridCol w:w="9"/>
        <w:gridCol w:w="941"/>
        <w:gridCol w:w="9"/>
      </w:tblGrid>
      <w:tr>
        <w:trPr>
          <w:tblHeader w:val="true"/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новного мероприятия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тветственный исполнитель/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овые затраты на реализацию (тыс.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8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-2030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ы 1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«Организация бюджетного процесса в муниципальном образовании городской округ город Пыть-Ях»</w:t>
            </w:r>
          </w:p>
        </w:tc>
      </w:tr>
      <w:tr>
        <w:trPr>
          <w:trHeight w:val="7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Организация планирования, исполнения бюджета городского округа и формирование отчётности об исполнении бюджета города (Показатели 1, 2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овершенствование системы оценки качества финансового менеджмента, осуществляемого главными распорядителями бюджетных средств городского округа, главными администраторами доходов бюджета города (Показатель 3)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оступа к муниципальному сегменту государственной интегрированной информационной системы управления общественными финансами «Электронный бюджет» (Показатель 4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по подпрограмме 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проектам, портфелям проектов автономного округа (в том числе направленные на реализацию национальных и федеральных проектов Российской Федер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дпрограмма 2. «Управление муниципальным долгом в муниципальном образовании городской округ город Пыть-Ях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служивание муниципального долга городского округа (Показатель 5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52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52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ирование ассигнований на погашение долговых обязательств городского округа (Показатель 5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ниторинг состояния муниципального долга (Показатель 5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по подпрограмме 2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28 7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28 16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28 7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28 16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7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проектам, портфелям проектов автономного округа (в том числе направленные на реализацию национальных и федеральных проектов Российской Федерации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3. «Формирование резервных средств в бюджете города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в бюджете города резервного фонда Администрации города                                       в соответствии с требованиями Бюджетного кодекса Российской Федерации (Показатель 7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500,0</w:t>
            </w:r>
          </w:p>
        </w:tc>
      </w:tr>
      <w:tr>
        <w:trPr>
          <w:trHeight w:val="1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Резервирование бюджетных ассигнований с целью последующего их распределения между главными распорядителями бюджетных средств при наступлении установленных условий (Показатель 6, 8)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9 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 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 000,0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юджет автономного ок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 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  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5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0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 000,0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по подпрограмме 3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 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 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 5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 500,0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1 0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 5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 5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проектам, портфелям проектов автономного округа (в том числе направленные на реализацию национальных и федеральных проектов Российской Федерации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Всего по муниципальной программе 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3 8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 66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15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 500,0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9 8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 66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  15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 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 500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ы, портфели проектов автономного округа (в том числе направленные на реализацию национальных и федеральных проектов Российской Федерации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финанса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 8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 66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15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 500,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«Управление муниципальными финансами в городе Пыть-Яхе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28"/>
        <w:gridCol w:w="1985"/>
        <w:gridCol w:w="850"/>
        <w:gridCol w:w="709"/>
        <w:gridCol w:w="714"/>
        <w:gridCol w:w="709"/>
        <w:gridCol w:w="703"/>
        <w:gridCol w:w="708"/>
        <w:gridCol w:w="709"/>
        <w:gridCol w:w="709"/>
        <w:gridCol w:w="770"/>
        <w:gridCol w:w="790"/>
        <w:gridCol w:w="1134"/>
        <w:gridCol w:w="1134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5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евое значение показателя на момент окончания реализации муниципальной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шение затрат и результатов (тыс. 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-2030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инансовые затраты на реализацию меропри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т.ч. бюджетные затрат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род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ерального бюджета/ бюджета автономного округ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ение плана по налоговым и неналоговым доходам, утверждённого решением о бюджете города на уровне не менее 95%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ция планирования, исполнения бюджета городского округа и формирование отчётности об исполнении бюджета горо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городского округа за отчётный финансовый год в размере не менее 95% от бюджетных ассигнований, утверждённых решением о бюджете города, 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доли главных распорядителей бюджетных средств городского округа, имеющих итоговую оценку качества финансового менеджмента более 7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аллов до 9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вершенствование системы оценки качества финансового менеджмента, осуществляемого главными распорядителями бюджетных средств городского округа, главными администраторами доходов бюджета горо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муниципальных учреждений,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«Электронный бюджет»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оступа к муниципальному сегменту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отношения муниципального долга городского округа к доходам бюджета городского округа, без учёта безвозмездных поступлений до 0,0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служивание муниципального долг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ниторинг состояния муниципального долга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механизмов инициативного бюджетирования, направленных на вовлечение населения город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ирование бюджетных ассигнований с целью последующего их распределения между главными распорядителями бюджетных средств при наступлении установлен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9 04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 0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/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в бюджете города резервного фонда Администрации города                                       в соответствии с требованиями Бюджетн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Характеристика основных мероприятий муниципальной программы «Управление муниципальными финансами в  городе Пыть-Яхе», их связь с целевыми показателями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403"/>
        <w:gridCol w:w="3402"/>
        <w:gridCol w:w="3827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е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целевого показател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держание (направления расход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омер приложения к муниципальной программе реквизиты нормативного правового акта, наименование портфеля проектов (проекта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: Повышение качества управления муниципальными финансами муниципального образования городской округ город Пыть-Ях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и: 1.Обеспечение сбалансированности бюджета муниципального образования городской округ город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ы 1 «Организация бюджетного процесса в муниципальном образовании городской округ город Пыть-Ях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ция планирования, исполнения бюджета городского округа и формирование отчётности об исполнении бюджета города 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 финансир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Думы города Пыть-Яха от 21.03.2014 № 258 «Об утверждении Положения о бюджетном процессе в муниципальном образовании городской округ город Пыть-Я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ение плана по налоговым и неналоговым доходам, утверждённого решением о бюджете города на уровне не менее 95%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ение расходных обязательств городского округа за отчётный финансовый год в размере не менее 95% от бюджетных ассигнований, утверждённых решением о бюджете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вершенствование системы оценки качества финансового менеджмента, осуществляемого главными распорядителями бюджетных средств городского округа, главными администраторами доходов бюджета города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 финансир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ряжение администрации города от 03.02.2012 № 253-ра «Об организации проведения мониторинга качества финансового менеджмента, осуществляемого главными распорядителями средств бюджета города, главными администраторами доходов бюджета горо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доли главных распорядителей бюджетных средств городского округа, имеющих итоговую оценку качества финансового менеджмента более 70 баллов до 91%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оступа к муниципальному сегменту государствен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Правительства Российской Федерации от 30.06.2015 № 658 «О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хранение доли муниципальных учреждений,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«Электронный бюджет» 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и: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2. Эффективное управление муниципальным долгом городского округа.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2. «Управление муниципальным долгом в муниципальном образовании городской округ город Пыть-Ях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служивание муниципального долга городского округ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ое мероприятие предполагает планирование расходов бюджета города в объёме, необходимом для полного и своевременного исполнения обязательств муниципального образования по выплате процентных платежей по муниципальному долгу и погашение долговых обязательств по муниципальным гарантия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администрации города от 14.04.2014 № 87-па «Об утверждении порядка осуществления муниципальных заимствований, обслуживания и управления муниципальным долгом в муниципальном образовании городской округ город Пыть-Ях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стижение отношения муниципального долга городского округа к доходам бюджета городского округа, без учёта безвозмездных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ниторинг состояния муниципального долга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адача 3. Управление резервным фондом Администрации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рода и иным образом зарезервированными в бюджете города в соответствии с действующим законодательством бюджетными ассигнованиями.</w:t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3. «Формирование резервных средств в бюджете города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ирование бюджетных ассигнований с целью последующего их распределения между главными распорядителями бюджетных средств при наступлении установленных условий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ое мероприятие предполагает планирование расходов бюджета на реализацию социально значимых проектов на территории муниципального образования городской округ город Пыть-Ях (далее – город Пыть-Ях) с привлечением граждан и организаций к деятельности органов местного самоуправления в решении вопросов местного знач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 xml:space="preserve">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рода Пыть-Яха   от 26.09.2017 № 237-па</w:t>
            </w:r>
            <w:r>
              <w:rPr/>
              <w:t xml:space="preserve"> «</w:t>
            </w:r>
            <w:r>
              <w:rPr>
                <w:rFonts w:eastAsia="Calibri"/>
                <w:sz w:val="20"/>
                <w:szCs w:val="20"/>
              </w:rPr>
              <w:t>О конкурсном отборе проектов инициативного бюджетирования «Твоя инициатива - Твой бюджет» в муниципальном образовании городской округ город Пыть-Я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дрение механизмов инициативного бюджетирования, направленных на вовлечение населения города в обсуждение и принятие решений в сфере управления общественными финансами, стимулирование интереса граждан к вопросам формирования и исполнения бюджета, обеспечение общественного контроля за эффективностью расходования бюджетных средств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</w:t>
            </w:r>
          </w:p>
        </w:tc>
      </w:tr>
      <w:tr>
        <w:trPr>
          <w:trHeight w:val="13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Правительства ХМАО-Югры от 05.10.2018 № 360-п «О государственной программе Ханты-Мансийского автономного округа – Югры «Создание условий для эффективного управления муниципальными финансами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в бюджете города резервного фонда Администрации города                                       в соответствии с требованиями Бюджетного кодекса Российской Феде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ое мероприятие предполагает планирование расходов бюджета города в объёме, необходимом для финансирования непредвиденных расходов, в том числе для финансирования мероприяти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администрации города от 28.09.2009 № 164-па «Об утверждении порядка использования бюджетных ассигнований резервного фонда муниципального образования городской округ город Пыть-Ях» (в ред. от 24.03.2015 № 71-п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зможных рисков при реализации муниципальной программы и мер по их преодо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82"/>
        <w:gridCol w:w="3827"/>
      </w:tblGrid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ри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 преодолению рисков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изкое качество среднесрочного финансового планир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Бюджетного прогноза муниципального образования городской округ город Пыть-Ях до 2024 года.</w:t>
            </w:r>
          </w:p>
        </w:tc>
      </w:tr>
      <w:tr>
        <w:trPr>
          <w:trHeight w:val="1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выполнения доходной части местного бюджета, что может привести к увеличению объема муниципальных заимствований и/или невыполнению обязательств по обслуживанию дол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Мониторинг показателей долговой устойчивости.</w:t>
            </w:r>
          </w:p>
        </w:tc>
      </w:tr>
      <w:tr>
        <w:trPr>
          <w:trHeight w:val="11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ефицита бюджета гор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верхнего предела муниципального долга городского округа.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  <w:lvl w:ilvl="1">
      <w:start w:val="1"/>
      <w:numFmt w:val="decimal"/>
      <w:lvlText w:val="%2."/>
      <w:lvlJc w:val="left"/>
      <w:pPr>
        <w:tabs>
          <w:tab w:val="num" w:pos="1321"/>
        </w:tabs>
        <w:ind w:left="132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75"/>
        </w:tabs>
        <w:ind w:left="14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9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21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57"/>
        </w:tabs>
        <w:ind w:left="2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71"/>
        </w:tabs>
        <w:ind w:left="31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25"/>
        </w:tabs>
        <w:ind w:left="3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39"/>
        </w:tabs>
        <w:ind w:left="3839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3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4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23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Style25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Style26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Style2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lang w:val="en-US"/>
    </w:rPr>
  </w:style>
  <w:style w:type="character" w:styleId="Style30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Стиль заголовка 1"/>
    <w:basedOn w:val="Normal"/>
    <w:qFormat/>
    <w:pPr>
      <w:numPr>
        <w:ilvl w:val="0"/>
        <w:numId w:val="6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46">
    <w:name w:val="АсписокГаля"/>
    <w:basedOn w:val="ConsPlusTitle"/>
    <w:qFormat/>
    <w:pPr>
      <w:widowControl/>
      <w:numPr>
        <w:ilvl w:val="0"/>
        <w:numId w:val="6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5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9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2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7">
    <w:name w:val="Стиль1"/>
    <w:basedOn w:val="Style35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6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Style5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9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57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58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4"/>
    <w:qFormat/>
    <w:pPr>
      <w:widowControl w:val="false"/>
      <w:numPr>
        <w:ilvl w:val="0"/>
        <w:numId w:val="7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9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0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2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3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64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67">
    <w:name w:val="стиль текста"/>
    <w:basedOn w:val="Style35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5">
    <w:name w:val="Стиль11"/>
    <w:basedOn w:val="Normal"/>
    <w:qFormat/>
    <w:pPr>
      <w:numPr>
        <w:ilvl w:val="0"/>
        <w:numId w:val="8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5"/>
    <w:qFormat/>
    <w:pPr/>
    <w:rPr/>
  </w:style>
  <w:style w:type="paragraph" w:styleId="116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17">
    <w:name w:val="Уровень 1"/>
    <w:basedOn w:val="18"/>
    <w:qFormat/>
    <w:pPr>
      <w:outlineLvl w:val="0"/>
    </w:pPr>
    <w:rPr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5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35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216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52:00Z</dcterms:created>
  <dc:creator>shng</dc:creator>
  <dc:description/>
  <cp:keywords/>
  <dc:language>en-US</dc:language>
  <cp:lastModifiedBy>Сергей Медведев</cp:lastModifiedBy>
  <cp:lastPrinted>2018-12-04T10:16:00Z</cp:lastPrinted>
  <dcterms:modified xsi:type="dcterms:W3CDTF">2018-12-07T12:52:00Z</dcterms:modified>
  <cp:revision>2</cp:revision>
  <dc:subject/>
  <dc:title>Приложение</dc:title>
</cp:coreProperties>
</file>