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Par1"/>
      <w:bookmarkEnd w:id="0"/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0.08.2014</w:t>
        <w:tab/>
        <w:tab/>
        <w:tab/>
        <w:tab/>
        <w:tab/>
        <w:tab/>
        <w:tab/>
        <w:tab/>
        <w:tab/>
        <w:tab/>
        <w:tab/>
        <w:tab/>
        <w:t xml:space="preserve"> № 214-п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ценк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предоставляемы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ланируемых к предоставлению)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льгот по местны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ам на территории городского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город Пыть-Я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88" w:firstLine="452"/>
        <w:rPr/>
      </w:pPr>
      <w:r>
        <w:rPr>
          <w:bCs/>
        </w:rPr>
        <w:t xml:space="preserve">В целях </w:t>
      </w:r>
      <w:r>
        <w:rPr/>
        <w:t xml:space="preserve">содействия реформированию бюджетной сферы и бюджетного процесса, стимулирования экономических реформ, </w:t>
      </w:r>
    </w:p>
    <w:p>
      <w:pPr>
        <w:pStyle w:val="Style14"/>
        <w:spacing w:before="0" w:after="0"/>
        <w:ind w:left="91" w:firstLine="454"/>
        <w:rPr/>
      </w:pPr>
      <w:r>
        <w:rPr/>
      </w:r>
    </w:p>
    <w:p>
      <w:pPr>
        <w:pStyle w:val="Style14"/>
        <w:spacing w:before="0" w:after="0"/>
        <w:ind w:left="91" w:firstLine="454"/>
        <w:rPr/>
      </w:pPr>
      <w:r>
        <w:rPr/>
      </w:r>
    </w:p>
    <w:p>
      <w:pPr>
        <w:pStyle w:val="Style14"/>
        <w:spacing w:before="0" w:after="0"/>
        <w:ind w:left="91" w:firstLine="454"/>
        <w:rPr/>
      </w:pPr>
      <w:r>
        <w:rPr/>
      </w:r>
    </w:p>
    <w:p>
      <w:pPr>
        <w:pStyle w:val="Normal"/>
        <w:tabs>
          <w:tab w:val="clear" w:pos="567"/>
          <w:tab w:val="left" w:pos="7470" w:leader="none"/>
        </w:tabs>
        <w:ind w:firstLine="708"/>
        <w:jc w:val="both"/>
        <w:rPr/>
      </w:pPr>
      <w:r>
        <w:rPr>
          <w:sz w:val="28"/>
          <w:szCs w:val="28"/>
        </w:rPr>
        <w:t xml:space="preserve">администрация города Пыть-Яха </w:t>
      </w:r>
      <w:r>
        <w:rPr>
          <w:spacing w:val="-10"/>
          <w:sz w:val="28"/>
          <w:szCs w:val="28"/>
        </w:rPr>
        <w:t>п о с т а н о в л я е т:</w:t>
        <w:tab/>
      </w:r>
    </w:p>
    <w:p>
      <w:pPr>
        <w:pStyle w:val="Style14"/>
        <w:spacing w:before="0" w:after="0"/>
        <w:ind w:left="85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Style14"/>
        <w:spacing w:before="0" w:after="0"/>
        <w:ind w:left="85" w:hanging="0"/>
        <w:rPr/>
      </w:pPr>
      <w:r>
        <w:rPr/>
      </w:r>
    </w:p>
    <w:p>
      <w:pPr>
        <w:pStyle w:val="Style14"/>
        <w:spacing w:before="0" w:after="0"/>
        <w:ind w:left="85" w:hanging="0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108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  <w:tab/>
        <w:t xml:space="preserve">Утвердить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предоставляемых (планируемых к предоставлению) налоговых льгот по местным налогам на территории городского округа город Пыть-Ях согласно приложению.</w:t>
      </w:r>
    </w:p>
    <w:p>
      <w:pPr>
        <w:pStyle w:val="Normal"/>
        <w:widowControl w:val="false"/>
        <w:tabs>
          <w:tab w:val="clear" w:pos="567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 xml:space="preserve">Комитету по финансам (В.В. Стефогло) обеспечить проведение оценки эффективности предоставляемых (планируемых к предоставлению) налоговых льгот по местным налогам на территории городского округа город Пыть-Ях согласно утвержденному </w:t>
      </w:r>
      <w:hyperlink w:anchor="Par30">
        <w:r>
          <w:rPr>
            <w:rStyle w:val="InternetLink"/>
            <w:sz w:val="28"/>
            <w:szCs w:val="28"/>
          </w:rPr>
          <w:t>порядку</w:t>
        </w:r>
      </w:hyperlink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</w:t>
        <w:tab/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Отделу по информационным ресурсам (С.Г. Карауш) разместить постановление на официальном сайте администрации  города в  сети  И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 </w:t>
        <w:tab/>
        <w:t>Постановление администрации города от 14.05.2009 № 90-па «Об утверждении порядка оценки бюджетной и социальной эффективности предоставляемых (планируемых к предоставлению) налоговых льгот»- счит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Контроль за выполнением постановления возложить на заместителя главы администрации города по финансам и экономике-председателю комитета по финансам  Стефогло В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Par25"/>
      <w:bookmarkEnd w:id="1"/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                                                                                  В.П. Бой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bookmarkStart w:id="2" w:name="Par30"/>
      <w:bookmarkEnd w:id="2"/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от 20.08.2014 № 214-п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эффективности предоставляемых (планируемы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едоставлению) налоговых льгот по местным налога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городского округа город Пыть-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3" w:name="Par35"/>
      <w:bookmarkEnd w:id="3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</w:t>
        <w:tab/>
        <w:t>Настоящий Порядок оценки эффективности предоставляемых (планируемых к предоставлению) налоговых льгот по местным налогам на территории городского округа город Пыть-Ях (далее - Порядок) разработан в целях обеспечения проведения оценки эффективности предоставляемых (планируемых к предоставлению) льгот по местным налогам, установленных (планируемых к установлению) муниципальными правовыми актами представительного органа муниципального образования (далее - оценка эффективности налоговых льго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</w:t>
        <w:tab/>
        <w:t>Оценка эффективности налоговых льгот производится в целях оптимизации перечня действующих налоговых льгот, обеспечения оптимального выбора объектов для предоставления финансовой поддержки в форме налоговых льгот, минимизации потерь бюджета городского округа город Пыть-Ях (далее - бюджет город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</w:t>
        <w:tab/>
        <w:t>Настоящий Порядок устанавлива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критерии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рганизацию проведения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рядок проведения и применения результатов оценки эффективности предоставляемых (планируемых к предоставлению)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4.</w:t>
        <w:tab/>
        <w:t>В настоящем Порядке используются следующие основные понятия и терми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ценка эффективности - процедура оценки результатов предоставления налоговых льгот отдельным категориям налогоплательщик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бюджетная эффективность - влияние предоставляемых (планируемых к предоставлению) налоговых льгот на доходы и расходы бюджета горо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циальная эффективность - повышение уровня жизни социально незащищенной категории населения и снижение доли расходов на оплату обязательных платеж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, используемые в настоящем Порядке, применяются в значениях, установленных действующим законодательством Российской Федерации и Ханты-Мансийского автономного округа - Югры, муниципальными правовыми актами городского округа город Пыть-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4" w:name="Par49"/>
      <w:bookmarkEnd w:id="4"/>
      <w:r>
        <w:rPr>
          <w:sz w:val="28"/>
          <w:szCs w:val="28"/>
        </w:rPr>
        <w:t>2. Критерии оценки эффективности предоставляемы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</w:t>
        <w:tab/>
        <w:t>Оценка эффективности налоговых льгот производится по следующим критер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бюджетная эффективность налоговых льго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циальная эффективность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</w:t>
        <w:tab/>
        <w:t>Оценка бюджетной эффективности налоговых льгот осуществляется на основании сравнения эффекта от предоставления налоговой льготы (величины дополнительных налоговых доходов, поступающих (планируемых к поступлению) в бюджет города от налогоплательщиков, использующих установленные налоговые льготы (обратившихся за установлением новых налоговых льгот), экономии расходов бюджета города в результате предоставления налоговой льготы налогоплательщикам - организациям, являющимся муниципальными учреждениями) с суммой потерь бюджета города от предоставления (планируемого предоставления) налоговой льг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</w:t>
        <w:tab/>
        <w:t>Оценка социальной эффективности налоговой льготы осуществляется на основании показателя снижения налоговой нагрузки на социально незащищенную категорию населения и социально ориентированные некоммерческие организац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5" w:name="Par58"/>
      <w:bookmarkEnd w:id="5"/>
      <w:r>
        <w:rPr>
          <w:sz w:val="28"/>
          <w:szCs w:val="28"/>
        </w:rPr>
        <w:t>3. Организация проведения оценки эффективно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(планируемых к предоставлению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льгот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6" w:name="Par62"/>
      <w:bookmarkEnd w:id="6"/>
      <w:r>
        <w:rPr>
          <w:sz w:val="28"/>
          <w:szCs w:val="28"/>
        </w:rPr>
        <w:t>3.1.</w:t>
        <w:tab/>
        <w:t>Оценка эффективности налоговых льгот осуществляется комитетом финансов администрации города Пыть-Яха (далее - комитет финансов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и рассмотрении эффективности ранее предоставленных налоговых льгот (далее - оценка эффективности предоставляемых налоговых льгот) - ежегодно в срок до 05 августа года, следующего за отчетным год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и рассмотрении обращений (предложений) о предоставлении налоговых льгот отдельным категориям налогоплательщиков (далее - оценка планируемых к предоставлению налоговых льгот) - в сроки, обеспечивающие принятие и опубликование соответствующих муниципальных правовых актов представительного органа муниципального образования о местных налогах в соответствии с бюджетным и налогов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(предложения) о предоставлении налоговых льгот отдельным категориям налогоплательщиков представляются в порядке, установленном муниципальным правовым актом, устанавливающим основания, порядок и условия предоставления налоговых льгот по местным налог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</w:t>
        <w:tab/>
        <w:t>Оценка эффективности налоговых льгот осуществляется по каждому виду налога в разрезе категорий налогоплательщиков, которым предоставляются (планируются к предоставлению) налоговые льг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3.</w:t>
        <w:tab/>
        <w:t>Оценка эффективности предоставляемых налоговых льгот осуществляется по отчетным данным за истекший период действия налоговой льготы, оценка эффективности планируемых к предоставлению налоговых льгот - по прогнозным данным на планируемый период действия льг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4.</w:t>
        <w:tab/>
        <w:t>Источниками информации для оценки эффективности налоговых льгот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</w:t>
        <w:tab/>
        <w:t>Данные налоговой отчетности налогоплательщиков и статистической налоговой отчетности Межрайонной ИФНС России №7 по Ханты-Мансийскому автономному округу- Югре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71"/>
      <w:bookmarkEnd w:id="7"/>
      <w:r>
        <w:rPr>
          <w:sz w:val="28"/>
          <w:szCs w:val="28"/>
        </w:rPr>
        <w:t>3.4.2.</w:t>
        <w:tab/>
        <w:t>Сведения, представленные налогоплательщиками, инициирующими установление налоговых льгот, и сведения налогоплательщиков, использующих налоговые льготы по местным налогам, о поступающих в бюджет города налоговых доходах от налогоплательщиков, предоставляемые по запросу комитета по финанса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8" w:name="Par73"/>
      <w:bookmarkEnd w:id="8"/>
      <w:r>
        <w:rPr>
          <w:sz w:val="28"/>
          <w:szCs w:val="28"/>
        </w:rPr>
        <w:t>4. Порядок проведения и применения результат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</w:t>
        <w:tab/>
        <w:t>Оценка эффективности налоговых льгот производится в три этап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1.На первом этапе определяется оценка потерь (сумма выпадающих доходов) бюджета города, связанных с предоставлением (планируемым предоставлением) налоговых льгот по местным налог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водная оценка потерь бюджета города, связанных с предоставлением (планируемым предоставлением) налоговых льгот по местным налогам, формируется комитетом финансов в разрезе категорий налогоплательщиков на основании информации Межрайонной ИФНС России №7 по Ханты-Мансийскому автономному округу- Югр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 суммах налоговых льгот по местным налогам, предоставленных за отчетный год, в разрезе организаций и индивидуальных предпринимателей, а по физическим лицам в разрезе категорий налогоплательщиков, представляемой ежегодно в срок до 05 августа текущего финансового го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 прогнозируемых суммах потерь бюджета города, связанных с планируемым предоставлением налоговой льготы, представляемой по запросу комитета финансов, направленному в связи с поступлением обращения (предложения) о предоставлении налоговой льг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2.</w:t>
        <w:tab/>
        <w:t>На втором этапе производится расчет бюджетной и социальной эффективности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2.1.</w:t>
        <w:tab/>
        <w:t xml:space="preserve">Расчет бюджетной эффективности налоговой льготы производится в отношении каждого налогоплательщика-организации (за исключением организаций, являющихся муниципальными учреждениями) на основании сведений, представленных налогоплательщиком в соответствии с </w:t>
      </w:r>
      <w:hyperlink w:anchor="Par71">
        <w:r>
          <w:rPr>
            <w:rStyle w:val="InternetLink"/>
            <w:sz w:val="28"/>
            <w:szCs w:val="28"/>
          </w:rPr>
          <w:t>пунктом 3.4.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налоговой льготы в отношении конкретного налогоплательщика-организации (за исключением организаций, являющихся муниципальными учреждениями)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эффi = ДНПi / Спбi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Бэффi - бюджетная эффективность налоговой льготы по i-му налогоплательщику по соответствующему налог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Пi - сумма дополнительных налоговых поступлений от i-го налогоплательщика, определяемая как разница между суммой налоговых платежей, перечисленных (планируемых к перечислению) i-м налогоплательщиком в бюджет города за отчетный финансовый год (в очередном финансовом году), и суммой налоговых платежей, перечисленных (планируемых к перечислению) i-м налогоплательщиком в бюджет города за год, предшествующий отчетному финансовому году (в текущем финансовом году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бi - сумма выпадающих доходов (сумма потерь) бюджета города, связанная с предоставлением (планируемым предоставлением) i-му налогоплательщику налоговой льготы по соответствующему налог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Бэффi больше либо равно 1, то налоговая льгота, предоставляемая (планируемая к предоставлению) i-му налогоплательщику имеет положительную бюджетную эффектив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непредставлении налогоплательщиком сведений в соответствии с </w:t>
      </w:r>
      <w:hyperlink w:anchor="Par71">
        <w:r>
          <w:rPr>
            <w:rStyle w:val="InternetLink"/>
            <w:sz w:val="28"/>
            <w:szCs w:val="28"/>
          </w:rPr>
          <w:t>пунктом 3.4.</w:t>
        </w:r>
      </w:hyperlink>
      <w:r>
        <w:rPr>
          <w:sz w:val="28"/>
          <w:szCs w:val="28"/>
        </w:rPr>
        <w:t>2 настоящего Порядка, значение показателя Бэффi по данному налогоплательщику принимается равным нул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юджетная эффективность предоставленной (планируемой к предоставлению) налоговой льготы для категории налогоплательщиков признается положительной в случае, если значение показателя бюджетной эффективности налоговых льгот не менее 80 процентов налогоплательщиков, входящих в данную категорию, больше либо равно 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налоговой льготы для налогоплательщиков-организаций, являющихся муниципальными учреждениями, выражается в экономии расходов бюджета города в сумме предоставляемых (планируемых к предоставлению) налоговых льгот и признается равной 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2.2.</w:t>
        <w:tab/>
        <w:t>Социальная эффективность налоговой льготы для категории налогоплательщиков - физических лиц и социально ориентированных некоммерческих организаций определяется как сумма налоговых платежей, не уплаченная в связи с предоставлением (планируемым предоставлением) налоговой льготы по соответствующему налогу, и признается положительной (равной 1) в случае, если налоговые льготы предоставляются в целях реализации мер социальной поддержки на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2.3.</w:t>
        <w:tab/>
        <w:t>При определении общей оценки эффективности налоговых льгот учитывается доля потерь бюджета города от предоставления налоговых льгот по местным налогам (в том числе налоговых льгот, предоставленных в соответствии с федеральным законодательством) в общем объеме поступлений местных налогов (с учетом сумм по налоговым льготам) (далее - доля потерь от предоставления налоговых льго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Эффективность предоставленных (планируемых к предоставлению) налоговых льгот признается положительной в случае, если доля потерь от предоставления налоговых льгот - не более 15 проц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2.4.</w:t>
        <w:tab/>
        <w:t>В отношении категорий налогоплательщиков, которым были предоставлены льготы в отчетном периоде, но по которым уже принято решение об отмене налоговых льгот на последующие периоды, расчет бюджетной и социальной эффективности налоговых льгот не производи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3.</w:t>
        <w:tab/>
        <w:t>На третьем этапе комитет по финансам оформляет результаты оценки эффективности налоговых льгот в форме аналитической записки, которая должна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3.1.</w:t>
        <w:tab/>
        <w:t>Перечень налоговых льгот, установленных на территории городского округа город Пыть-Ях муниципаль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3.2.</w:t>
        <w:tab/>
        <w:t>Информацию о суммах потерь (суммах выпадающих доходов) бюджета города, связанных с предоставлением (планируемым предоставлением) налоговых льгот по местным налогам в разрезе категорий налогоплательщ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3.3.</w:t>
        <w:tab/>
        <w:t>Результаты оценки бюджетной и социальной эффективности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3.4.</w:t>
        <w:tab/>
        <w:t>Заключение, в том чис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яемым налоговым льгота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 целесообразности сохранения предоставляемых налоговых льго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б отмене (оптимизации числа и объема) предоставляемых налоговых льго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ланируемым к предоставлению налоговым льгота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 целесообразности предоставления налоговой льготы с обоснованием такого выво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б отсутствии целесообразности предоставления налоговой льготы с обоснованием такого выв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2.</w:t>
        <w:tab/>
        <w:t xml:space="preserve">Аналитическая записка по результатам оценки эффективности налоговых льгот представляется комитетом финансов Бюджетной комиссии в сроки, установленные </w:t>
      </w:r>
      <w:hyperlink w:anchor="Par62">
        <w:r>
          <w:rPr>
            <w:rStyle w:val="InternetLink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омиссия рассматривает результаты оценки эффективности налоговых льгот и принимает соответствующее решение о подготовке проектов решений Думы города о внесении изменений в решения Думы города о местных налогах в части отмены и (или) введения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налоговых льгот учитываются при подготовке проекта решения Думы города о бюджете города на очередной финансовый год и плановый период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6:00Z</dcterms:created>
  <dc:creator>Гроховская</dc:creator>
  <dc:description/>
  <cp:keywords/>
  <dc:language>en-US</dc:language>
  <cp:lastModifiedBy>Екатерина Пахом</cp:lastModifiedBy>
  <cp:lastPrinted>2014-08-20T10:30:00Z</cp:lastPrinted>
  <dcterms:modified xsi:type="dcterms:W3CDTF">2017-09-06T12:06:00Z</dcterms:modified>
  <cp:revision>2</cp:revision>
  <dc:subject/>
  <dc:title>АДМИНИСТРАЦИЯ ГОРОДА СУРГУТА</dc:title>
</cp:coreProperties>
</file>