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2.11.2017</w:t>
        <w:tab/>
        <w:tab/>
        <w:tab/>
        <w:tab/>
        <w:tab/>
        <w:tab/>
        <w:tab/>
        <w:tab/>
        <w:tab/>
        <w:t>№ 2129-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увеличении фонда оплат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уда работников муниципаль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учреждений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одской округ город Пыть-Ях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Руководствуясь ст. 132 Трудового кодекса Российской Федерации, во исполнение поручения заместителя председателя Правительства Российской Федерации Голодец О.Ю. от 01.07.2017 №ОГ-П12-4259: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ям структурных подразделений администрации города Пыть-Яха,  руководителям казенных учреждений муниципального образования городской округ город Пыть-Я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ab/>
        <w:t>1.1.</w:t>
        <w:tab/>
        <w:t xml:space="preserve">Предусмотреть увеличение фонда оплаты труда работников подведомственных муниципальных учреждений  муниципального образования городской округ город Пыть-Ях, на которых не распространяются Указы Президента Российской Федерации от 07.05.2012 №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с 01.01.2018 на 4 процен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ab/>
        <w:t>1.2.</w:t>
        <w:tab/>
        <w:t xml:space="preserve">Обеспечить в установленном порядке внесение соответствующих  изменений в действующие положения об оплате труда работников  подведомственных  учреждений в срок до 29.12.2017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выполнением распоряжения возложить на первого заместителя главы города,  </w:t>
      </w:r>
      <w:r>
        <w:rPr>
          <w:rFonts w:cs="Times New Roman" w:ascii="Times New Roman" w:hAnsi="Times New Roman"/>
        </w:rPr>
        <w:t xml:space="preserve">заместителя главы города - председателя комитета по финансам Стефогло В.В., заместителя главы города Золотых А.П., управляющего делами администрации города по подведомственности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города  Пыть-Яха</w:t>
        <w:tab/>
        <w:t xml:space="preserve"> </w:t>
        <w:tab/>
        <w:tab/>
        <w:tab/>
        <w:tab/>
        <w:t>О.Л. Ковалевский</w:t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07:00Z</dcterms:created>
  <dc:creator>Admin</dc:creator>
  <dc:description/>
  <cp:keywords/>
  <dc:language>en-US</dc:language>
  <cp:lastModifiedBy>Администрация города</cp:lastModifiedBy>
  <cp:lastPrinted>2017-11-23T09:01:00Z</cp:lastPrinted>
  <dcterms:modified xsi:type="dcterms:W3CDTF">2017-11-23T04:01:00Z</dcterms:modified>
  <cp:revision>6</cp:revision>
  <dc:subject/>
  <dc:title> </dc:title>
</cp:coreProperties>
</file>