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2445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1.2014</w:t>
        <w:tab/>
        <w:tab/>
        <w:tab/>
        <w:tab/>
        <w:tab/>
        <w:tab/>
        <w:tab/>
        <w:tab/>
        <w:tab/>
        <w:t>№ 20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споряжение  админист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от 13.05.2011 № 999-р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ложения о комитет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финансам администрации гор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города, Положением о бюджетном процессе в муниципальном образовании городской округ город Пыть – Ях, решением Думы города от 09.12.2013  № 244 «О внесении изменения в решение Думы города Пыть – Яха от 23.05.2012 № 145 «Об утверждении организационной структуры администрации города Пыть – Яха – исполнительно-распорядительного органа муниципального образования», внести в распоряжение администрации города от 13.05.2011 № 999-ра«Об утверждении положения о комитете по финансам администрации города» следующие изменения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</w:t>
        <w:tab/>
        <w:t xml:space="preserve">В приложении к распоряжению: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Абзацы 3,4 подпункта 3.2.8. пункта 3.2 – исключить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1.2.     Пункт 3.5. изложить в следующей редакци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5. В области контроля за исполнением бюджета городского округа осуществля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контроль за непревышением суммы по операции над лимитами бюджетных обязательст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контроль за соответствием содержания проводимой операции коду бюджетной классификации Российской Федерации, указанному в платежном документе, представленном в комитет по финансам получателем бюджетных средст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контроль за наличием документов, подтверждающих возникновение денежного обязательства, подлежащего оплате за счет средств бюдже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, содержащемся в предусмотренно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муниципальных нужд реестре контрактов, заключенных заказчиками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ункты 4.7,4.9,4.10. - исключить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ункты 5.7.4, 5.7.5. пункта 5.7. -исключить.</w:t>
        <w:tab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Контроль за выполнением распоряжения возложить на заместителя главы администрации города по финансам и экономике – председателя комитета по экономике Стефогло В.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города Пыть-Яха</w:t>
        <w:tab/>
        <w:tab/>
        <w:tab/>
        <w:t xml:space="preserve">    </w:t>
        <w:tab/>
        <w:tab/>
        <w:t xml:space="preserve">          </w:t>
        <w:tab/>
        <w:tab/>
        <w:t xml:space="preserve">                  Р.И. Стадл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284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3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6F4DDEF4B96CFE085221D2C19A02CDAEE3622CC12437F9F271726EE7s8RD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55:00Z</dcterms:created>
  <dc:creator>EW/LN/CB</dc:creator>
  <dc:description/>
  <cp:keywords>Ethan</cp:keywords>
  <dc:language>en-US</dc:language>
  <cp:lastModifiedBy>Пользователь</cp:lastModifiedBy>
  <cp:lastPrinted>2014-01-15T10:22:00Z</cp:lastPrinted>
  <dcterms:modified xsi:type="dcterms:W3CDTF">2014-01-15T04:22:00Z</dcterms:modified>
  <cp:revision>5</cp:revision>
  <dc:subject/>
  <dc:title>Ethan Frome</dc:title>
</cp:coreProperties>
</file>