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23</w:t>
        <w:tab/>
        <w:tab/>
        <w:tab/>
        <w:tab/>
        <w:tab/>
        <w:tab/>
        <w:tab/>
        <w:tab/>
        <w:tab/>
        <w:t>№ 29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ведении народного гуляния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сленица идёт, блин да мёд несё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сохранения традиционной народной культуры, фольклора, обрядов и обычаев русского народа, развития художественной самодеятельности среди населения города, организации досуга населения, руководствуясь протоколом совещания по подготовке и проведению народного гуляния «Масленица идёт, блин да мёд несёт!» от 09.02.2023 № б/н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вести народное гуляние «Масленица идёт, блин да мёд несёт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алее – мероприятия)</w:t>
      </w:r>
      <w:r>
        <w:rPr>
          <w:bCs/>
          <w:sz w:val="28"/>
          <w:szCs w:val="28"/>
        </w:rPr>
        <w:t>, с ориентировочным количеством участников 2000 челов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у и время проведения мероприятий (время местное): «26» февра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а с 12.00 часов до 14.30 часов.</w:t>
      </w:r>
    </w:p>
    <w:p>
      <w:pPr>
        <w:pStyle w:val="Normal"/>
        <w:numPr>
          <w:ilvl w:val="1"/>
          <w:numId w:val="2"/>
        </w:numPr>
        <w:spacing w:lineRule="auto" w:line="360"/>
        <w:ind w:left="1080" w:right="708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проведения мероприятий: городская площадь «Мира» (1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микрорайон «Центральный», улица Центральная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есто организации работы объектов торговли продовольственными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мышленными товарами во время проведения</w:t>
      </w:r>
      <w:r>
        <w:rPr>
          <w:bCs/>
          <w:sz w:val="28"/>
          <w:szCs w:val="28"/>
        </w:rPr>
        <w:t xml:space="preserve"> мероприятий: городская площадь «Мира» (1 микрорайон «Центральный», улица Центральная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Организатора мероприятия: Муниципальное автономное учреждение культуры «Культурно-досуговый центр» (Г.Б. Чукало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родного гуляния «Масленица идёт, блин да мёд несёт!», (приложение № 1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народного гуляния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Масленица идёт, блин да мёд несёт!», (приложение № 2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у народного гуляния «Масленица идёт, блин да мёд несёт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я народного гуляния «Масленица идёт, блин да мёд несёт!»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приложение № 4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муниципальному имуществу Администрации города (И.В. Муравская) при проведении мероприятий реализовать требования к антитеррористической защищенности мест проведения массовых мероприяти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 (в отношении места проведения мероприятий, указанного в подпункте 2.2 пункта 2 распоряжен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экономике</w:t>
      </w:r>
      <w:r>
        <w:rPr>
          <w:bCs/>
          <w:sz w:val="28"/>
          <w:szCs w:val="28"/>
        </w:rPr>
        <w:t xml:space="preserve"> Администрации города</w:t>
      </w:r>
      <w:r>
        <w:rPr>
          <w:sz w:val="28"/>
          <w:szCs w:val="28"/>
        </w:rPr>
        <w:t xml:space="preserve"> (С.В. Маслак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объектов торговли продовольственными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и товарами во время проведения</w:t>
      </w:r>
      <w:r>
        <w:rPr>
          <w:bCs/>
          <w:sz w:val="28"/>
          <w:szCs w:val="28"/>
        </w:rPr>
        <w:t xml:space="preserve"> мероприятий в месте, указанном в </w:t>
      </w:r>
      <w:r>
        <w:rPr>
          <w:sz w:val="28"/>
          <w:szCs w:val="28"/>
        </w:rPr>
        <w:t>подпункте 2.3 пункта 2 распоряже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овести до сведения </w:t>
      </w:r>
      <w:r>
        <w:rPr>
          <w:sz w:val="28"/>
          <w:szCs w:val="28"/>
          <w:shd w:fill="FFFFFF" w:val="clear"/>
        </w:rPr>
        <w:t>организаций и индивиду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едпринимателей, осуществляющих торговлю </w:t>
      </w:r>
      <w:r>
        <w:rPr>
          <w:sz w:val="28"/>
          <w:szCs w:val="28"/>
        </w:rPr>
        <w:t>продовольственными 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мышленными товарами во время проведения</w:t>
      </w:r>
      <w:r>
        <w:rPr>
          <w:bCs/>
          <w:sz w:val="28"/>
          <w:szCs w:val="28"/>
        </w:rPr>
        <w:t xml:space="preserve"> мероприятий в месте, указанном в </w:t>
      </w:r>
      <w:r>
        <w:rPr>
          <w:sz w:val="28"/>
          <w:szCs w:val="28"/>
        </w:rPr>
        <w:t>подпункте 2.3 пункта 2 распоряжения, а также осуществляющих</w:t>
      </w:r>
      <w:r>
        <w:rPr>
          <w:sz w:val="28"/>
          <w:szCs w:val="28"/>
          <w:shd w:fill="FFFFFF" w:val="clear"/>
        </w:rPr>
        <w:t xml:space="preserve"> торговую деятельность на территории, приближенной к месту проведения мероприятий, указанному в подпункте 2.3 пункта 2 распоряжения, информацию о запрете торговли алкогольной продукцией, товаров, расфасованных в стеклянную, металлическую и иную тару, а также пиротехнических изделий, огнеопасных, взрывчатых, ядовитых, пахучих и радиоактивных веществ, холодного и огнестрельного оружия</w:t>
      </w:r>
      <w:r>
        <w:rPr>
          <w:sz w:val="28"/>
          <w:szCs w:val="28"/>
        </w:rPr>
        <w:t xml:space="preserve"> (подпункт 2.5 пункта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. от 02.11.2017 № 641-рп, от 03.04.2020 № 162-рп, , от 22.07.2022 № 441-рп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ам</w:t>
      </w:r>
      <w:r>
        <w:rPr>
          <w:bCs/>
          <w:sz w:val="28"/>
          <w:szCs w:val="28"/>
        </w:rPr>
        <w:t xml:space="preserve"> Администрации города</w:t>
      </w:r>
      <w:r>
        <w:rPr>
          <w:sz w:val="28"/>
          <w:szCs w:val="28"/>
        </w:rPr>
        <w:t xml:space="preserve"> (О.Г. Чурикова) обеспечить благоустройство, приведение в надлежащее санитарно-гигиеническое состояние, электрическое подключение в </w:t>
      </w:r>
      <w:r>
        <w:rPr>
          <w:bCs/>
          <w:sz w:val="28"/>
          <w:szCs w:val="28"/>
        </w:rPr>
        <w:t>местах,</w:t>
      </w:r>
      <w:r>
        <w:rPr>
          <w:sz w:val="28"/>
          <w:szCs w:val="28"/>
        </w:rPr>
        <w:t xml:space="preserve"> указанных в подпунктах 2.2, 2.3 пункта 2 распоря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ю по образованию Администрации города (М.Ю. Букреева) организовать участие трудовых коллективов муниципальных учреждений, подведомственных Управлению по образованию Администрации города, в конкурсе на лучшую масленичную куклу, в</w:t>
      </w:r>
      <w:r>
        <w:rPr>
          <w:sz w:val="28"/>
          <w:szCs w:val="28"/>
        </w:rPr>
        <w:t xml:space="preserve">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внутренней политике Администрации города (Т.В. Староста) организовать: 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онсирование о проведении мероприятий в средствах </w:t>
      </w:r>
      <w:r>
        <w:rPr>
          <w:bCs/>
          <w:sz w:val="28"/>
          <w:szCs w:val="28"/>
        </w:rPr>
        <w:t>масс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нформационное сопровождение, освещение мероприятий в </w:t>
      </w:r>
      <w:r>
        <w:rPr>
          <w:sz w:val="28"/>
          <w:szCs w:val="28"/>
        </w:rPr>
        <w:t>средствах массовой 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Организовать участие трудовых коллективов муниципа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й, подведомственных Управлению </w:t>
      </w:r>
      <w:r>
        <w:rPr>
          <w:sz w:val="28"/>
          <w:szCs w:val="28"/>
        </w:rPr>
        <w:t>по внутренней политике Администрации города</w:t>
      </w:r>
      <w:r>
        <w:rPr>
          <w:bCs/>
          <w:sz w:val="28"/>
          <w:szCs w:val="28"/>
        </w:rPr>
        <w:t>, в конкурсе на лучшую масленичную куклу, в</w:t>
      </w:r>
      <w:r>
        <w:rPr>
          <w:sz w:val="28"/>
          <w:szCs w:val="28"/>
        </w:rPr>
        <w:t xml:space="preserve">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ителям структурных подразделений администр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муниципальных учреждений города обеспеч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трудовых коллективов в мероприят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 согласно приложениям №№ 2, 3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ение программы мероприятий на официальных сайт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х социальных сетей муниципальных учреж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му центру поддержки социально ориентированны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(Е.А. Усова) осуществить информирование о проведении мероприятий </w:t>
      </w:r>
      <w:r>
        <w:rPr>
          <w:sz w:val="28"/>
        </w:rPr>
        <w:t>немуниципальные организации (коммерческие, некоммерческие), в т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исле социально ориентированные некоммерческие организации и </w:t>
      </w:r>
      <w:r>
        <w:rPr>
          <w:sz w:val="28"/>
          <w:szCs w:val="28"/>
        </w:rPr>
        <w:t>субъекты малого и среднего предпринимательства, признанные социальными предприятиями, с рекомендациями принять активное участие в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Министерства внутренних дел России по городу Пыть-Яху (П.А. Просоедов) обеспечить соблюдение общественного порядка во время проведения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А.В. Аксёнов) обеспечить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84 пожарно-спасатель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федеральной противопожа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бы Государстве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службы федеральн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казенное учреждение «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яд федеральной противопожа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бы по Ханты-Мансийск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втономному округу - Югре»</w:t>
      </w:r>
      <w:r>
        <w:rPr>
          <w:bCs/>
          <w:sz w:val="28"/>
          <w:szCs w:val="28"/>
        </w:rPr>
        <w:t xml:space="preserve"> (С.Л. Заровнятных) </w:t>
      </w:r>
      <w:r>
        <w:rPr>
          <w:sz w:val="28"/>
          <w:szCs w:val="28"/>
        </w:rPr>
        <w:t>принять меры пожарной безопасности при проведении традиционного обряда сожжении чучела масленицы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, опеки и попечительства по городу Пыть-Яху </w:t>
      </w:r>
      <w:r>
        <w:rPr>
          <w:sz w:val="28"/>
          <w:szCs w:val="28"/>
        </w:rPr>
        <w:t xml:space="preserve">Департамента социального развития Ханты-Мансийского автономного округа – Югры (Е.В. Николаева) </w:t>
      </w:r>
      <w:r>
        <w:rPr>
          <w:bCs/>
          <w:sz w:val="28"/>
          <w:szCs w:val="28"/>
        </w:rPr>
        <w:t>организовать участие в мероприятиях членов семей участников специальной военной операции на территориях Донецкой Народной Республики, Луганской Народной Республики и Украин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Принять активное участие в мероприятиях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>редседателю и членам Общественного совета города Пыть-Яха (М.П. Гладко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и членам Общественного совета по развитию предпринимательства в городе Пыть-Яхе (Л.Н. Завадска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и членам Молодежного совета при главе города Пыть-Яха (А.А. Калашни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и членам Пыть-Яхской городской орган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щероссийской общественной орган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ероссийского общества инвалидов (Л.В. Гавриленко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и членам П</w:t>
      </w:r>
      <w:r>
        <w:rPr>
          <w:color w:val="000000"/>
          <w:sz w:val="28"/>
          <w:szCs w:val="28"/>
          <w:shd w:fill="FFFFFF" w:val="clear"/>
        </w:rPr>
        <w:t>ыть-Яхской городской общественной организации ветеранов (пенсионеров) войны, труда, Вооруженных сил и правоохранительных органов (Л.Д. Воробьево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обеспечению информационной безопасности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Контроль за выполнением распоряжения возложить на заместителя главы города (направление деятельности – социальные вопросы), на заместителя главы города (направление деятельности - жилищно-коммунальные вопросы) в пределах установленных полномоч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         А.Н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5.02.2023 № 298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организационного комитета по подготовке и проведению народного гуляния «Масленица идёт, блин да мёд несёт!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06"/>
        <w:gridCol w:w="4957"/>
      </w:tblGrid>
      <w:tr>
        <w:trPr>
          <w:trHeight w:val="1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кова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 Т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реева М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вская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культур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жилищно-коммунальному комплексу, транспорту и дорогам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начальник управления по внутренней политике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по экономике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управления по образованию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 по муниципальному имуществ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деев Р.Ф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>
                <w:sz w:val="28"/>
                <w:szCs w:val="28"/>
              </w:rPr>
              <w:t>начальник отдела по делам гражданской обороны, чрезвычайным ситуациям и территориальной обороне администрации города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иректор Муниципального казен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чреждения «Единая дежурно-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спетчерская служба г. Пыть-Ях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едов П.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 Р.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сёнов А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внятных С.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лабан Э.Р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 А.Г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чук А.А. 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Отдела Министерства внутренних дел России по городу Пыть-Яху, майор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  <w:shd w:fill="FFFFFF" w:val="clear"/>
              </w:rPr>
              <w:t>Отдела</w:t>
            </w:r>
            <w:r>
              <w:rPr>
                <w:sz w:val="28"/>
                <w:szCs w:val="28"/>
                <w:shd w:fill="FFFFFF" w:val="clear"/>
              </w:rPr>
              <w:t xml:space="preserve"> Государственной инспекции безопасности дорожного движения </w:t>
            </w:r>
            <w:r>
              <w:rPr>
                <w:sz w:val="28"/>
                <w:szCs w:val="28"/>
              </w:rPr>
              <w:t xml:space="preserve">Отдела Министерства внутренних дел России по городу Пыть-Яху, майор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окружная клиниче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84 пожарно-спасате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части федеральной противопожар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Государствен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 службы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федеральное государственное казенное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учреждение «6 отряд федера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противопожарной службы по Ханты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Мансийскому автономному округу –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р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bCs/>
                <w:sz w:val="28"/>
                <w:szCs w:val="28"/>
              </w:rPr>
              <w:t>социа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защиты населения, опеки и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попечительства по городу Пыть-Ях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Департамента социального развития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округа – Югр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председатель Пыть-Яхской городск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организац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российской</w:t>
            </w:r>
          </w:p>
          <w:p>
            <w:pPr>
              <w:pStyle w:val="Normal"/>
              <w:ind w:left="2832" w:hanging="283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 организации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сероссийское общество инвали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ыть-Яхской городск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рганизации Профессиональ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союза работников народ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бразования и науки Российской</w:t>
            </w:r>
          </w:p>
          <w:p>
            <w:pPr>
              <w:pStyle w:val="Normal"/>
              <w:ind w:left="2832" w:hanging="28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иректор Автономной некоммерческой организации «Центр боевых искусств «РЕКОРД»,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зидент Общественной организации «Федерация айкидо Ханты-Мансийского автономного округа - Югр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иректор Автономной некоммерческ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рганизации «Семейный клуб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здоровой беременности и раннего</w:t>
            </w:r>
          </w:p>
          <w:p>
            <w:pPr>
              <w:pStyle w:val="Normal"/>
              <w:ind w:left="2832" w:hanging="28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я ребенка «Музыка серд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5.02.2023 № 298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народного гуляния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асленица идёт, блин да мёд несёт!»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5659"/>
        <w:gridCol w:w="1838"/>
        <w:gridCol w:w="271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в соответствии с требованиями безопасности, охраны правопорядк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и и здоровья участников и зрителей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ская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2, 2.10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п. 2.2 п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п. 2.10 п.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ская И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3, 2.4, 2.15, 2.17, 2.2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9, 2.11, 2.18, 2.19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2, 2.15, 2.16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еев Р.Ф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3, 2.14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8 п. 2, п. 3 распоряжения Правительства Ханты-Мансийского автономного округа –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– Югры» (в ред. от 02.11.2017 № 641-рп, от 03.04.2020 № 162-рп, от 22.07.2022 № 441-рп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оедов П.А.</w:t>
            </w:r>
          </w:p>
        </w:tc>
      </w:tr>
      <w:tr>
        <w:trPr>
          <w:trHeight w:val="18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е металлообнаружители - 2 ед., столы - 2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8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ста для парковки транспортных средств: 1 микрорайон «Центральный», улица Первопроходцев (территория старого рынк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г согласно схемы перекрытия дорог и ограничения движения транспор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оедов П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имов Р.Т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мероприятий (согласно схемы перекрытия дорог и ограничения движения транспорт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формирования населения о вводимых ограничениях и изменениях в организации дорожного движения через средства массовой информ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дицинского обслуживания мероприят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 парол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журство бригады «скорой помощ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проведении традиционного обряда сожжении чучела маслениц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сёнов А.В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технического характера, благоустройства, оформ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ные на создание благоприятных и комфортных услови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а проведения мероприятий, указанного в подпунктах 2.2, 2.3 пункта 2 распоря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здничного оформления места проведения мероприятий (фермы, флажки), указанного в подпункте 2.2 пункта 2 распоря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аннеров на фермы для оформления места проведения мероприятий, указанного в подпункте 2.2 пункта 2 распоря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го подключения в местах, указанных в подпунктах 2.2, 2.3 пункта 2 распоря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согласование с концессионером в рамках концессионного соглашен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09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биотуале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объектов торговли   продовольственными и промышленными товарами во время проведения</w:t>
            </w:r>
            <w:r>
              <w:rPr>
                <w:bCs/>
                <w:sz w:val="24"/>
                <w:szCs w:val="24"/>
              </w:rPr>
              <w:t xml:space="preserve"> мероприятий в месте, указанном в </w:t>
            </w:r>
            <w:r>
              <w:rPr>
                <w:sz w:val="24"/>
                <w:szCs w:val="24"/>
              </w:rPr>
              <w:t>подпункте 2.3 пункта 2 распоря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мещений для оборудования и инвентаря, необходимого для проведения мероприятий (муниципальное бюджетное образовательное учреждение дополнительного образования «Детская школа искусств», 1 кабин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омещений для творческих коллективов и персонала, задействованного в проведении мероприятий (муниципальное бюджетное образовательное учреждение дополнительного образования «Детская школа искусств», 4 кабинета, 1 этаж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участников в проведении мероприят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участия членов семей участников специальной военной операции на территориях Донецкой Народной Республики, Луганской Народной Республики и Украины</w:t>
            </w:r>
            <w:r>
              <w:rPr>
                <w:sz w:val="24"/>
                <w:szCs w:val="24"/>
              </w:rPr>
              <w:t xml:space="preserve"> в мероприят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трудовых коллективов в мероприят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города, руководители подведомственных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частия трудовых коллективов муниципальных учреждений в конкурсе на лучшую масленичную куклу, в</w:t>
            </w:r>
            <w:r>
              <w:rPr>
                <w:sz w:val="24"/>
                <w:szCs w:val="24"/>
              </w:rPr>
              <w:t xml:space="preserve"> мероприятиях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гласно п. 7, пп. 8.3 п. 8 распоряжен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мероприят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2.02.2023 (итоговое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режиссерско-постановочной группы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снащения, звукового обслуживания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одготовки и проведения </w:t>
            </w:r>
            <w:r>
              <w:rPr>
                <w:bCs/>
                <w:sz w:val="24"/>
                <w:szCs w:val="24"/>
              </w:rPr>
              <w:t>мероприятий согласно приложению № 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сарова О.В.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проведение традиционного обряда сожжении чучела масленицы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ограждений при проведении традиционного обряда сожжении чучела маслениц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письма в адре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ПСО ФПС ГПС ГУ МЧС России по ХМАО-Югре о привлечении техники и личного состава ПСЧ для обеспечения пожарной безопасности во время проведения традиционного обряда сожжения чучела маслениц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7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во время проведения традиционного обряда сожжения чучела маслениц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ровнятных С.Л.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</w:t>
            </w:r>
            <w:r>
              <w:rPr>
                <w:b/>
                <w:bCs/>
                <w:sz w:val="24"/>
                <w:szCs w:val="24"/>
              </w:rPr>
              <w:t xml:space="preserve"> мероприятий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афиши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7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нформации о мероприятиях на официальном сайте, страницах в социальных сетях администрации гор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нформации о мероприятиях на официальных сайтах, страницах в социальных сетях, мессенджерах муниципальных учреждений гор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реева М.Ю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 мероприятий в СМИ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нонсирование мероприятий (в том числе изготовление и трансляция видеоматериала с программой мероприятий)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нформационное сопровождени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 26.02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2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унич Ж.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15.02.2023 № 298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народного гуляния «Масленица идёт, блин да мёд несёт!»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835"/>
        <w:gridCol w:w="2410"/>
      </w:tblGrid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 городской площади «Мира»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0-1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асленица идё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 да мёд несёт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от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5-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уляй, душа, Масленица пришл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на лучшую масленичную куклу среди учреждений, организаций, предприятий гор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.00-13.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у нынче провожаем, Масленицу встречаем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концерт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у встречаем – жаворонков закликаем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территория городской площади «Мира»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бота площадок)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ёлая ярмар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ая торгов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5-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инчики, блины, блиноч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бли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-13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 оленьей троп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гров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ко З.Л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5-13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Масленичный разгуля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сарова О.В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5- 13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цкие забав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эстаф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 чудо-частуш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родной часту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3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й, да молодцы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забавы, взятие снежной креп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ёлая масле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ассор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асленица весел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ровод всех собра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щай зима - весне дорог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дная площадка, традиционный обряд сожжения чучела масле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12:00Z</dcterms:created>
  <dc:creator>Admin</dc:creator>
  <dc:description/>
  <cp:keywords/>
  <dc:language>en-US</dc:language>
  <cp:lastModifiedBy>Светлана Асеева</cp:lastModifiedBy>
  <cp:lastPrinted>2023-02-15T12:12:00Z</cp:lastPrinted>
  <dcterms:modified xsi:type="dcterms:W3CDTF">2023-02-15T07:12:00Z</dcterms:modified>
  <cp:revision>5</cp:revision>
  <dc:subject/>
  <dc:title> </dc:title>
</cp:coreProperties>
</file>