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9.2016                                                                                                     №  442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Пыть-Яха от 24.12.2015 № 374 «О бюджете города Пыть-Яха на 2016 год» (в ред. от 27.04.2016 № 408, от 24.06.2016 № 42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й округ город Пыть-Ях, утвержденным решением Думы города Пыть-Яха от 21.03.2014 № 258, Дума гор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нести в решение Думы города Пыть-Яха от 24.12.2015 № 374 </w:t>
        <w:br/>
        <w:t>«О бюджете города Пыть-Яха на 2016 год» (в ред. от 27.04.2016 № 408, от 24.06.2016 № 428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слова «2 852 014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889 361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етьем слова «3 015 857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3 053 204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пункте 15 слова «в сумме 44 493,7 тыс. рублей» заменить словами «в сумме 44 903,7 тыс. рубле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пункте 17 слова «в сумме 104 697,7 тыс. рублей» заменить словами «в сумме 104 667,7 тыс. рублей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746" w:gutter="0" w:header="397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риложением № 4.2 «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от 24.12.2015 № 374»,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4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от 24.12.2015 № 374</w:t>
      </w:r>
    </w:p>
    <w:p>
      <w:pPr>
        <w:pStyle w:val="Style13"/>
        <w:tabs>
          <w:tab w:val="clear" w:pos="708"/>
          <w:tab w:val="left" w:pos="900" w:leader="none"/>
        </w:tabs>
        <w:spacing w:lineRule="auto" w:line="240"/>
        <w:ind w:firstLine="397"/>
        <w:jc w:val="right"/>
        <w:rPr/>
      </w:pPr>
      <w:r>
        <w:rPr/>
        <w:t>(тыс. рублей)</w:t>
      </w:r>
    </w:p>
    <w:tbl>
      <w:tblPr>
        <w:tblW w:w="15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9"/>
        <w:gridCol w:w="425"/>
        <w:gridCol w:w="519"/>
        <w:gridCol w:w="1389"/>
        <w:gridCol w:w="516"/>
        <w:gridCol w:w="1298"/>
      </w:tblGrid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9"/>
        <w:gridCol w:w="425"/>
        <w:gridCol w:w="519"/>
        <w:gridCol w:w="1389"/>
        <w:gridCol w:w="516"/>
        <w:gridCol w:w="1298"/>
      </w:tblGrid>
      <w:tr>
        <w:trPr>
          <w:tblHeader w:val="true"/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89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2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 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           на 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   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округа-Югры в сфере отношений, связанных с охраной окружающей сре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575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4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45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           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  Санкт-Петербур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58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   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2016-2020 годы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56515</wp:posOffset>
                      </wp:positionV>
                      <wp:extent cx="2667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4.45pt;mso-position-vertical-relative:text;margin-left: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900" w:leader="none"/>
        </w:tabs>
        <w:spacing w:lineRule="auto" w:line="240"/>
        <w:ind w:firstLine="397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6"/>
          <w:type w:val="nextPage"/>
          <w:pgSz w:w="11906" w:h="16838"/>
          <w:pgMar w:left="1701" w:right="110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bCs/>
          <w:sz w:val="25"/>
          <w:szCs w:val="25"/>
        </w:rPr>
      </w:pPr>
      <w:r>
        <w:rPr>
          <w:bCs/>
          <w:sz w:val="28"/>
          <w:szCs w:val="28"/>
        </w:rPr>
        <w:t xml:space="preserve">Дополнить Приложением № 5.2 «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5"/>
          <w:szCs w:val="25"/>
        </w:rPr>
        <w:t>«</w:t>
      </w:r>
      <w:r>
        <w:rPr>
          <w:sz w:val="28"/>
          <w:szCs w:val="28"/>
        </w:rPr>
        <w:t>Приложение № 5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8"/>
        <w:gridCol w:w="1389"/>
        <w:gridCol w:w="595"/>
        <w:gridCol w:w="1418"/>
      </w:tblGrid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5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543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8"/>
        <w:gridCol w:w="1389"/>
        <w:gridCol w:w="595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                 Санкт-Петербу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342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028,3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98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98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           округа-Югры в сфере отношений, связанных с охраной окружающей сре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7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4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2016-2020 годы"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90805</wp:posOffset>
                      </wp:positionV>
                      <wp:extent cx="266700" cy="304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7.15pt;mso-position-vertical-relative:text;margin-left:6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900" w:leader="none"/>
        </w:tabs>
        <w:spacing w:lineRule="auto" w:line="240"/>
        <w:ind w:firstLine="39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ь Приложением № 6.2 «Изменение распределения бюджетных ассигнований по разделам, подразделам классификации расходов бюджета города Пыть-Яха на 2016 год, предусмотренного Приложением № 6 «Распределение бюджетных ассигнований по разделам, подразделам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6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/>
      </w:pPr>
      <w:r>
        <w:rPr>
          <w:bCs/>
          <w:sz w:val="28"/>
          <w:szCs w:val="28"/>
        </w:rPr>
        <w:t xml:space="preserve">Изменение распределения бюджетных ассигнований по разделам, подразделам классификации расходов бюджета города Пыть-Яха на 2016 год, предусмотренного Приложением № 6 «Распределение бюджетных ассигнований по разделам, подразделам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/>
      </w:pPr>
      <w:r>
        <w:rPr/>
        <w:t>(тыс. рублей)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416"/>
        <w:gridCol w:w="461"/>
        <w:gridCol w:w="1108"/>
      </w:tblGrid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896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59690</wp:posOffset>
                      </wp:positionV>
                      <wp:extent cx="266700" cy="3048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4.7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ь Приложением № 7.2 «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, предусмотренного Приложением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решения Думы города Пыть-Яха от </w:t>
      </w:r>
      <w:r>
        <w:rPr>
          <w:sz w:val="28"/>
          <w:szCs w:val="28"/>
        </w:rPr>
        <w:t>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sectPr>
          <w:headerReference w:type="default" r:id="rId8"/>
          <w:type w:val="nextPage"/>
          <w:pgSz w:w="11906" w:h="16838"/>
          <w:pgMar w:left="1701" w:right="110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90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7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, предусмотренного Приложением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решения Думы города Пыть-Яха от </w:t>
      </w:r>
      <w:r>
        <w:rPr>
          <w:sz w:val="28"/>
          <w:szCs w:val="28"/>
        </w:rPr>
        <w:t>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/>
      </w:pPr>
      <w:r>
        <w:rPr/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  <w:gridCol w:w="540"/>
        <w:gridCol w:w="452"/>
        <w:gridCol w:w="520"/>
        <w:gridCol w:w="1411"/>
        <w:gridCol w:w="516"/>
        <w:gridCol w:w="1299"/>
        <w:gridCol w:w="1233"/>
      </w:tblGrid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венций из бюджета автоном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  <w:gridCol w:w="540"/>
        <w:gridCol w:w="452"/>
        <w:gridCol w:w="520"/>
        <w:gridCol w:w="1411"/>
        <w:gridCol w:w="516"/>
        <w:gridCol w:w="1299"/>
        <w:gridCol w:w="1233"/>
      </w:tblGrid>
      <w:tr>
        <w:trPr>
          <w:tblHeader w:val="true"/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Администрация г. Пыть-Я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3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6.01.5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6.01.5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2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3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,3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01.D9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2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01.D9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,2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0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60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округа-Югры в сфере отношений, связанных с охраной окружающей сре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4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7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3.8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6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3.8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,6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8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   2016-2020 годы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ккейный корт с пунктом проката в мкр. № 6 "Пионерны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     Пыть-Яха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232410</wp:posOffset>
                      </wp:positionV>
                      <wp:extent cx="266700" cy="3048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18.3pt;mso-position-vertical-relative:text;margin-left: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900" w:leader="none"/>
        </w:tabs>
        <w:spacing w:lineRule="auto" w:line="240"/>
        <w:ind w:firstLine="39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Источники внутреннего финансирования дефицита бюджета города Пыть-Яха на 2016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рода Пыть-Яха на 2016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7"/>
        <w:gridCol w:w="2268"/>
        <w:gridCol w:w="1275"/>
      </w:tblGrid>
      <w:tr>
        <w:trPr>
          <w:trHeight w:val="23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внутреннего финансирования дефицита бюдже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43,0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43,0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67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4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73990</wp:posOffset>
                      </wp:positionV>
                      <wp:extent cx="266700" cy="3048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13.7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12.3. «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», предусмотренного Приложением 12 «Объем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» решения Думы города Пыть-Яха от 24.12.2015 № 374 следующего содержания: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12.3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/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/>
      </w:pPr>
      <w:r>
        <w:rPr/>
        <w:t>(тыс. рублей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40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 166,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2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2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0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1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7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беспечение жильем отдельных категорий граждан, установленных Федеральными законами от 12 января 1995 года </w:t>
            </w:r>
            <w:hyperlink r:id="rId1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70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4,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25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25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5,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4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27940</wp:posOffset>
                      </wp:positionV>
                      <wp:extent cx="266700" cy="304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2.2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>+765,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Style15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1416" w:firstLine="708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И.П. ТАР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г.</w:t>
      </w:r>
    </w:p>
    <w:sectPr>
      <w:headerReference w:type="default" r:id="rId14"/>
      <w:type w:val="nextPage"/>
      <w:pgSz w:w="11906" w:h="16838"/>
      <w:pgMar w:left="1701" w:right="1106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17"/>
        <w:szCs w:val="17"/>
      </w:rPr>
    </w:pPr>
    <w:r>
      <w:rPr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9">
    <w:name w:val="xl249"/>
    <w:basedOn w:val="Normal"/>
    <w:qFormat/>
    <w:pPr>
      <w:spacing w:before="280" w:after="280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256">
    <w:name w:val="xl256"/>
    <w:basedOn w:val="Normal"/>
    <w:qFormat/>
    <w:pPr>
      <w:spacing w:before="280" w:after="280"/>
    </w:pPr>
    <w:rPr>
      <w:i/>
      <w:iCs/>
    </w:rPr>
  </w:style>
  <w:style w:type="paragraph" w:styleId="Xl257">
    <w:name w:val="xl257"/>
    <w:basedOn w:val="Normal"/>
    <w:qFormat/>
    <w:pPr>
      <w:spacing w:before="280" w:after="280"/>
      <w:jc w:val="center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yperlink" Target="consultantplus://offline/ref=6EE828B4313BD3522BAC4609CFDCF8EE7E815D15FDF969A063A9DD67A5XC4EE" TargetMode="External"/><Relationship Id="rId11" Type="http://schemas.openxmlformats.org/officeDocument/2006/relationships/hyperlink" Target="consultantplus://offline/ref=6EE828B4313BD3522BAC4609CFDCF8EE7D895C1BF6F869A063A9DD67A5XC4EE" TargetMode="External"/><Relationship Id="rId12" Type="http://schemas.openxmlformats.org/officeDocument/2006/relationships/hyperlink" Target="consultantplus://offline/ref=CA572ABC2AEDC8CB74A10A781484BC6577D2F47F77A700C3B9DEA85812O4ZEF" TargetMode="External"/><Relationship Id="rId13" Type="http://schemas.openxmlformats.org/officeDocument/2006/relationships/hyperlink" Target="consultantplus://offline/ref=CA572ABC2AEDC8CB74A10A781484BC6577D3FD7B79A200C3B9DEA85812O4ZEF" TargetMode="Externa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13:00Z</dcterms:created>
  <dc:creator>132</dc:creator>
  <dc:description/>
  <dc:language>en-US</dc:language>
  <cp:lastModifiedBy>Людмила Фатхиева</cp:lastModifiedBy>
  <cp:lastPrinted>2017-01-26T16:17:00Z</cp:lastPrinted>
  <dcterms:modified xsi:type="dcterms:W3CDTF">2017-01-26T11:39:00Z</dcterms:modified>
  <cp:revision>3</cp:revision>
  <dc:subject/>
  <dc:title/>
</cp:coreProperties>
</file>