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6.2023</w:t>
        <w:tab/>
        <w:tab/>
        <w:tab/>
        <w:tab/>
        <w:tab/>
        <w:tab/>
        <w:tab/>
        <w:tab/>
        <w:t>№ 1150-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выез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ок организаций, включ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естр организаций, осуществляющих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ь по организации отдых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ей и их оздоровления в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е Пыть-Яхе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С целью обеспечения контроля организаций, осуществляющих деятельность по организации отдыха детей и их оздоровления в городе    Пыть-Яхе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</w:t>
        <w:tab/>
        <w:t>График выездных проверок организаций, включенных в реестр организаций, осуществляющих деятельность по организации отдыха детей и их оздоровления в городе  Пыть-Яхе на 2023 год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</w:t>
        <w:tab/>
        <w:t xml:space="preserve">Состав комиссии по проверке организаций, включенных в реестр организаций, осуществляющих деятельность по организации отдыха детей и их оздоровления в городе Пыть-Яхе (приложение № 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  <w:tab/>
        <w:t>Акт проверки организаций отдыха детей и их оздоровления (приложение №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правлению по внутренней политике (Т.В. Староста) опубликовать распоряжение в печатном средстве массовой информации «Официальный вестник» и дополнительно направить для размещения в сетевом издании в информационно-телекоммуникационной сети «Интернет – </w:t>
      </w:r>
      <w:r>
        <w:rPr>
          <w:sz w:val="28"/>
          <w:szCs w:val="28"/>
          <w:lang w:val="en-US"/>
        </w:rPr>
        <w:t>py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hinfo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тделу по обеспечению информационной безопасности                          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распоряжения возложить на  заместителя главы города (направление деятельности – социальные вопросы).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главы города Пыть-Яха</w:t>
        <w:tab/>
        <w:tab/>
        <w:tab/>
        <w:tab/>
        <w:tab/>
        <w:t>Т.Н. Чулакова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5.06.2023 № 1150-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139"/>
        <w:gridCol w:w="178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>
          <w:trHeight w:val="12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герь с дневным пребыванием детей на базе муниципального бюджетного общеобразовательного учреждения средняя общеобразовательная шко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 с углубленным изучением отдельных предм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ерь с дневным пребыванием детей на базе муниципального бюджетного общеобразовательного учреждения средняя общеобразовательная школа № 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ерь с дневным пребыванием детей на базе муниципального бюджетного общеобразовательного учреждения средняя общеобразовательная школа №  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ерь с дневным пребыванием детей на базе муниципального бюджетного общеобразовательного учреждения средняя общеобразовательная школа №  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6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ерь с дневным пребыванием детей на базе муниципального автономного образовательного учреждения "Комплекс средняя общеобразовательная школа - детский сад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6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ерь труда и отдыха на базе муниципального автономного образовательного учреждения "Комплекс средняя общеобразовательная школа - детский сад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очный лагерь на базе муниципального автономного образовательного учреждения "Комплекс средняя общеобразовательная школа - детский сад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ерь труда и отдыха на базе  муниципального бюджетного общеобразовательного учреждения средняя общеобразовательная школа №  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ерь с дневным пребыванием детей на базе муниципального автономного общеобразовательного учреждения «Прогимназия «Созвездие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6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График выездных проверок организаций, включенных в реестр организаций, осуществляющих деятельность по организации отдыха детей и их оздоровления в городе Пыть-Яхе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5.06.2023 № 1150-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проверке организаций, включенных в реестр организаций, осуществляющих деятельность по организации отдыха детей и их оздоровления в городе Пыть-Ях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sz w:val="28"/>
          <w:szCs w:val="28"/>
        </w:rPr>
        <w:t>заместитель главы города (направление деятельности - социальные вопросы), председатель коми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sz w:val="28"/>
          <w:szCs w:val="28"/>
        </w:rPr>
        <w:t>начальник управления по образованию, заместитель председателя коми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sz w:val="28"/>
          <w:szCs w:val="28"/>
        </w:rPr>
        <w:t>главный специалист управления по образованию, секретарь коми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детской поликлиникой бюджетного учреждения Ханты-Мансийского автономного округа-Югры «Пыть-Яхская окружная клиническая больница (по согласованию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инистерства внутренних дел России по городу Пыть-Яху (по согласованию)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чальник управления федеральной службы по надзору в сфере защиты прав потребителей и благополучия человека по Ханты-Мансийскому автономному округу - Югре, территориальный отдел в г. Нефтеюганске,  Нефтеюганском районе и г. Пыть-Яхе </w:t>
      </w:r>
      <w:r>
        <w:rPr>
          <w:sz w:val="28"/>
          <w:szCs w:val="28"/>
        </w:rPr>
        <w:t xml:space="preserve"> (по согласованию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sz w:val="28"/>
          <w:szCs w:val="28"/>
        </w:rPr>
        <w:t>начальник отдела надзорной деятельности и профилактической работы по городам Пыть-Ях, Нефтеюганск и Нефтеюганскому району, управления надзорной деятельности и профилактической работы главного управления МЧС России по Ханты-Мансийскому автономному округу - Югре (по согласованию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автономного учреждения «Телерадиокомпания - Пыть-Яхинформ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sz w:val="28"/>
          <w:szCs w:val="28"/>
        </w:rPr>
        <w:t>представитель государственной инспекции труда  в Ханты-Мансийском автономном округе – Югре (по согласованию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Пыть-Яхский отдел вневедомственной охраны филиала ФГКУ управления вневедомственной охраны войск национальной гвардии Российской Федерации по Ханты-Мансийскому автономному округу - Югре (по согласованию)</w:t>
      </w:r>
    </w:p>
    <w:sectPr>
      <w:headerReference w:type="default" r:id="rId3"/>
      <w:type w:val="nextPage"/>
      <w:pgSz w:w="11906" w:h="16838"/>
      <w:pgMar w:left="1701" w:right="567" w:gutter="284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sz w:val="32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14:00Z</dcterms:created>
  <dc:creator>EW/LN/CB</dc:creator>
  <dc:description/>
  <cp:keywords>Ethan</cp:keywords>
  <dc:language>en-US</dc:language>
  <cp:lastModifiedBy>Светлана Асеева</cp:lastModifiedBy>
  <cp:lastPrinted>2023-06-15T15:13:00Z</cp:lastPrinted>
  <dcterms:modified xsi:type="dcterms:W3CDTF">2023-06-15T10:14:00Z</dcterms:modified>
  <cp:revision>3</cp:revision>
  <dc:subject/>
  <dc:title>Ethan Frome</dc:title>
</cp:coreProperties>
</file>