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2.2016</w:t>
        <w:tab/>
        <w:tab/>
        <w:tab/>
        <w:tab/>
        <w:tab/>
        <w:tab/>
        <w:tab/>
        <w:tab/>
        <w:tab/>
        <w:t>№ 31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14.11.2011 № 23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стоя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й бюджетной комиссии»</w:t>
      </w:r>
    </w:p>
    <w:p>
      <w:pPr>
        <w:pStyle w:val="Normal"/>
        <w:rPr/>
      </w:pPr>
      <w:r>
        <w:rPr>
          <w:sz w:val="28"/>
          <w:szCs w:val="28"/>
        </w:rPr>
        <w:t xml:space="preserve">(в ред. от 15.10.2012 № 246-па, </w:t>
      </w:r>
    </w:p>
    <w:p>
      <w:pPr>
        <w:pStyle w:val="Normal"/>
        <w:rPr/>
      </w:pPr>
      <w:r>
        <w:rPr>
          <w:sz w:val="28"/>
          <w:szCs w:val="28"/>
        </w:rPr>
        <w:t>от 05.02.2014 № 19-па,</w:t>
      </w:r>
    </w:p>
    <w:p>
      <w:pPr>
        <w:pStyle w:val="Normal"/>
        <w:rPr/>
      </w:pPr>
      <w:r>
        <w:rPr>
          <w:sz w:val="28"/>
          <w:szCs w:val="28"/>
        </w:rPr>
        <w:t>от 06.03.2015 № 51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16 № 62-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системы рассмотрения вопросов, возникающих в процессе формирования и исполнения бюджета, использованием муниципального имущества, в связи с внесением изменений в организационную структуру администрации города, внести в постановление администрации города от 14.11.2011 № 236-па «Об утверждении постоянно действующей бюджетной комиссии» следующе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ектору по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города от 05.02.2014 № 19-па, от 28.03.2016 № 62-па  «О внесении изменения в постановление администрации города от 14.11.2011 № 236-па «Об утверждении постоянно действующей бюджетной комисси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города - председателя комитета по финансам Стефогло В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ыть-Яха </w:t>
        <w:tab/>
        <w:tab/>
        <w:t xml:space="preserve">  </w:t>
        <w:tab/>
        <w:tab/>
        <w:tab/>
        <w:t xml:space="preserve">         </w:t>
        <w:tab/>
        <w:tab/>
        <w:t>О.Л. Ковале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Пыть-Яха</w:t>
      </w:r>
    </w:p>
    <w:p>
      <w:pPr>
        <w:pStyle w:val="21"/>
        <w:spacing w:lineRule="auto" w:line="240"/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2.12.2016 № 317-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й бюджетной коми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2"/>
        <w:gridCol w:w="141"/>
        <w:gridCol w:w="4678"/>
      </w:tblGrid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соста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ующий состав</w:t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- председатель комитета по финансам, заместитель председателя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водного планирования и анализа бюджета комитета по финансам, ответственный секретарь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города (курирующий правовые вопрос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- начальник управления по жилищно-коммунальному комплексу, транспорту и дорог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жилищно-коммунальному комплексу, транспорту и дорогам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города (курирующий строительную сферу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ерриториального развития</w:t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правовым вопро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экономике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муниципальному имуществ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муниципальному имуществу</w:t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жилищным вопро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учету граждан и распределению жилья управления по жилищным вопро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финан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Управление капитального строительства города Пыть-Ях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униципального казенного учреждения «Управление капитального строительства города Пыть-Ях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остоянной депутатской комиссии по бюджету, налогам и экономической политик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стоянной депутатской комиссии по бюджету, налогам и экономической полити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лен постоянной депутатской комиссии по местному самоуправлению, регламенту, депутатской этике и связью с общественностью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общественного совета по муниципальному контролю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ФНС России № 7 по Ханты-Мансийскому автономному округу-Югре, советник государственной гражданской службы Российской Федерации 1 класса (по согласованию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1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66870</wp:posOffset>
              </wp:positionH>
              <wp:positionV relativeFrom="paragraph">
                <wp:posOffset>3435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7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760" w:hanging="0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0061A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20:00Z</dcterms:created>
  <dc:creator>LSK</dc:creator>
  <dc:description>Shankar's Birthday falls on 25th July.  Don't Forget to wish him</dc:description>
  <cp:keywords>Birthday</cp:keywords>
  <dc:language>en-US</dc:language>
  <cp:lastModifiedBy>Сергей Медведев</cp:lastModifiedBy>
  <cp:lastPrinted>2016-12-02T11:07:00Z</cp:lastPrinted>
  <dcterms:modified xsi:type="dcterms:W3CDTF">2016-12-06T04:20:00Z</dcterms:modified>
  <cp:revision>2</cp:revision>
  <dc:subject>Birthday</dc:subject>
  <dc:title>Are You suprised ?</dc:title>
</cp:coreProperties>
</file>