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6"/>
          <w:szCs w:val="36"/>
        </w:rPr>
      </w:pPr>
      <w:r>
        <w:rPr>
          <w:b/>
          <w:sz w:val="2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1.2017</w:t>
        <w:tab/>
        <w:tab/>
        <w:tab/>
        <w:tab/>
        <w:tab/>
        <w:tab/>
        <w:tab/>
        <w:tab/>
        <w:tab/>
        <w:tab/>
        <w:t>№ 06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от 14.04.2014 № 87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ряд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ия  муниципа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имствований, обслужи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управления муниципаль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гом в  муниципальном образова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округ город Пыть-Я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в связи с внесением изменений в организационную структуру администрации города, внести в постановление администрации города от 14.04.2014 № 87-па «Об утверждении порядка осуществления муниципальных заимствований, обслуживания и управления муниципальным долгом в муниципальном образовании городской округ город Пыть-Ях»  следующие изменени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амбуле постановления слова «утвержденном решением Думы города Пыть-Яха от 19.11.2012 №78» - исключить.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:</w:t>
      </w:r>
    </w:p>
    <w:p>
      <w:pPr>
        <w:pStyle w:val="ConsPlusNormal"/>
        <w:widowControl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нкт 1.2. раздела 1 изложить в новой редакции: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2. В целях настоящего Положения применяются следующие термины и поняти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)</w:t>
        <w:tab/>
        <w:t xml:space="preserve">муниципальные заимствования - это совокупность муниципальных займов, осуществляемых путем выпуска ценных бумаг от имени муниципального образования, кредитов, привлекаемых в соответствии с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в бюджет города Пыть-Яха от кредитных организаций, бюджетных кредитов от других бюджетов бюджетной системы Российской Федерации, по которым возникают муниципальные долговые обязательств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)</w:t>
        <w:tab/>
        <w:t xml:space="preserve">муниципальный долг города Пыть-Яха - совокупность долговых обязательств муниципального образования, возникающих из муниципальных внутренних заимствований, муниципальных гарантий по обязательствам третьих лиц, других обязательств в соответствии с видами долговых обязательств, установленных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>, принятых на себя городом Пыть-Ях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прямые обязательства города Пыть-Яха - все обязательства, которые требуют выплат процентов и (или) основной суммы кредитору в установленный срок или иные срок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условные обязательства города Пыть-Яха - обязательства, выплаты по которым могут возникнуть в будущем при наступлении заранее оговоренных обстоятельств, не подконтрольных муниципальному образованию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)</w:t>
        <w:tab/>
        <w:t>муниципальная гарантия - способ обеспечения гражданско-правовых обязательств, в силу которого муниципальное образование - гарант дает письменное обязательство отвечать за исполнение лицом, которому дается муниципальная гарантия, обязательства перед третьими лицами полностью или частично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>муниципальная долговая книга города Пыть-Яха - совокупность информации об объеме долговых обязательств муниципального образова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</w:t>
        <w:tab/>
        <w:t>гарантийный случай - факт невозврата лицом, получившим гарантию муниципального образования, лицу, в пользу которого предоставлена гарантия города Пыть-Яха, долга в срок, установленный в кредитном договоре либо в ином договоре о предоставлении заемных средств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8)</w:t>
        <w:tab/>
        <w:t>реструктуризация муниципального долга - основанное на соглашении прекращение долговых обязательств, составляющих долг города Пыть-Яха, с заменой</w:t>
      </w:r>
      <w:r>
        <w:rPr>
          <w:sz w:val="26"/>
          <w:szCs w:val="26"/>
        </w:rPr>
        <w:t xml:space="preserve"> указанных долговых обязательств иными долговыми </w:t>
      </w:r>
      <w:r>
        <w:rPr>
          <w:sz w:val="28"/>
          <w:szCs w:val="28"/>
        </w:rPr>
        <w:t>обязательствами, предусматривающими другие условия обслуживания и погашения обязательств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</w:t>
        <w:tab/>
        <w:t>предельный объем муниципального долга - это объем муниципального долга, который не может быть превышен при исполнении бюджета города Пыть-Ях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</w:t>
        <w:tab/>
        <w:t>верхний предел муниципального долга - это расчетный показатель по состоянию на 1 января года, следующего за очередным финансовым годом и каждым годом планового периода, с указанием, в том числе верхнего предела долга по муниципальным гарантиям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</w:t>
        <w:tab/>
        <w:t>обслуживание муниципального долга - это операции по выплате доходов по муниципальным долговым обязательствам в виде процентов по ним и (или) дисконта, осуществляемые за счет средств бюджета города Пыть-Яха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В пункте 2.7 раздела 2 слово «администрации» - исключить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3.</w:t>
        <w:tab/>
        <w:t>Пункт 3.2 раздела 3 дополнить абзацем 6  следующего содержани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- объем иных (за исключением указанных) непогашенных долговых обязательств муниципального образования»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ектору по связям с общественными организациями и средствами массовой информации управления делами (О.В. Кулиш) опубликовать постановление в печатном средстве массовой информации «Официальный вестник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у по информационным ресурсам (А.А. Мерзляков) разместить постановление на официальном сайте администрации города в сети Интерн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возложить на заместителя главы города - председателя комитета по финансам Стефогло В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Пыть-Яха </w:t>
        <w:tab/>
        <w:tab/>
        <w:t xml:space="preserve">  </w:t>
        <w:tab/>
        <w:tab/>
        <w:tab/>
        <w:t xml:space="preserve">         </w:t>
        <w:tab/>
        <w:tab/>
        <w:t>О.Л. Ковалевск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66870</wp:posOffset>
              </wp:positionH>
              <wp:positionV relativeFrom="paragraph">
                <wp:posOffset>3435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7.0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left="5760" w:hanging="0"/>
    </w:pPr>
    <w:rPr>
      <w:b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rFonts w:ascii="Verdana" w:hAnsi="Verdana" w:cs="Verdana"/>
      <w:color w:val="0061AF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4700436700B3E3F498EA49B194DBD513FEE9D76B9F77BC5E74A329597yA17G" TargetMode="External"/><Relationship Id="rId4" Type="http://schemas.openxmlformats.org/officeDocument/2006/relationships/hyperlink" Target="consultantplus://offline/ref=24700436700B3E3F498EA49B194DBD513FEE9D76B9F77BC5E74A329597yA17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4:29:00Z</dcterms:created>
  <dc:creator>LSK</dc:creator>
  <dc:description>Shankar's Birthday falls on 25th July.  Don't Forget to wish him</dc:description>
  <cp:keywords>Birthday</cp:keywords>
  <dc:language>en-US</dc:language>
  <cp:lastModifiedBy>Сергей Медведев</cp:lastModifiedBy>
  <cp:lastPrinted>2017-04-24T09:28:00Z</cp:lastPrinted>
  <dcterms:modified xsi:type="dcterms:W3CDTF">2017-04-24T04:29:00Z</dcterms:modified>
  <cp:revision>2</cp:revision>
  <dc:subject>Birthday</dc:subject>
  <dc:title>Are You suprised ?</dc:title>
</cp:coreProperties>
</file>