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2.2023</w:t>
        <w:tab/>
        <w:tab/>
        <w:tab/>
        <w:tab/>
        <w:tab/>
        <w:tab/>
        <w:tab/>
        <w:tab/>
        <w:tab/>
        <w:t>№ 303-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ыха детей и их оздор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 Пыть-Ях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беспечения функционирования и развития системы отдыха детей и их оздоровления в 2023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лан мероприятий межведомственной комиссии по организации отдыха детей и их оздоровления муниципального образования городской округ Пыть-Ях на 2023 год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Отделу по внутренней политике, связям с общественными, организациями и СМИ управления по внутренней политике (О. В. Кулиш) опубликовать распоряжение в печатном средстве массовой информации «Официальный вестник» и дополнительно направить для размещения в сетевом издании информационно-телекоммуникационной сети «Интернет – </w:t>
      </w:r>
      <w:r>
        <w:rPr>
          <w:sz w:val="28"/>
          <w:szCs w:val="28"/>
          <w:lang w:val="en-US"/>
        </w:rPr>
        <w:t>py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hinfo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делу по обеспечению информационной безопасности                          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распоряжения возложить на  заместителя главы города (направление деятельности – социальные вопросы)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ab/>
        <w:tab/>
        <w:t>А. Н. Морозов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32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7:00Z</dcterms:created>
  <dc:creator>EW/LN/CB</dc:creator>
  <dc:description/>
  <cp:keywords>Ethan</cp:keywords>
  <dc:language>en-US</dc:language>
  <cp:lastModifiedBy>Светлана Асеева</cp:lastModifiedBy>
  <cp:lastPrinted>2023-02-15T16:17:00Z</cp:lastPrinted>
  <dcterms:modified xsi:type="dcterms:W3CDTF">2023-02-15T11:17:00Z</dcterms:modified>
  <cp:revision>3</cp:revision>
  <dc:subject/>
  <dc:title>Ethan Frome</dc:title>
</cp:coreProperties>
</file>