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420" w:hanging="0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57594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2.2017</w:t>
        <w:tab/>
        <w:tab/>
        <w:tab/>
        <w:tab/>
        <w:tab/>
        <w:tab/>
        <w:tab/>
        <w:tab/>
        <w:tab/>
        <w:t>№ 35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споряж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24.01.2017 № 109-ра </w:t>
      </w:r>
    </w:p>
    <w:p>
      <w:pPr>
        <w:pStyle w:val="Normal"/>
        <w:rPr/>
      </w:pPr>
      <w:r>
        <w:rPr>
          <w:sz w:val="28"/>
          <w:szCs w:val="28"/>
        </w:rPr>
        <w:t>«О мероприятиях по исполнению</w:t>
      </w:r>
    </w:p>
    <w:p>
      <w:pPr>
        <w:pStyle w:val="Normal"/>
        <w:rPr/>
      </w:pPr>
      <w:r>
        <w:rPr>
          <w:sz w:val="28"/>
          <w:szCs w:val="28"/>
        </w:rPr>
        <w:t>решения Думы города Пыть-Я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Пыть-Я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решения Думы от 16.12.2016 № 40 «О бюджете города Пыть-Яха на 2017 год и на плановый период 2018 и 2019 годов» уточнения плана мероприятий по росту доходов и оптимизации расходов местного бюджета и сокращению муниципального долга на 2017 год и плановый период 2018 и 2019 годов, внести в распоряжение администрации города от 24.01.2017 № 109-ра «О мероприятиях по исполнению решения Думы «О бюджете города Пыть-Яха на 2017 год и на плановый период 2018 и 2019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Абзац второй пункта 11 дополнить словами «, на оплату коммунальных услуг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ункт 2.4. приложения  к распоряжению изложить в новой редакции и дополнить пунктом 2.6. 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распоряжения возложить на заместителя главы города – председателя комитета по финансам Стефогл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ыть-Яха                                                                  О.Л. Ковале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34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52:00Z</dcterms:created>
  <dc:creator>132</dc:creator>
  <dc:description/>
  <cp:keywords/>
  <dc:language>en-US</dc:language>
  <cp:lastModifiedBy>Администрация города</cp:lastModifiedBy>
  <cp:lastPrinted>2017-02-22T13:35:00Z</cp:lastPrinted>
  <dcterms:modified xsi:type="dcterms:W3CDTF">2017-02-22T08:36:00Z</dcterms:modified>
  <cp:revision>28</cp:revision>
  <dc:subject/>
  <dc:title>               </dc:title>
</cp:coreProperties>
</file>