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Пыть-Ях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0.2015 № 278-п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Перечень программных мероприятий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муниципальной программы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«Управление муниципальными финансами в муниципальном образовании городской округ город Пыть-Ях на 2014 - 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2"/>
        <w:gridCol w:w="1559"/>
        <w:gridCol w:w="6"/>
        <w:gridCol w:w="1837"/>
        <w:gridCol w:w="1275"/>
        <w:gridCol w:w="1134"/>
        <w:gridCol w:w="1134"/>
        <w:gridCol w:w="1134"/>
        <w:gridCol w:w="1133"/>
        <w:gridCol w:w="1136"/>
        <w:gridCol w:w="1134"/>
        <w:gridCol w:w="1134"/>
      </w:tblGrid>
      <w:tr>
        <w:trPr>
          <w:tblHeader w:val="true"/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исполнител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>
          <w:tblHeader w:val="true"/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 - 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Управление муниципальным долгом городского округа»</w:t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1. Эффективное управление муниципальным долгом городского округа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ассигнований на погашение долговых обязательств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ассигнований на исполнение муниципальных гарантий городск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состояния муниципального дол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задаче 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Итого по </w:t>
              <w:br/>
              <w:t>подпрограмме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по муниципальной программ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инвестиции в объекты муниципальной собственност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06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8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18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763,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 -комитет по финанса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899" w:footer="0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8">
    <w:name w:val=" Знак Знак18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5:00Z</dcterms:created>
  <dc:creator>Фатхиева</dc:creator>
  <dc:description/>
  <cp:keywords/>
  <dc:language>en-US</dc:language>
  <cp:lastModifiedBy>Пользователь</cp:lastModifiedBy>
  <cp:lastPrinted>2015-10-01T14:50:00Z</cp:lastPrinted>
  <dcterms:modified xsi:type="dcterms:W3CDTF">2015-10-01T09:50:00Z</dcterms:modified>
  <cp:revision>4</cp:revision>
  <dc:subject/>
  <dc:title>Приложение</dc:title>
</cp:coreProperties>
</file>