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13.10.2016</w:t>
        <w:tab/>
        <w:tab/>
        <w:tab/>
        <w:tab/>
        <w:tab/>
        <w:tab/>
        <w:tab/>
        <w:tab/>
        <w:tab/>
        <w:t>№ 259-п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й в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постановление администрации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города от 30.09.2015 № 272-п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порядке разработки бюджетног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й округ город Пыть-Ях»</w:t>
      </w:r>
    </w:p>
    <w:p>
      <w:pPr>
        <w:pStyle w:val="Style14"/>
        <w:spacing w:before="0" w:after="0"/>
        <w:ind w:left="88" w:hanging="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70.1 Бюджетного кодекса Российской Федерации, пункта 2 статьи 14.1. Положения о бюджетном процессе в муниципальном образовании городской округ город Пыть-Ях, утвержденного решением Думы города Пыть-Яха от 21.03.2014 № 258, внести в постановление администрации города от 30.09.2015 № 272-па </w:t>
      </w:r>
      <w:r>
        <w:rPr>
          <w:bCs/>
          <w:sz w:val="28"/>
          <w:szCs w:val="28"/>
        </w:rPr>
        <w:t>«О порядке разработки бюджетного прогноза муниципального образования городской округ город Пыть-Ях» следующие изменения: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одпункты «б»  и «г» пункта 4 при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б) описани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параметров вариантов Долгосрочного прогноза и обоснования выбора варианта Долгосрочного прогноза в качестве базового для целей Бюджетного прогноз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подходов к формированию налоговой, бюджетной и долговой политики городского округа на долгосрочный период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новных характеристик бюджета городского округа с учетом выбранного сценария, а также показателей объема муниципального долга (по форме согласно приложению № 1 к настоящему порядку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) предельные расходы на финансовое обеспечение реализации муниципальных программ городского округа на период их действия, а также прогноз расходов бюджета городского округа на осуществление непрограммных направлений деятельности (по форме согласно приложению                        № 2 к настоящему порядку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ложение «Порядок разработки бюджетного прогноза муниципального образования городской округ город Пыть-Ях» дополнить приложениями №№1,2  (приложения №№1,2)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 xml:space="preserve">Сектору по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  <w:tab/>
        <w:t xml:space="preserve">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 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6.</w:t>
      </w:r>
      <w:r>
        <w:rPr/>
        <w:tab/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Style14"/>
        <w:spacing w:before="0" w:after="0"/>
        <w:ind w:left="8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ind w:left="85"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spacing w:before="0" w:after="0"/>
        <w:ind w:left="85"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spacing w:before="0" w:after="0"/>
        <w:ind w:left="87" w:hanging="0"/>
        <w:rPr/>
      </w:pPr>
      <w:r>
        <w:rPr/>
        <w:t>И.о.главы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   В.П. Бойко</w:t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Приложение № 1</w:t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к постановлению администрации</w:t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города Пыть-Ях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от 13.10.2016 № 259-п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Пыть-Ях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2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534"/>
        <w:gridCol w:w="1800"/>
        <w:gridCol w:w="1980"/>
        <w:gridCol w:w="2160"/>
        <w:gridCol w:w="1620"/>
        <w:gridCol w:w="144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center"/>
              <w:rPr/>
            </w:pPr>
            <w:r>
              <w:rPr>
                <w:sz w:val="26"/>
                <w:szCs w:val="26"/>
              </w:rPr>
              <w:t>очередной финансовый</w:t>
            </w:r>
          </w:p>
          <w:p>
            <w:pPr>
              <w:pStyle w:val="Normal"/>
              <w:autoSpaceDE w:val="false"/>
              <w:ind w:lef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(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 (n+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 (n+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+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 n+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ноз на n+5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-утверж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 (профицит)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Приложение № 2</w:t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к постановлению администрации</w:t>
      </w:r>
    </w:p>
    <w:p>
      <w:pPr>
        <w:pStyle w:val="Style14"/>
        <w:spacing w:before="0" w:after="0"/>
        <w:ind w:left="87" w:hanging="0"/>
        <w:jc w:val="right"/>
        <w:rPr/>
      </w:pPr>
      <w:r>
        <w:rPr/>
        <w:t>города Пыть-Ях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от 13.10.2016 № 259-п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финансового обеспечения муницип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 г. Пыть-Яха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Par286"/>
      <w:bookmarkEnd w:id="0"/>
      <w:r>
        <w:rPr>
          <w:sz w:val="28"/>
          <w:szCs w:val="28"/>
        </w:rPr>
        <w:t>тыс. рубле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22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4074"/>
        <w:gridCol w:w="1440"/>
        <w:gridCol w:w="1800"/>
        <w:gridCol w:w="1980"/>
        <w:gridCol w:w="1620"/>
        <w:gridCol w:w="180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редной год (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 (n+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 (n+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 n+3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 n+4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на n+5**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едельные расходы на реализацию муниципальных программ г. Пыть-Яха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ая программа 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ая программа 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рограммные рас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364"/>
      <w:bookmarkEnd w:id="1"/>
      <w:r>
        <w:rPr>
          <w:sz w:val="28"/>
          <w:szCs w:val="28"/>
        </w:rPr>
        <w:t xml:space="preserve">*При наличии нескольких источников финансового обеспечения муниципальных программ (средства федерального бюджета, окружного бюджета, местного бюджета, иных источников) данные суммируются.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bookmarkStart w:id="2" w:name="Par365"/>
      <w:bookmarkEnd w:id="2"/>
      <w:r>
        <w:rPr>
          <w:sz w:val="28"/>
          <w:szCs w:val="28"/>
        </w:rPr>
        <w:t>**Заполнение граф осуществляется с учетом периода действия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61A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29:00Z</dcterms:created>
  <dc:creator>Гроховская</dc:creator>
  <dc:description/>
  <cp:keywords/>
  <dc:language>en-US</dc:language>
  <cp:lastModifiedBy>Сергей Медведев</cp:lastModifiedBy>
  <cp:lastPrinted>2016-10-14T10:13:00Z</cp:lastPrinted>
  <dcterms:modified xsi:type="dcterms:W3CDTF">2017-01-18T13:29:00Z</dcterms:modified>
  <cp:revision>2</cp:revision>
  <dc:subject/>
  <dc:title> </dc:title>
</cp:coreProperties>
</file>