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6                                                                                                     № 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ода Пыть-Ях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на основании Закона Ханты-Мансийского автономного округа-Югры от 17.11.2016 № 99-оз «О бюджете Ханты-Мансийского автономного округа-Югры на 2017 год и на плановый период 2018 и 2019 годов», в соответствии с Положением о бюджетном процессе в муниципальном образовании городской округ город Пыть-Ях, утвержденным решением Думы города Пыть-Яха от 21.03.2014 № 258, рассмотрев итоговый документ (заключение) публичных слушаний по проекту решения Думы города Пыть-Яха                      «О бюджете города Пыть-Яха  на 2017 год и на плановый период 2018 и 2019 годов»,  Дума гор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ородской округ город Пыть-Ях (далее бюджет города               Пыть-Яха) на 2017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Пыть-Яха в сумме 2 640 778,1</w:t>
      </w:r>
      <w:r>
        <w:rPr>
          <w:bCs/>
          <w:sz w:val="28"/>
          <w:szCs w:val="28"/>
        </w:rPr>
        <w:t xml:space="preserve"> тыс. рублей, в том числе безвозмездные поступления в сумме 1 679 905,8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города Пыть-Яха в сумме </w:t>
      </w:r>
      <w:r>
        <w:rPr>
          <w:bCs/>
          <w:sz w:val="28"/>
          <w:szCs w:val="28"/>
        </w:rPr>
        <w:t>2 673 551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ефицит бюджета города Пыть-Яха в сумме 32 773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8 года в сумме 190 329,0 тыс. рублей, в том числе предельный объем обязательств по муниципальным гарантиям в сумме 157 555,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в сумме 864 345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городского округа в сумме 5 162,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Пыть-Яха на плановый период 2018 и 2019 годо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города Пыть-Яха на 2018 год </w:t>
      </w:r>
      <w:bookmarkStart w:id="0" w:name="OLE_LINK1"/>
      <w:r>
        <w:rPr>
          <w:sz w:val="28"/>
          <w:szCs w:val="28"/>
        </w:rPr>
        <w:t>2 541 419,1</w:t>
      </w:r>
      <w:bookmarkEnd w:id="0"/>
      <w:r>
        <w:rPr>
          <w:sz w:val="28"/>
          <w:szCs w:val="28"/>
        </w:rPr>
        <w:t xml:space="preserve"> тыс. рублей и на 2019 год в сумме </w:t>
      </w:r>
      <w:bookmarkStart w:id="1" w:name="OLE_LINK2"/>
      <w:r>
        <w:rPr>
          <w:sz w:val="28"/>
          <w:szCs w:val="28"/>
        </w:rPr>
        <w:t>2 442 320,9</w:t>
      </w:r>
      <w:r>
        <w:rPr>
          <w:bCs/>
          <w:sz w:val="28"/>
          <w:szCs w:val="28"/>
        </w:rPr>
        <w:t xml:space="preserve"> </w:t>
      </w:r>
      <w:bookmarkEnd w:id="1"/>
      <w:r>
        <w:rPr>
          <w:bCs/>
          <w:sz w:val="28"/>
          <w:szCs w:val="28"/>
        </w:rPr>
        <w:t>тыс. рублей, в том числе безвозмездные поступления на 2018 год в сумме 1 564 412,6 тыс. рублей, на 2019 год в сумме 1 439 062,4 тыс.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щий объем расходов бюджета города Пыть-Яха на 2018 год в сумме 2 601 308,9 тыс. рублей, в том числе условно утвержденные расходы в сумме 30 788,4 тыс. рублей и на 2019 год в сумме </w:t>
      </w:r>
      <w:r>
        <w:rPr>
          <w:bCs/>
          <w:sz w:val="28"/>
          <w:szCs w:val="28"/>
        </w:rPr>
        <w:t>2 505 652,1 тыс. рублей, в том числе условно утвержденные расходы в сумме 61 524,7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ыть-Яха на 2018 год в сумме 59 889,8 тыс. рублей и на 2019 год в сумме 63 331,2 тыс.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9 года в сумме 148 112,0 тыс. рублей, в том числе предельный объем обязательств по муниципальным гарантиям в сумме 88 222,2 тыс. рублей, на 1 января 2020 года в сумме 83 220,1 тыс. рублей, в том числе предельный объем обязательств по муниципальным гарантиям в сумме 19 888,9 тыс.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на 2018 год в сумме 880 393,9 тыс. рублей, на 2019 год в сумме 906 645,9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города Пыть-Яха на 2017 год согласно Приложению № 18 и на плановый период 2018 и 2019 годы согласно Приложению № 19 к настоящему решению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7 год и на плановый период 2018 и 2019 годов нормативы отчислений от прибыли унитарных предприятий города, остающейся после уплаты налогов и иных обязательных платежей, в бюджет города Пыть-Яха в зависимости от отраслевой принадлежно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 и связь</w:t>
        <w:tab/>
        <w:tab/>
        <w:tab/>
        <w:tab/>
        <w:tab/>
        <w:tab/>
        <w:tab/>
        <w:t xml:space="preserve">                    </w:t>
        <w:tab/>
        <w:tab/>
        <w:t xml:space="preserve">5 </w:t>
      </w:r>
    </w:p>
    <w:p>
      <w:pPr>
        <w:pStyle w:val="Heading5"/>
        <w:tabs>
          <w:tab w:val="clear" w:pos="708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овая и розничная торговля; ремонт автотранспортных средств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мотоциклов</w:t>
      </w:r>
      <w:r>
        <w:rPr>
          <w:bCs/>
          <w:iCs/>
          <w:sz w:val="28"/>
          <w:szCs w:val="28"/>
        </w:rPr>
        <w:t xml:space="preserve">, бытовых изделий и предметов личного пользования       </w:t>
        <w:tab/>
        <w:t xml:space="preserve">        20 </w:t>
      </w:r>
    </w:p>
    <w:p>
      <w:pPr>
        <w:pStyle w:val="Heading5"/>
        <w:tabs>
          <w:tab w:val="clear" w:pos="708"/>
          <w:tab w:val="left" w:pos="709" w:leader="none"/>
        </w:tabs>
        <w:rPr/>
      </w:pPr>
      <w:r>
        <w:rPr>
          <w:b w:val="false"/>
          <w:sz w:val="28"/>
          <w:szCs w:val="28"/>
        </w:rPr>
        <w:t>Производство и распределение электроэнергии, газа и воды                             5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sz w:val="28"/>
          <w:szCs w:val="28"/>
        </w:rPr>
        <w:t>Предоставление прочих коммунальных, социальных и персональных услуг  5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е хозяйство, охота и лесное хозяйство</w:t>
        <w:tab/>
        <w:tab/>
        <w:t xml:space="preserve">                                        5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Пыть-Яха согласно Приложений № 1, 2, 3 к настоящему решению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города Пыть-Яха согласно Приложению № 4 к настоящему решению.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240"/>
        <w:ind w:left="0" w:firstLine="709"/>
        <w:jc w:val="both"/>
        <w:rPr>
          <w:szCs w:val="28"/>
        </w:rPr>
      </w:pPr>
      <w:r>
        <w:rPr/>
        <w:t>Бюджетные учреждения</w:t>
      </w:r>
      <w:r>
        <w:rPr>
          <w:szCs w:val="28"/>
        </w:rPr>
        <w:t xml:space="preserve"> не вправе размещать денежные средства на депозитах в кредитных организациях, а также совершать сделки с ценными бумагами. Казенные учреждения не имеют права предоставлять и получать кредиты (займы), приобретать ценные бумаги. Доходы казенных учреждений, полученные от приносящей доходы деятельности, поступают в бюджет города Пыть-Яха. 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240"/>
        <w:ind w:left="0" w:firstLine="709"/>
        <w:jc w:val="both"/>
        <w:rPr>
          <w:szCs w:val="28"/>
        </w:rPr>
      </w:pPr>
      <w:r>
        <w:rPr/>
        <w:t>Открытие и ведение лицевых счетов автономных учреждений, созданных на базе имущества, находящегося в собственности муниципального образования осуществляется в комитете по финансам администрации города Пыть-Яха, в порядке, установленном комитетом по финансам администрации города Пыть-Яха.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твердить в пределах общего объема расходов, установленного пунктом 1 и 2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 классификации расходов бюджета города Пыть-Ях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9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10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в ведомственной структуре расходов, в том числе в ее составе перечень главных распорядителей средств бюджета город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11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7 год в сумме 59 210,5 тыс. рублей, на 2018 в сумме 60 408,8 тыс. рублей, на 2019 год в сумме 61 607,1       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города Пыть-Яха резервный фонд администрации города Пыть-Яха на 2017 год в сумме 500,0 тыс. рублей, на 2018 год в сумме 500,0 тыс. рублей, на 2019 год в сумме 500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Пыть-Ях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17 год в сумме 93 002,2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18 год в сумме 80 772,8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19 год в сумме 79 734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в соответствии со статье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а в 2017-2019 годах – в случаях согласно Приложению № 13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установленных настоящим решением, и порядке, определенном муниципальными правовыми актами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редоставление грантов физическим и юридическим лицам (за исключением муниципальных казенных учреждений, являющихся получателями бюджетных средств) предоставляются в случаях, предусмотренных нормативными правовыми актами администрации города Пыть-Ях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рганы местного самоуправления не вправе принимать решения, приводящие к увеличению в 2017-2019 годах численности муниципальных служащих и работников муниципальных учреждений, являющихся получателями бюджетных средств, за исключением случаев принятия решений по передаче отдельных полномочий и ввода нов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бюджета Ханты-Мансийского автономного округа-Югр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2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8 и 2019 годы согласно Приложению № 2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на 2017 год согласно Приложению № 14 к настоящему решению и программу муниципальных внутренних заимствований на плановый период 2018 и 2019 годов согласно Приложению № 15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на 2017 год согласно Приложению № 16 к настоящему решению и программу муниципальных гарантий на плановый период 2018 и 2019 годов согласно Приложению № 1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Пыть-Яха вправе осуществлять предоставление поддержки в виде реструктуризации задолженности по неналоговым доходам в соответствии с порядком, установленным решением Думы города Пыть-Ях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города Пыть-Яха осуществлять списание признанной безнадежной к взысканию задолженности перед бюджетом города Пыть-Яха в соответствии с порядком, установленным и утвержденным постановлением администрации города Пыть-Ях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Финансовый орган администрации города Пыть-Яха в соответствии с пунктом 2 статьи 20 и пунктом 2 статьи 23 Бюджетного кодекса Российской Федерации вправе вносить в 2017 году изменения в перечень главных администраторов доходов бюджета муниципального образования городской округ город Пыть-Ях и перечень главных администраторов источников финансирования дефицита бюджета муниципального образования городской округ город Пыть-Ях, а также в состав закрепленных за ними кодов классификации доходов бюджета или кодов классификации источников финансирования дефицита бюджета городского округа без внесения изменений в настоящее решение, на основании приказа комитета по финансам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орган администрации города Пыть-Яха в соответствии с пунктом 8 статьи 217 Бюджетного кодекса Российской Федерации, с пунктом 2.1 статьи 16 решения Думы города Пыть-Яха от 21.03.2014 № 258 «Об утверждении Положения о бюджетном процессе в муниципальном образовании городской округ город Пыть-Ях» вправе вносить в 2017 году изменения в показатели сводной бюджетной росписи бюджета города Пыть-Яха, связанные с особенностями исполнения бюджета города Пыть-Яха и (или) перераспределения бюджетных ассигнований между главными распорядителями, распорядителями средств бюджета города Пыть-Яха, без внесения изменений в настоящее решение по следующим основания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на предоставление бюджетным и автономным учреждениям города субсидии на финансовое обеспечение муниципального задания на оказание муниципальных услуг (выполнение работ) и субсидий на иные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, распорядителями, получателями бюджетных средств по соответствующим разделам классификации расходов бюджета на проведение отдельных мероприятий в рамках муниципальных и ведомственных целевых програм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ение объема бюджетных ассигнований по разделам, подразделам, целевым статьям и видам расходов классификации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,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, предусмотренных главным распорядителям средств бюджета города, в целях реализации решений Президента Российской Федерации по повышению оплаты труда отдельных категорий работнико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 муниципальных учреждений города, преобразование некоммерческих организац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программами (мероприятиями) муниципальной программы, а также между их исполн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зменение бюджетной классификации расходов бюджета города Пыть-Яха без изменения целевого направления средст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бюджетных ассигнований на основании уведомлений о бюджетных ассигнованиях, планируемых к поступлению из вышестоящего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муниципальными программами на сумму распределения средств, поступающих из вышестоящего бюджета в виде единой субвенции или субсид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, в том числе за счет межбюджетных трансфертов отражаются в составе сводной бюджетной росписи города суммарно по соответствующему виду расхо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города осуществляются в соответствии с муниципальными программами, утвержденными муниципальными правовыми актами города Пыть-Ях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highlight w:val="red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ормативные правовые акты органов местного самоуправления города Пыть-Яха, влекущие дополнительные расходы за счет средств бюджета города Пыть-Яха на 2017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Пыть-Яха и (или) при сокращении расходов по конкретным статьям бюджета города Пыть-Яха на 2017 год, а также после внесения соответствующих изменений в настоящее решени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аво администрации города привлекать из бюджета Ханты-Мансийского автономного округа - Югры бюджетные кредиты и кредиты от кредитных организаций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, в соответствии с утвержденной программой муниципальных заимствова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в случае невыполнения доходной части бюджета города Пыть-Яха в 2017 году в первоочередном порядке подлежат финансированию следующие расходные обязательств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нормативные обязательств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обретение продуктов пит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Финансирование иных расходных обязательств производить пропорционально в пределах, поступающих в бюджет города Пыть-Яха доход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Глав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города Пыть-Яха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_________</w:t>
      </w:r>
      <w:r>
        <w:rPr>
          <w:b/>
          <w:sz w:val="28"/>
          <w:szCs w:val="28"/>
        </w:rPr>
        <w:t xml:space="preserve">О.В. Шевченко                       </w:t>
      </w:r>
      <w:r>
        <w:rPr>
          <w:sz w:val="28"/>
          <w:szCs w:val="28"/>
        </w:rPr>
        <w:t xml:space="preserve">     ___________</w:t>
      </w:r>
      <w:r>
        <w:rPr>
          <w:b/>
          <w:sz w:val="28"/>
          <w:szCs w:val="28"/>
        </w:rPr>
        <w:t>О.Л. Ковал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 г.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8:00Z</dcterms:created>
  <dc:creator>132</dc:creator>
  <dc:description/>
  <cp:keywords/>
  <dc:language>en-US</dc:language>
  <cp:lastModifiedBy>AbramovaSV</cp:lastModifiedBy>
  <cp:lastPrinted>2016-11-10T15:24:00Z</cp:lastPrinted>
  <dcterms:modified xsi:type="dcterms:W3CDTF">2016-12-16T08:40:00Z</dcterms:modified>
  <cp:revision>35</cp:revision>
  <dc:subject/>
  <dc:title> </dc:title>
</cp:coreProperties>
</file>