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15</w:t>
        <w:tab/>
        <w:tab/>
        <w:tab/>
        <w:tab/>
        <w:tab/>
        <w:tab/>
        <w:tab/>
        <w:tab/>
        <w:t xml:space="preserve">      </w:t>
        <w:tab/>
        <w:tab/>
        <w:t>№ 8/02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круг город Пыть-Ях» (в ред. от 02.02.2015 № 2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896"/>
        <w:gridCol w:w="456"/>
        <w:gridCol w:w="420"/>
        <w:gridCol w:w="740"/>
        <w:gridCol w:w="960"/>
      </w:tblGrid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комплексной безопасности и комфортных условий образовательного процесса в общем образовании и дополнительном образовани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й безопасности образовате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й безопасности образовательных учреждений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Общее образование. Дополнительное образование детей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единого государственного экзамена в рамках подпрограммы "Система оценки качества образования и информационная прозрачность системы образования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укрепления комплексной безопасности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Молодежь Югры" муниципальной программы "Развитие образования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Обеспечение прав граждан на доступ к культурным ценностям и информации" муниципальной программы "Развитие  культуры и туризм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 в рамках подпрограммы "Укрепление единого культурного пространства г. Пыть-Яха" муниципальной программы "Развитие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соревновательных методов и механизмов выявления, сопровождения и развития талантливых детей и молодежи в рамках подпрограммы "Укрепление единого культурного пространства в г. Пыть-Яхе" муниципальной программы "Развитие  культуры и туризм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 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в рамках подпрограммы "Развитие массовой физической культуры и спорта, спортивной инфраструктуры, пропаганда здорового образа жизни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мероприятий в сфере занятости населения в рамках подпрограммы "Содействие трудоустройству граждан" муниципальной программы "Содействие занятости населения в муниципальном образовании городской округ город Пыть-Ях на 2014-2020 годы" за счет средств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малых форм хозяйствования" муниципальной программы "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малых форм хозяйствования в рамках подпрограммы "Поддержка малых форм хозяйствования" муниципальной программы "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"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направленные на  обеспечение стабильной благополучной эпизоотической обстановки  в муниципальном образовании и защита населения от болезней общих для человека и животных" муниципальной программы "Развитие агропромышленного комплекса и рынков сельскохозяйственной продукции, сырья и продовольствия в  муниципальном образовании городской округ город Пыть-Ях в 2014-2020 годах" за счё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оциальных выплат гражданам на реализацию мероприятий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и реализация приоритетных направлений развития муниципальных образований автономного округа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квидация и расселение приспособленных для проживания строений и создание безопасных условий проживания для граждан, проживающих в жилых домах, находящихся в зоне подтопления береговой линии, подверженной абразии, 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Содействие развитию жилищного строительства на 2014-2020 годы" муниципальной программы "Обеспечение доступным и комфортным жильем жителей муниципального образования городской округ город Пыть-Ях в 2014-2020 годах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240" w:hRule="atLeast"/>
          <w:cantSplit w:val="true"/>
        </w:trPr>
        <w:tc>
          <w:tcPr>
            <w:tcW w:w="326" w:type="dxa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олномочий, указанных в пунктах 3.1, 3.2 статьи 2 Закона 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в рамках подпрограммы "Обеспечение мерами государственной поддержки по улучшению жилищных условий отдельных категорий граждан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615" w:hRule="atLeast"/>
          <w:cantSplit w:val="true"/>
        </w:trPr>
        <w:tc>
          <w:tcPr>
            <w:tcW w:w="32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 в рамках подпрограммы "Обеспечение мерами государственной поддержки по улучшению жилищных условий отдельных категорий граждан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екоммерческой организации "Югорский фонд капитального ремонта многоквартирных домов" за счет средств бюджета  автономного округа и бюджетов муниципальных образований автономного округа в рамках подпрограммы "Содействие проведению капитального ремонта многоквартирных домов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организациям  в рамках подпрограммы "Поддержка частных инвестиций в жилищно-коммунальном комплексе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725" w:hRule="atLeast"/>
          <w:cantSplit w:val="true"/>
        </w:trPr>
        <w:tc>
          <w:tcPr>
            <w:tcW w:w="326" w:type="dxa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ногофункциональных центров предоставления государственных и муниципальных услуг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330" w:hRule="atLeast"/>
          <w:cantSplit w:val="true"/>
        </w:trPr>
        <w:tc>
          <w:tcPr>
            <w:tcW w:w="32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осударственных услуг в многофункциональных центрах предоставления государственных и муниципальных услуг в рамках подпрограммы "Совершенствование муниципального управления" муниципальной программы "Социально-экономическое развитие и инвестиции муниципального образования городской округ город Пыть-Ях на 2014-2020 годы"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180" w:hRule="atLeast"/>
          <w:cantSplit w:val="true"/>
        </w:trPr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 в рамках подпрограммы "Развитие малого и среднего предпринимательства" муниципальной программы "Социально-экономическое развитие и инвестиции муниципального образования городской округ город Пыть-Ях на 2014-2020 годы"  за счет средств бюджета автономного округа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8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городского округа в рамках подпрограммы "Управление муниципальным долгом городского округа" муниципальной программы "Управление муниципальными финансами в муниципальном образовании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надлежащего уровня эксплуатации муниципального имущества в рамках муниципальной программы "Управление муниципальным имуществом муниципального образования городской округ город Пыть-Ях на 2014-2020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рганизации уличного освещения в рамках ведомственной целевой программы "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части обеспечения содержания городских территорий в соответствии с установленными правилами и нормами, улучшению и совершенствованию городских объектов, эстетического облика городской территории, повышения культуры населения в рамках ведомственной целевой программы  "Благоустройство города Пыть-Ях на 2014-2016 годы"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комитета по финансам</w:t>
        <w:tab/>
        <w:tab/>
        <w:tab/>
        <w:tab/>
        <w:tab/>
        <w:tab/>
        <w:tab/>
        <w:tab/>
        <w:t>Е.Г. Ба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0:00Z</dcterms:created>
  <dc:creator>budget1</dc:creator>
  <dc:description/>
  <dc:language>en-US</dc:language>
  <cp:lastModifiedBy>Людмила Фатхиева</cp:lastModifiedBy>
  <cp:lastPrinted>2015-06-05T10:01:00Z</cp:lastPrinted>
  <dcterms:modified xsi:type="dcterms:W3CDTF">2017-01-27T10:10:00Z</dcterms:modified>
  <cp:revision>2</cp:revision>
  <dc:subject/>
  <dc:title>КОМИТЕТ ПО ФИНАНСАМ</dc:title>
</cp:coreProperties>
</file>