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28"/>
          <w:szCs w:val="28"/>
          <w:lang w:val="ru-RU" w:eastAsia="en-US"/>
        </w:rPr>
      </w:pPr>
      <w:r>
        <w:rPr>
          <w:b w:val="false"/>
          <w:i w:val="false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305</wp:posOffset>
            </wp:positionH>
            <wp:positionV relativeFrom="paragraph">
              <wp:posOffset>-523240</wp:posOffset>
            </wp:positionV>
            <wp:extent cx="657225" cy="8763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родской округ город Пыть-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МИТЕТ ПО ФИНАН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1.2019</w:t>
        <w:tab/>
        <w:tab/>
        <w:tab/>
        <w:tab/>
        <w:tab/>
        <w:tab/>
        <w:tab/>
        <w:tab/>
        <w:tab/>
        <w:t xml:space="preserve">      № 36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</w:rPr>
        <w:t xml:space="preserve">Об утверждении методики расчета базовых бюджетных ассигнований по муниципальным программам </w:t>
      </w:r>
      <w:r>
        <w:rPr>
          <w:b w:val="false"/>
          <w:i w:val="false"/>
          <w:sz w:val="26"/>
          <w:szCs w:val="26"/>
          <w:lang w:val="ru-RU"/>
        </w:rPr>
        <w:t>городского округа, непрограммным направлениям деятельности и оценки общего объема дополнительных бюджетных ассигнований на 2020 год и плановый период 2021 и 2022 годов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>В</w:t>
      </w:r>
      <w:r>
        <w:rPr>
          <w:b w:val="false"/>
          <w:i w:val="false"/>
          <w:sz w:val="26"/>
          <w:szCs w:val="26"/>
        </w:rPr>
        <w:t xml:space="preserve"> соответствии </w:t>
      </w:r>
      <w:r>
        <w:rPr>
          <w:b w:val="false"/>
          <w:i w:val="false"/>
          <w:sz w:val="26"/>
          <w:szCs w:val="26"/>
          <w:lang w:val="ru-RU"/>
        </w:rPr>
        <w:t xml:space="preserve">с пунктом 4 плана мероприятий по реализации Концепции повышения эффективности бюджетных расходов в 2019-2024 годах в Ханты- Мансийском автономном округе- Югре, утверждённого распоряжением Правительства Ханты- Мансийского автономного округа- Югры от 14 июня 2019 г. № 295-рп, в целях формирования проекта бюджета города на очередной финансовый год и на плановый период, </w:t>
      </w:r>
      <w:r>
        <w:rPr>
          <w:i w:val="false"/>
          <w:sz w:val="26"/>
          <w:szCs w:val="26"/>
          <w:lang w:val="ru-RU"/>
        </w:rPr>
        <w:t>приказываю:</w:t>
      </w:r>
      <w:r>
        <w:rPr>
          <w:b w:val="false"/>
          <w:i w:val="false"/>
          <w:sz w:val="26"/>
          <w:szCs w:val="26"/>
          <w:lang w:val="ru-RU"/>
        </w:rPr>
        <w:t xml:space="preserve"> </w:t>
      </w:r>
    </w:p>
    <w:p>
      <w:pPr>
        <w:pStyle w:val="Heading"/>
        <w:ind w:firstLine="709"/>
        <w:jc w:val="both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>Утвердить прилагаемую методику расчета базовых бюджетных ассигнований по муниципальным программам городского округа, непрограммным направлениям деятельности и оценки общего объема дополнительных бюджетных ассигнований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на 2020 год и плановый период 2021 и 2022 годов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b w:val="false"/>
          <w:i w:val="false"/>
          <w:sz w:val="26"/>
          <w:szCs w:val="26"/>
          <w:lang w:val="ru-RU"/>
        </w:rPr>
        <w:t>2.</w:t>
        <w:tab/>
        <w:t>Настоящий приказ вступает в силу со дня его подписания и распространяется на правоотношения при формировании бюджета городского округа на 2020 год и плановый период 2021 и 2022 годов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>Заместитель главы города-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>Председатель комитета по финансам</w:t>
        <w:tab/>
        <w:tab/>
        <w:tab/>
        <w:tab/>
        <w:t xml:space="preserve">            В.В. Стефогло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 xml:space="preserve">                                                                                                 </w:t>
      </w:r>
      <w:r>
        <w:rPr>
          <w:b w:val="false"/>
          <w:i w:val="false"/>
          <w:sz w:val="26"/>
          <w:szCs w:val="26"/>
          <w:lang w:val="ru-RU"/>
        </w:rPr>
        <w:t>Приложение к приказу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 xml:space="preserve">                                                                                                 </w:t>
      </w:r>
      <w:r>
        <w:rPr>
          <w:b w:val="false"/>
          <w:i w:val="false"/>
          <w:sz w:val="26"/>
          <w:szCs w:val="26"/>
          <w:lang w:val="ru-RU"/>
        </w:rPr>
        <w:t>Комитета по финансам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 xml:space="preserve">                                                                                                </w:t>
      </w:r>
      <w:r>
        <w:rPr>
          <w:b w:val="false"/>
          <w:i w:val="false"/>
          <w:sz w:val="26"/>
          <w:szCs w:val="26"/>
          <w:lang w:val="ru-RU"/>
        </w:rPr>
        <w:t>администрации города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  <w:t xml:space="preserve">  </w:t>
      </w:r>
      <w:r>
        <w:rPr>
          <w:b w:val="false"/>
          <w:i w:val="false"/>
          <w:sz w:val="26"/>
          <w:szCs w:val="26"/>
          <w:lang w:val="ru-RU"/>
        </w:rPr>
        <w:t>от 20.11.2019 года № 36-1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ка расчета базовых бюджетных ассигнований по муниципальным программа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округа города Пыть-Яха, непрограммным направлениям деятельности и оценки общего объема дополнительных бюджетных ассигнований на 2020 год и плановый период 2021 и 2022 годов (далее – Методика)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зовые бюджетные ассигнования по муниципальным программам городского округа города Пыть-Яха и непрограммным направлениям деятельности (далее – базовые бюджетные ассигнования) при формировании параметров бюджета городского округа города Пыть-Яха на 2020 год и плановый период 2021 и 2022 годов (далее – городской округ) формируются с учетом положений настоящей Методи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бюджета городского округа на 2020 год и плановый период 2021 и 2022 годов рассчитываются исходя из сценарных условий базового варианта прогноза социально-экономического развития городского округа на 2020 год и плановый период 2021 и 2022 год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зовые бюджетные ассигнования по текущим расходам на 2020 год и плановый период 2021 и 2022 годов формируются на основе бюджетных ассигнований, утвержденных решением Думы города от 14.12.2018 № 210 «О бюджете города Пыть-Яха на 2019 год и на плановый период на 2020 и 2021 годов» (в редакции от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14.06.2019 года № 257</w:t>
      </w:r>
      <w:r>
        <w:rPr>
          <w:rFonts w:cs="Times New Roman" w:ascii="Times New Roman" w:hAnsi="Times New Roman"/>
          <w:sz w:val="26"/>
          <w:szCs w:val="26"/>
        </w:rPr>
        <w:t xml:space="preserve">) (далее – решение о бюджете № 210) на 2019 год без учёта средств, предоставляемых бюджету городского округа из федерального бюджета, единовременных расходных обязательств, и расходных обязательств, срок действия которых заканчивается в 2019 году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зовые бюджетные ассигнования на реализацию национальных проектов, направленных на достижение результатов реализации региональных и муниципальных проектов в соответствии с указом Президента Российской Федерации от 7 мая 2018 года № 204 «О национальных целях и стратегических задачах развития Российской Федерации до 2024 года» (далее – национальные проекты)</w:t>
      </w:r>
      <w:r>
        <w:rPr>
          <w:rFonts w:cs="Times New Roman" w:ascii="Times New Roman" w:hAnsi="Times New Roman"/>
          <w:iCs/>
          <w:sz w:val="26"/>
          <w:szCs w:val="26"/>
        </w:rPr>
        <w:t xml:space="preserve"> формируются на основе объёмов бюджетных ассигнований, утверждённых решением о бюджете № 210 на 2020 и 2021 годы, на 2022 год в соответствии с объёмами, утверждёнными муниципальными программами городского округа. Объем базовых бюджетных ассигнований на национальные проекты корректируется с учётом достижения установленных результатов национальных проектов, в том числе в случае изменения условий софинансирования из вышестоящего бюджета.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Базовые бюджетные ассигнования </w:t>
      </w:r>
      <w:r>
        <w:rPr>
          <w:rFonts w:cs="Times New Roman" w:ascii="Times New Roman" w:hAnsi="Times New Roman"/>
          <w:iCs/>
          <w:sz w:val="26"/>
          <w:szCs w:val="26"/>
        </w:rPr>
        <w:t>на предоставление бюджетных инвестиций в объекты муниципальной собственности на 2020 год и плановый период 2021 и 2022 годов (далее – базовые бюджетные ассигнования на инвестиции) формируются на основе объёмов бюджетных ассигнований, утверждённых решением о бюджете № 210 на 2020 и 2021 годы, на 2022 год в соответствии с объёмами, утверждёнными муниципальными программами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6. В расчете базовых бюджетных ассигнований учтены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участие в национальных проектах (программах) в соответствии с Указом Президента Российской Федерации от 7 мая 2018 года №204 "О национальных целях и стратегических задачах развития Российской Федерации на период до 2024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увеличения расходов, направляемых на фонд оплаты труда на обеспечение достигнутого уровня целевых показателей средней заработной платы по отдельным категориям работников в соответствии с Указами Президента Российской Федерации от 2012 года (работники муниципальных учреждений культуры - 67 330,5 рублей, работники муниципальных учреждений дополнительного образования детей – 71 119,7 рублей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увеличения расходов, направляемых на фонд оплаты труда, на индексацию с 1 января 2020 года на 3,8% по иным категориям работников, не подпадающих под действие указов Президента Российской Федерации от 201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повышения оплаты труда работников муниципальных учреждений в результате установления с 1 января 2020 года минимального размера оплаты труда (МРОТ) в сумме 26 686,0 рублей в меся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увеличения базы для начисления страховых взносов, индексируемой в соответствии с ежегодными решениями Правитель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>расходов на оплату коммунальных услуг исходя из фактического объема потребления в натуральных показателях и экономически обоснованных тарифов на оплату коммунальных услуг, согласованных с Департаментом финансов ХМАО-Юг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ввода объектов капитального строительства в эксплуа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изменение налогооблагаемой базы по налогу на имущ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расходов на предоставление гарантий и компенсаций расходов, связанных с переездом, проездом и провозом багажа к месту использования отпуска и обратно исходя из среднего размера на 1 работника - 29,5 тыс. рублей и планируемого количества сотрудников, имеющих право на гарант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увеличения расходов на празднование в 2020 году 75-летия Победы в Великой Отечественной войне (1941-1945 годов), а также 30-летия образования города Пыть-Яха.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7. Оценка общего объема дополнительных бюджетных ассигнований бюджета городского округа на 2020 год и плановый период 2021 и 2022 годов (далее - дополнительные бюджетные ассигнования) рассчитывается Комитетом по финансам администрации города, как разница между общим объемом расходов бюджета городского округа без учета условно утверждаемых расходов и общим объемом базовых бюджетных ассигнований в соответствующем финансовом году.</w:t>
      </w:r>
    </w:p>
    <w:p>
      <w:pPr>
        <w:pStyle w:val="Normal"/>
        <w:autoSpaceDE w:val="false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8. Распределение дополнительных бюджетных ассигнований рассматривается Комиссией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вопросам повышения эффективности бюджетных расходов по предложениям Комитета по финансам администрации города.</w:t>
      </w:r>
    </w:p>
    <w:p>
      <w:pPr>
        <w:pStyle w:val="Normal"/>
        <w:spacing w:lineRule="auto" w:line="240" w:before="0" w:after="16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426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4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54:00Z</dcterms:created>
  <dc:creator>SpiridonovaOA</dc:creator>
  <dc:description/>
  <cp:keywords/>
  <dc:language>en-US</dc:language>
  <cp:lastModifiedBy>Сергей Медведев</cp:lastModifiedBy>
  <cp:lastPrinted>2019-12-16T16:58:00Z</cp:lastPrinted>
  <dcterms:modified xsi:type="dcterms:W3CDTF">2019-12-16T12:01:00Z</dcterms:modified>
  <cp:revision>8</cp:revision>
  <dc:subject/>
  <dc:title>проект</dc:title>
</cp:coreProperties>
</file>