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551815" cy="814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4.2014</w:t>
        <w:tab/>
        <w:tab/>
        <w:tab/>
        <w:tab/>
        <w:tab/>
        <w:tab/>
        <w:tab/>
        <w:tab/>
        <w:tab/>
        <w:tab/>
        <w:t>№ 88-п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Об утверждении порядка 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долговой книги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округ город Пыть-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целях совершенствования системы регистрации  и учета муниципального долга муниципального образования городской округ город Пыть-Ях,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города Пыть-Ях п о с т а н о в л я е т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муниципальной долговой книги муниципального образования городской округ город Пыть-Ях (приложение)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ектору пресс-службы  управления делами (О.В.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главы города от 29.09.2008 № 164 «Об утверждении порядка ведения долговой книги муниципального образования городской округ город Пыть-Ях» - признать утратившим силу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 постановления возложить на заместителя главы администрации города по финансам и экономике – председателя комитета по финансам Стефогло В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</w:t>
        <w:tab/>
        <w:tab/>
        <w:tab/>
        <w:tab/>
        <w:tab/>
        <w:tab/>
        <w:tab/>
        <w:t xml:space="preserve">                  Р.И. Стадлер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Пыть-Ях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4.2014 № 88-п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/>
      </w:pPr>
      <w:bookmarkStart w:id="1" w:name="_GoBack"/>
      <w:bookmarkStart w:id="2" w:name="Par31"/>
      <w:bookmarkEnd w:id="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дения муниципальной долговой книги муниципального образования городской округ город Пыть-Я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60" w:leader="none"/>
          <w:tab w:val="left" w:pos="1418" w:leader="none"/>
          <w:tab w:val="left" w:pos="2694" w:leader="none"/>
        </w:tabs>
        <w:spacing w:lineRule="auto" w:line="276"/>
        <w:ind w:lef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орядок ведения муниципальной долговой книги муниципального образования городской округ город Пыть-Ях (далее – Порядок) разработан с целью определения процедуры ведения муниципальной долговой книги муниципального образования городской округ город Пыть-Ях (далее - Долговая книга), обеспечения контроля за полнотой учета, своевременностью обслуживания и исполнения долговых обязательств муниципального образования городской округ город Пыть-Ях (далее также – муниципальное образование), устанавливает объем информации, порядок и срок ее внесения в Долговую книгу, а также порядок регистрации долговых обязательств муниципального образования и порядок хранения Долговой кни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едение Долговой книги осуществляется Комитетом по финансам администрации города Пыть-Яха (далее – комитет по финансам) в соответствии с настоящим Порядком.</w:t>
      </w:r>
    </w:p>
    <w:p>
      <w:pPr>
        <w:pStyle w:val="ConsPlus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Долговую книгу вносятся сведения о долговых обязательствах муниципального образования по видам этих обязательств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редитам, полученным муниципальным образованием от кредитных организаций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ным бумагам муниципального образования (муниципальным ценным бумагам)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ным кредитам, привлеченным в местный бюджет от других бюджетов бюджетной системы Российской Федерации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арантиям муниципального образования (муниципальным гарантиям)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митет по финансам несет ответственность за сохранность, своевременность, полноту и правильность ведения Долговой книг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694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60" w:leader="none"/>
          <w:tab w:val="left" w:pos="2694" w:leader="none"/>
          <w:tab w:val="left" w:pos="3261" w:leader="none"/>
          <w:tab w:val="left" w:pos="3402" w:leader="none"/>
        </w:tabs>
        <w:spacing w:lineRule="auto" w:line="276"/>
        <w:ind w:lef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Долговой кни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лговая книга состоит из разделов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Кредиты, полученные муниципальным образованием городской округ город Пыть-Ях от кредитных организаций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</w:tabs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Муниципальные ценные бумаги муниципального образования городской округ город Пыть-Ях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. Бюджетные кредиты, привлеченные в бюджет муниципального образования городской округ город Пыть-Ях от других бюджетов бюджетной системы Российской Федерации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. Муниципальные гарантии муниципального образования городской округ город Пыть-Ях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долговую книгу по каждому долговому обязательству вносится следующая  информац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дата регистрации в Долговой книг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наименование долгового обязательств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дата возникновения долгового обязательства по договору, номер догово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именование кредитора или принципала (в зависимости от вида долгового обязательства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объем долгового обязательства по договор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срок погашения (прекращения) долгового обязательств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форма обеспечения долгового обязательств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центная ставка по долговому обязательству или ставка купонного дохода, если долговое обязательство выражено в виде ценных бумаг муниципального </w:t>
        <w:tab/>
        <w:t>образова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 объему основного долга отражаютс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таток долгового обязательства на начало финансового года, в том числе остаток просроченного долгового обязательства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зование долгового обязательства в текущем финансовом году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нение долгового обязательства в текущем финансовом году, в том числе просроченного долгового обязательства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статок долгового обязательства на конец отчетного периода, в том числе просроченного долгового обязатель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о процентным платежам по долговым обязательствам отражаю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таток начисленных и непогашенных процентов на начало года, в том числе просроченны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мма начисленных / погашенных процентов в текущем финансовом год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таток начисленных и непогашенных процентов на конец отчетного периода, в том числе просроченных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структуризация долгового обязательства, послужившая основанием для прекращения долгового обязательства с заменой иным долговым обязательством, предусматривающим другие условия обслуживания и погашения, подлежит отражению в Долговой книге с отметкой о прекращении реструктурированного обязательства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чет операций в Долговой книге ведется на бумажном носители и в электронном виде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ведения Долговой книги используются для ведения регистров бюджетного учета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 Получатель муниципальной гарантии муниципального образования (принципал) обязан предоставлять в комитет по финансам информацию о совершении операций, связанных с возникновением, обслуживанием и погашением долгового обязательства, по которому была предоставлена гарантия,  в течение трех рабочих дней  со  дня  их  совершения  по форме согласно приложению № 3 к настоящему Порядку, с приложением копий подтверждающих документов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нформация о муниципальных внутренних долговых обязательствах муниципального образования вносится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регистрации долговых обязатель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гистрация долговых обязательств муниципального образования осуществляется путем внесения соответствующих записей в Долговую книгу в хронологическом порядке в рамках соответствующего раздела Долговой книг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Порядок хранения Долговой кни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bookmarkStart w:id="3" w:name="Par107"/>
      <w:bookmarkEnd w:id="3"/>
      <w:r>
        <w:rPr>
          <w:rFonts w:cs="Times New Roman" w:ascii="Times New Roman" w:hAnsi="Times New Roman"/>
          <w:sz w:val="28"/>
          <w:szCs w:val="28"/>
        </w:rPr>
        <w:t>4.1. Информация, содержащаяся на бумажном носители и в электронных файлах Долговой книги, хранится в Комитете по финансам администрации  города Пыть-Ях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Информация о долговых обязательствах муниципального образования, отраженная в Долговой книге, ежемесячно по состоянию на первое число месяца выводится на бумажный носитель согласно приложению № 1 к настоящему Порядку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о окончании финансового года Долговая книга выводится на бумажный носитель в разрезе долговых обязательств, подписывается начальником отдела отчетности, обслуживания муниципального долга и казначейского исполнения комитета по финансам, заместителем главы администрации города по финансам и экономике – председатель комитета по финансам, брошюруется и скрепляется гербовой печатью Комитета по финансам администрации муниципального образования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нформация, содержащая сведения о долговых обязательствах муниципального образования, подлежит хранению в течение 10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Порядок предоставления информации о состоянии 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долга, отраженной в Долговой книге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формация, содержащаяся в Долговой книге, является конфиденциальной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нформация о долговых обязательствах муниципального образования, отраженная в Долговой книге, подлежит передаче в Департамент финансов Ханты-Мансийского автономного округа - Югры в объеме, порядке и сроки, установленные Департаментом финансов Ханты-Мансийского автономного округа - Югры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водная </w:t>
      </w:r>
      <w:hyperlink w:anchor="Par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лговых обязательствах муниципального образования ежемесячно размещается на официальном сайте администрации города Пыть-Яха по форме согласно приложению № 2 к настоящему Порядку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Информация о долговых обязательствах муниципального образования, отраженная в Долговой книге, может быть представлена муниципальным органам власти муниципального образования, федеральным органам власти, контрольно-ревизионным, правоохранительным и судебным органам по форме согласно </w:t>
      </w:r>
      <w:hyperlink w:anchor="Par2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по соответствующим мотивированным запросам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Кредиторы муниципального образования и получатели муниципальных гарантий муниципального образования в случаях, предусмотренных муниципальным контрактом, договором (соглашением), имеют право получить информацию о регистрации долгового обязательства по форме согласно </w:t>
      </w:r>
      <w:hyperlink w:anchor="Par2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в части, их касающейс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Иным юридическим и физическим лицам сведения, содержащиеся в Долговой книге, предоставляются в случаях, предусмотренных законодательством и (или) договором (соглашением), по форме согласно </w:t>
      </w:r>
      <w:hyperlink w:anchor="Par3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в части, их касающейся, на основании письменного запрос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78E4451471A68D9CB5AD98CB9E70A577B6968CE2EF221F6CDEC7502D237FC7C630651CBE20b1W0E" TargetMode="External"/><Relationship Id="rId4" Type="http://schemas.openxmlformats.org/officeDocument/2006/relationships/hyperlink" Target="consultantplus://offline/ref=AA78E4451471A68D9CB5AD98CB9E70A577B6968CE2EF221F6CDEC7502D237FC7C630651CBE21b1W6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47:00Z</dcterms:created>
  <dc:creator>Анна Ачкасова</dc:creator>
  <dc:description/>
  <cp:keywords/>
  <dc:language>en-US</dc:language>
  <cp:lastModifiedBy>Юлия Маслак</cp:lastModifiedBy>
  <cp:lastPrinted>2014-04-14T12:02:00Z</cp:lastPrinted>
  <dcterms:modified xsi:type="dcterms:W3CDTF">2020-09-25T06:47:00Z</dcterms:modified>
  <cp:revision>2</cp:revision>
  <dc:subject/>
  <dc:title/>
</cp:coreProperties>
</file>