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1.2017</w:t>
        <w:tab/>
        <w:tab/>
        <w:tab/>
        <w:tab/>
        <w:tab/>
        <w:tab/>
        <w:tab/>
        <w:tab/>
        <w:tab/>
        <w:t xml:space="preserve">      </w:t>
        <w:tab/>
        <w:tab/>
        <w:t>№ 24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Об утверждении порядка завершения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пераций по исполнению бюджета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финансовом году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статьи 242 Бюджетного кодекса Российской Федерации и в соответствии с порядком завершения операций по исполнению бюджета Ханты-Мансийского автономного округа – Югры в текущем финансовом году, утвержденным приказом Департамента финансов Ханты-Мансийского автономного округа – Югры от 30.06.2017 № 17-нп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твердить прилагаемый Порядок завершения операций по исполнению бюджета </w:t>
        <w:tab/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й округ город Пыть-Ях в текущем  финансовом год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огласно приложению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иказ комитета по финансам администрации города от 09.12.2016 года № 22 считать утратившим силу.</w:t>
        <w:tab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риказа возложить на заместителя председателя комитета по финансам Баляеву Е.Г. </w:t>
      </w:r>
    </w:p>
    <w:p>
      <w:pPr>
        <w:pStyle w:val="Header"/>
        <w:tabs>
          <w:tab w:val="left" w:pos="0" w:leader="none"/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firstLine="70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главы города 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  <w:r>
        <w:br w:type="page"/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ложение к приказу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митета по финансам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дминистрации города</w:t>
      </w:r>
    </w:p>
    <w:p>
      <w:pPr>
        <w:pStyle w:val="ConsPlusNormal"/>
        <w:tabs>
          <w:tab w:val="clear" w:pos="708"/>
          <w:tab w:val="left" w:pos="426" w:leader="none"/>
        </w:tabs>
        <w:ind w:left="360"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 от 24.11.2017 № 24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вершения операций по исполнению бюджета муниципального образования городской округ город Пыть-Ях в текущем финансовом году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 соответствии со ст.242 Бюджетного кодекса Российской Федерации и порядком завершения операций по исполнению бюджета Ханты-Мансийского автономного округа – Югры в текущем финансовом году, утвержденным приказом Департамента финансов Ханты-Мансийского автономного округа – Югры от 30.06.2017 № 17-нп, исполнение бюджета муниципального образования городской округ город Пыть-Ях (далее бюджет города) завершается в части</w:t>
      </w:r>
      <w:r>
        <w:rPr>
          <w:rFonts w:cs="Times New Roman" w:ascii="Times New Roman" w:hAnsi="Times New Roman"/>
          <w:spacing w:val="-5"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1.1. Зачисления в бюджет города поступлений завершенного финансового года, распределенных в установленном порядке Управлением Федерального казначейства по Ханты-Мансийскому автономному округу – Югре между бюджетами бюджетной системы Российской Федерации, и их отражения в отчетности об исполнении бюджета города завершенного финансового года – в первые пять рабочих дней очередного финансового года.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 1.2. Кассовых операций по расходам бюджета города и источникам финансирования дефицита бюджета города  в последний рабочий день текущего финансового года.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2. В целях завершения операций по расходам бюджета города и источникам финансирования дефицита бюджета города комитет по финансам администрации города  (далее – Комитет по финансам) принимает: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2.1. От главных распорядителей средств бюджета города, администраторов источников финансирования дефицита бюджета города не позднее чем :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 За пять рабочих дней текущего финансового года, за исключением расходов на исполнение требований по исполнительным документам и межбюджетных трансфертов, предоставляемых за счет средств федерального и средств бюджета автономного округа на обеспечение доли софинансирования межбюджетных субсидий – документы по внесению изменений в сводную бюджетную роспись, лимиты бюджетных обязательств.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2.2.  От главных распорядителей, распорядителей и получателей средств бюджета города не позднее, чем: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5"/>
          <w:sz w:val="28"/>
          <w:szCs w:val="28"/>
        </w:rPr>
        <w:t>за семь рабочих дней до окончания текущего финансового года – документы для принятия к учету бюджетных обязательств;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за пять рабочих дней до окончания текущего финансового года – заявки на возврат излишне уплаченных (взысканных) сумм плательщикам, заявки на возврат неиспользованных межбюджетных трансфертов, уведомлений об уточнении платежа и принадлежности платежа;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за три рабочих дня до окончания текущего финансового года - платежные и иные документы в установленном порядке, необходимые для подтверждения принятых денежных обязательств и последующего осуществления кассовых выплат по расходам и источникам внутреннего финансирования дефицита бюджета города.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рием платежных документов на осуществление отдельных кассовых расходов бюджета города осуществляется не позднее чем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дин рабочий день до окончания текущего финансового года – для осуществления возврата платежей с балансового счета № 40302 «Средства, поступающие во временное распоряжение учреждений» (далее - счет 40302). Оставшиеся средства по состоянию на 1 января года следующего за отчетным, подлежат возврату в очередном финансовым году поставщикам товаров (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ри  рабочих дня до окончания текущего финансового года – на уточнение ранее произведенных кассовых расходо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  <w:tab/>
        <w:t>Комитетом по финансам ежегодно устанавливаются сроки выплаты заработной платы месяц текущего финансового года, а также сроки выплаты пособий, компенсаций и ежемесячных выплат за первый месяц очередного финансового года.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</w:t>
        <w:tab/>
        <w:t>Для завершения операций по автономным (бюджетным) учреждениям, являющимися получателями субсидий, в соответствии со статьей 78.1 Бюджетного кодекса Российской Федер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1. Комитет по финансам принимает по целевым субсидиям не позднее, ч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емь рабочих дней до окончания текущего финансового года - документы для принятия к учету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три рабочих дня до окончания текущего финансового года – документы в установленном порядке, необходимые для подтверждения принятых денежных обязательств и последующего осуществления кассовых выплат по расходам бюджет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>5. Остатки средств бюджета города завершенного финансового года, поступившие на счет № 40204 Администрации города, в очередном финансовом году подлежат перечислению в доход бюджета города в порядке, установленном для возврата дебиторской задолженности прошлых лет получателей средств бюджета гор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редства бюджета города, завершенного финансового года, направленные на осуществление социальных выплат в соответствии с законодательством Российской Федерации, нормативными актами автономного округа и муниципального образования, возвращены в очередном финансовом году подразделениями Банка России или кредитными организациями на счет № 40204 Администрации города по причине неверного указания в платежных поручениях реквизитов получателя платежа, получатели средств бюджета города вправе представить в Комитет по финансам платежные документы для перечисления указанных средств по уточненным реквизитам.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45:00Z</dcterms:created>
  <dc:creator>Пользователь</dc:creator>
  <dc:description/>
  <cp:keywords/>
  <dc:language>en-US</dc:language>
  <cp:lastModifiedBy>Коншина</cp:lastModifiedBy>
  <cp:lastPrinted>2017-11-30T08:21:00Z</cp:lastPrinted>
  <dcterms:modified xsi:type="dcterms:W3CDTF">2017-11-30T03:21:00Z</dcterms:modified>
  <cp:revision>13</cp:revision>
  <dc:subject/>
  <dc:title>3</dc:title>
</cp:coreProperties>
</file>