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12.2016</w:t>
        <w:tab/>
        <w:tab/>
        <w:tab/>
        <w:tab/>
        <w:tab/>
        <w:tab/>
        <w:tab/>
        <w:tab/>
        <w:tab/>
        <w:t xml:space="preserve">      </w:t>
        <w:tab/>
        <w:t xml:space="preserve">                № 27</w:t>
        <w:tab/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5900" w:leader="none"/>
          <w:tab w:val="left" w:pos="6700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  <w:t xml:space="preserve">О порядке взаимодействия </w:t>
      </w:r>
    </w:p>
    <w:p>
      <w:pPr>
        <w:pStyle w:val="Normal"/>
        <w:tabs>
          <w:tab w:val="clear" w:pos="708"/>
          <w:tab w:val="left" w:pos="4820" w:leader="none"/>
          <w:tab w:val="left" w:pos="5900" w:leader="none"/>
          <w:tab w:val="left" w:pos="6700" w:leader="none"/>
        </w:tabs>
        <w:ind w:right="4819" w:hanging="0"/>
        <w:rPr/>
      </w:pPr>
      <w:r>
        <w:rPr>
          <w:sz w:val="28"/>
          <w:szCs w:val="28"/>
        </w:rPr>
        <w:t>комитета по финансам администрации города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финансов Российской Федерац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взаимодействия комитета по финансам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согласно приложению к настоящему приказ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ий приказ вступает в силу с 1 января 2017 года. </w:t>
      </w:r>
    </w:p>
    <w:p>
      <w:pPr>
        <w:pStyle w:val="ConsPlusNormal"/>
        <w:tabs>
          <w:tab w:val="clear" w:pos="708"/>
          <w:tab w:val="left" w:pos="240" w:leader="none"/>
        </w:tabs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 Контроль за исполнением настоящего приказа оставляю за собо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города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омитета по финансам</w:t>
        <w:tab/>
        <w:tab/>
        <w:tab/>
        <w:tab/>
        <w:tab/>
        <w:t>В.В. Стефогл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bookmarkStart w:id="0" w:name="P40"/>
      <w:bookmarkEnd w:id="0"/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комитета по финанса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16 № 2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департамента финансов при осуществлени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устанавливает правила взаимодействия комитета по финансам администрации города (далее – комитет по финансам) с муниципальными заказчиками, заказчиками при осуществлении контроля, предусмотренного частью 5 статьи 99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1.2. Понятия и термины, используемые в настоящем порядке, применяются в том же значении, что и в Федеральном законе от 05.04. 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заимодействие комитета по финансам с муниципальными заказчиками, заказчиками (далее – субъекты контроля) в целях контроля информации, определенной частью 5 статьи 99 Федерального закона, осуществляется при размещении субъектами контроля в единой информационной системе в сфере закупок (далее – ЕИС) документов, определенных Федеральным законом (далее соответственно – объекты контроля, контролируемая информация).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. При поступлении контролируемой информации в ЕИС комитет по финансам направляет субъекту контроля сообщение в форме электронного документа о начале проведения контроля с указанием в нем даты и времен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5. Контролируемая информация должна быть подписана электронной подписью лица, имеющего право действовать от имени субъекта контроля.</w:t>
      </w:r>
    </w:p>
    <w:p>
      <w:pPr>
        <w:pStyle w:val="Normal"/>
        <w:widowControl w:val="false"/>
        <w:autoSpaceDE w:val="false"/>
        <w:jc w:val="both"/>
        <w:rPr/>
      </w:pPr>
      <w:bookmarkStart w:id="1" w:name="P69"/>
      <w:bookmarkEnd w:id="1"/>
      <w:r>
        <w:rPr>
          <w:sz w:val="28"/>
          <w:szCs w:val="28"/>
        </w:rPr>
        <w:t>1.6. При осуществлении взаимодействия с субъектами контроля комитет по финансам проверяет контролируемую информацию об объеме финансового обеспечения, включенную в план закуп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бъектов контроля (в части получателей бюджетных средств), на предмет непревышения доведенных в установленном порядке субъекту контроля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комитетом по финанса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(далее – Порядок по расходам) на учет бюджетных обязательств, а в случае включения в план закупок информации о закупках, оплата которых планируется по истечении планового периода,  на соответствие сведениям об объемах средств, указанных в нормативных правовых актах муниципального образования городской округ город Пыть-Ях, 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bookmarkStart w:id="2" w:name="P74"/>
      <w:bookmarkEnd w:id="2"/>
      <w:r>
        <w:rPr>
          <w:sz w:val="28"/>
          <w:szCs w:val="28"/>
        </w:rPr>
        <w:t xml:space="preserve">б) субъектов контроля (в части бюджетных учреждений), на предмет непревышения показателей выплат по расходам на закупки товаров, работ, услуг, осуществляемых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инансово-хозяйственной деятельности муниципальных бюджет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78"/>
      <w:bookmarkEnd w:id="3"/>
      <w:r>
        <w:rPr>
          <w:sz w:val="28"/>
          <w:szCs w:val="28"/>
        </w:rPr>
        <w:t xml:space="preserve">в) субъектов контроля (в части муниципальных автономных учреждений, муниципальных унитарных предприятий), на предмет непревышения суммы бюджетного обязательства получателя бюджетных средств, заключившего соглашение о предоставлении муниципальному автономному учреждению, муниципальному унитарному предприятию субсидий на осуществление капитальных вложений в соответствии со </w:t>
      </w:r>
      <w:hyperlink r:id="rId5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7. При осуществлении взаимодействия с субъектами контроля комитет по финансам осуществляет контроль в соответств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6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.6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 планов закупок, являющихся объектами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 при размещении субъектами контроля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4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ом 1.3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настоящего Порядка объектов контроля в ЕИ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и постановке комитетом по финансам на учет бюджетных обязательств или внесении изменений в постановленное на учет бюджетное обязательство в соответствии с Порядком по расходам в части бюджетных обязательств, связанных с закупками товаров, работ, услуг, не включенными в план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 при уменьшении в установленном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 при уменьшении показателей выплат на закупку товаров, работ, услуг, осуществляемых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инансово-хозяйстве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 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муниципальным автономным учреждениям, муниципальным унитарным предприятиям в соответствии со </w:t>
      </w:r>
      <w:hyperlink r:id="rId8">
        <w:r>
          <w:rPr>
            <w:rStyle w:val="InternetLink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определяемых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7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в» пункта 1.6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jc w:val="both"/>
        <w:rPr/>
      </w:pPr>
      <w:bookmarkStart w:id="4" w:name="P88"/>
      <w:bookmarkEnd w:id="4"/>
      <w:r>
        <w:rPr>
          <w:sz w:val="28"/>
          <w:szCs w:val="28"/>
        </w:rPr>
        <w:t>1.8. При осуществлении взаимодействия с субъектами контроля комитет по финансам проверяет следующие объекты контр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план-график закупо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 графике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90"/>
      <w:bookmarkEnd w:id="5"/>
      <w:r>
        <w:rPr>
          <w:sz w:val="28"/>
          <w:szCs w:val="28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окол определения поставщика (подрядчика, исполнителя)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евышение начальной (максимальной) цены контракта, содержащейся в протоколе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94"/>
      <w:bookmarkEnd w:id="6"/>
      <w:r>
        <w:rPr>
          <w:sz w:val="28"/>
          <w:szCs w:val="28"/>
        </w:rPr>
        <w:t>г) проект контракта, направляемый участнику закупки на соответствие содержащихся в нем (них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ого кода закупки - аналогичной информации, содержащейся в протоколе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- цене, указанной в протоколе, предложенной участником закупки, с которым заключается контрак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включаемую в реестр контрактов на соответств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ого кода закупки - аналогичной информации, содержащейся в условиях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цене контракта - цене, указанной в условиях контракта в контракт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9. 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8. настоящего Порядка объекты контроля проверяются комитетом по финансам при размещении их в ЕИС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10. Предусмотренн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8. настоящего Порядка взаимодействие субъектов контроля с комитетом по финансам при проверке объектов контроля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«б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ng%5CDownloads%5C%D0%9F%D1%80%D0%B8%D0%BA%D0%B0%D0%B7%20%E2%84%96%2054-%D0%9D%D0%9F%D0%90.docx" \l "P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«г» пункта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8. настоящего Порядка, осуществляется с учетом следующих особенност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бъекты контроля, направляемые уполномоченными органами, </w:t>
      </w:r>
      <w:bookmarkStart w:id="7" w:name="_GoBack"/>
      <w:bookmarkEnd w:id="7"/>
      <w:r>
        <w:rPr>
          <w:sz w:val="28"/>
          <w:szCs w:val="28"/>
        </w:rPr>
        <w:t xml:space="preserve"> осуществляющими определение поставщиков (исполнителей, подрядчиков) для одного или нескольких заказчиков в соответствии со </w:t>
      </w:r>
      <w:hyperlink r:id="rId10">
        <w:r>
          <w:rPr>
            <w:rStyle w:val="InternetLink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11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евышение включенной в протокол определения поставщика (подрядчика, исполнителя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 по закупке соответствующего заказчика, и на соответствие идентификационного кода закупки, указанного в таком протоколе, аналогичной информации, содержащейся в документации о закупке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енных в проект контракта, направляемого участнику закуп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- цене, указанной в протоколе определения поставщика (подрядчика, исполнителя), предложенной участником закупки, с которым заключается контракт, по закупке соответствующего заказ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ы контроля по закупкам, указываемым в плане-графике отдельной строкой в установленных случаях, проверяются на непревышение включенной в план-график информации о планируемых платежах по таким закупкам с уче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в отношении закупок, процедуры отбора поставщика (исполнителя, подрядчика) по которым не заверше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цен по контрактам, заключенным по итогам указанных в настоящем пункте закуп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13">
        <w:r>
          <w:rPr>
            <w:rStyle w:val="InternetLink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дентификационного кода закупки - аналогичной информации, содержащейся в докумен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ы цен таких контрактов над начальной (максимальной) ценой, указанной в документации о закупк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1. В случае соответствия контролируемой информации требованиям, установленным настоящим Порядком, в течение одного рабочего дня, со дня направления субъекту контроля сообщения о начале контроля, объект контроля размещается в ЕИС, субъекту контроля комитет по финансам направляет уведомление о размещении объекта контроля в ЕИС;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В случае несоответствия объекта контроля требованиям, установленным настоящим Порядком, комитет по финансам направляет субъекту контроля протокол несоответствия контролируемой информации требованиям, установленным частью 5 статьи 99 Федерального закона, по форме, утвержденной министерством финансов Российской Федерации, с указанием выявленных нарушений, а объекты контроля, подлежащие в соответствии с Федеральным законом размещению в ЕИС, не размещаются в ЕИС до устранения указанного нарушения и прохождения повтор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96F97E23D89D5E029DB32AC7E3356D7AEA7196EABE5B8227C22564246CC77261EBB49F245AA730q9s1F" TargetMode="External"/><Relationship Id="rId4" Type="http://schemas.openxmlformats.org/officeDocument/2006/relationships/hyperlink" Target="consultantplus://offline/ref=0596F97E23D89D5E029DB32AC7E3356D79E37392EBBC5B8227C2256424q6sCF" TargetMode="External"/><Relationship Id="rId5" Type="http://schemas.openxmlformats.org/officeDocument/2006/relationships/hyperlink" Target="consultantplus://offline/ref=0596F97E23D89D5E029DB32AC7E3356D79E37392E5B35B8227C22564246CC77261EBB49F2459A337q9s3F" TargetMode="External"/><Relationship Id="rId6" Type="http://schemas.openxmlformats.org/officeDocument/2006/relationships/hyperlink" Target="consultantplus://offline/ref=0596F97E23D89D5E029DB32AC7E3356D7AEA7294EBBE5B8227C22564246CC77261EBB49F245AA735q9s1F" TargetMode="External"/><Relationship Id="rId7" Type="http://schemas.openxmlformats.org/officeDocument/2006/relationships/hyperlink" Target="consultantplus://offline/ref=0596F97E23D89D5E029DB32AC7E3356D79E37392EBBC5B8227C2256424q6sCF" TargetMode="External"/><Relationship Id="rId8" Type="http://schemas.openxmlformats.org/officeDocument/2006/relationships/hyperlink" Target="consultantplus://offline/ref=0596F97E23D89D5E029DB32AC7E3356D79E37392E5B35B8227C22564246CC77261EBB49F2459A337q9s3F" TargetMode="External"/><Relationship Id="rId9" Type="http://schemas.openxmlformats.org/officeDocument/2006/relationships/hyperlink" Target="consultantplus://offline/ref=0596F97E23D89D5E029DB32AC7E3356D79E37392EBBC5B8227C2256424q6sCF" TargetMode="External"/><Relationship Id="rId10" Type="http://schemas.openxmlformats.org/officeDocument/2006/relationships/hyperlink" Target="consultantplus://offline/ref=0596F97E23D89D5E029DB32AC7E3356D79E37392EBBC5B8227C22564246CC77261EBB49F245AA53Dq9s0F" TargetMode="External"/><Relationship Id="rId11" Type="http://schemas.openxmlformats.org/officeDocument/2006/relationships/hyperlink" Target="consultantplus://offline/ref=0596F97E23D89D5E029DB32AC7E3356D79E37392EBBC5B8227C22564246CC77261EBB49F245AA533q9s2F" TargetMode="External"/><Relationship Id="rId12" Type="http://schemas.openxmlformats.org/officeDocument/2006/relationships/hyperlink" Target="consultantplus://offline/ref=0596F97E23D89D5E029DB32AC7E3356D79E37392EBBC5B8227C2256424q6sCF" TargetMode="External"/><Relationship Id="rId13" Type="http://schemas.openxmlformats.org/officeDocument/2006/relationships/hyperlink" Target="consultantplus://offline/ref=0596F97E23D89D5E029DB32AC7E3356D79E37392EBBC5B8227C22564246CC77261EBB49F245AA335q9s0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3:00Z</dcterms:created>
  <dc:creator>Пользователь</dc:creator>
  <dc:description/>
  <cp:keywords/>
  <dc:language>en-US</dc:language>
  <cp:lastModifiedBy>Сергей Медведев</cp:lastModifiedBy>
  <cp:lastPrinted>2017-01-10T15:25:00Z</cp:lastPrinted>
  <dcterms:modified xsi:type="dcterms:W3CDTF">2017-01-17T04:04:00Z</dcterms:modified>
  <cp:revision>9</cp:revision>
  <dc:subject/>
  <dc:title>3</dc:title>
</cp:coreProperties>
</file>