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</w:r>
      <w:r>
        <w:rPr/>
        <w:drawing>
          <wp:inline distT="0" distB="0" distL="0" distR="0">
            <wp:extent cx="72390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pacing w:val="20"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11.2015</w:t>
        <w:tab/>
        <w:tab/>
        <w:tab/>
        <w:tab/>
        <w:tab/>
        <w:tab/>
        <w:tab/>
        <w:tab/>
        <w:tab/>
        <w:t>№ 312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от 07.08.2014 № 198-па </w:t>
      </w:r>
    </w:p>
    <w:p>
      <w:pPr>
        <w:pStyle w:val="Normal"/>
        <w:rPr/>
      </w:pPr>
      <w:r>
        <w:rPr>
          <w:sz w:val="28"/>
          <w:szCs w:val="28"/>
        </w:rPr>
        <w:t xml:space="preserve">«Об утверждении Поряд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субсид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бъектам  малого и средн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а, в том чис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бъектам, ведущим семейный  бизне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е предпринимательст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рганизациям, образующ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раструктуру  поддержки мал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реднего предпринимательств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ред. от 29.09.2015 № 269-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78 Бюджетного кодекса Российской Федерации, в целях реализации постановления администрации города от 25.11.2013 № 306-па «Об утверждении муниципальной программы «Социально-экономическое развитие и инвестиции муниципального образования городской округ город Пыть-Ях на 2014 – 2020 годы», внести в постановление администрации города от 07.08.2014 № 198-па «Об утверждении Порядка предоставления субсидий субъектам  малого и среднего предпринимательства, в том числе субъектам, ведущим семейный  бизнес, социальное предпринимательство, и организациям, образующим инфраструктуру поддержки малого и среднего предпринимательства» следующее изменение:</w:t>
      </w:r>
    </w:p>
    <w:p>
      <w:pPr>
        <w:pStyle w:val="Style7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к постановлению дополнить разделом 7 «Порядок возврата в текущем финансовом году получателями субсидии остатков субсидий, не использованных в отчетном финансовом году, в случаях предусмотренных соглашениями (договорами) о предоставлении субсидий» согласно приложению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>2.  Сектору пресс-службы управления делами (О.В. 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тделу по информационным ресурсам (А.А. Мерзляков) разместить постановление на официальном сайте администрации города в сети  Интер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возложить на заместителя главы администрации города по финансам и экономике – председателя комитета по финансам  Стефогло В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Пыть-Яха                                                                                     Р.И. Стадлер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4956" w:firstLine="708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8.11.2015 № 312-п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390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67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7. Порядок возврата в текущем финансовом году получателями субсидии остатков субсидий, не использованных в отчетном финансовом году, в случаях предусмотренных соглашениями (договорами) о предоставлении субсидий</w:t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7.1. Остатки денежных средств, полученных в виде субсидии, не использованные в отчетном финансовом году, в случаях, предусмотренных договором о предоставлении субсидии, подлежат возврату получателем субсидии в бюджет муниципального образования городской округ город Пыть-Ях не позднее первого квартала года, следующего за отчетным периодом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7.2. В случае нарушения получателем субсидии установленного срока возврата остатков денежных средств полученных в виде субсидии, не использованных в отчетном финансовом году, в случаях, предусмотренных договором о предоставлении субсидии, взыскание средств осуществляется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390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390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390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390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390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D Viewer Font">
    <w:altName w:val="Consolas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283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D Viewer Font;Consolas" w:hAnsi="SD Viewer Font;Consolas" w:cs="SD Viewer Font;Consola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>
      <w:rFonts w:ascii="SD Viewer Font;Consolas" w:hAnsi="SD Viewer Font;Consolas" w:cs="SD Viewer Font;Consola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8"/>
      <w:szCs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D Viewer Font;Consolas" w:hAnsi="SD Viewer Font;Consolas" w:cs="SD Viewer Font;Consola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12:00Z</dcterms:created>
  <dc:creator>Любовь Бондаренко</dc:creator>
  <dc:description/>
  <cp:keywords/>
  <dc:language>en-US</dc:language>
  <cp:lastModifiedBy>Администрация города</cp:lastModifiedBy>
  <cp:lastPrinted>2015-11-18T09:45:00Z</cp:lastPrinted>
  <dcterms:modified xsi:type="dcterms:W3CDTF">2015-11-18T04:46:00Z</dcterms:modified>
  <cp:revision>168</cp:revision>
  <dc:subject/>
  <dc:title/>
</cp:coreProperties>
</file>