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</w:r>
      <w:r>
        <w:rPr/>
        <w:drawing>
          <wp:inline distT="0" distB="0" distL="0" distR="0">
            <wp:extent cx="72390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pacing w:val="20"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7.08.2014 </w:t>
        <w:tab/>
        <w:tab/>
        <w:tab/>
        <w:tab/>
        <w:tab/>
        <w:tab/>
        <w:tab/>
        <w:tab/>
        <w:tab/>
        <w:t>№ 19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оряд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ъектам  малого и средн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, в том чис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ъектам, ведущим семейный  бизне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е предпринимательст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рганизациям, образующ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раструктуру  поддержки мал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реднего предпринима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остановлением Правительства Ханты-Мансийского автономного округа – Югры  от  09.10.2013 №  419-п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государственной программе Ханты-Мансийского автономного округа – Югры «Социально-экономическое развитие, инвестиции и инновации Ханты-Мансийского автономного округа – Югры на 2014 – 2020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т.78 Бюджетного кодекса Российской Федерации, в целях реализации постановления администрации города от 25.11.2013 № 306-па «Об утверждении муниципальной программы «Социально-экономическое развитие и инвестиции муниципального образования городской округ город Пыть-Ях на 2014 – 2020 годы»,</w:t>
      </w:r>
    </w:p>
    <w:p>
      <w:pPr>
        <w:pStyle w:val="Style7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Пыть-Яха п о с т а н о в л я е т:</w:t>
      </w:r>
    </w:p>
    <w:p>
      <w:pPr>
        <w:pStyle w:val="Style7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Утвердить порядок предоставления субсидий субъектам малого и среднего предпринимательства, в том числе субъектам, ведущим семейный бизнес, социальное предпринимательство, и организациям, образующим инфраструктуру поддержки малого и среднего предпринимательства (приложение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Сектору пресс-службы управления делами (О.В. 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Отделу по информационным ресурсам управления делами                        (С.Г. Карауш) разместить постановление на официальном сайте администрации  города  в  сети  Интерн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5. Контроль за выполнением постановления возложить на заместителя главы администрации города по финансам и экономике – председателя комитета по финансам  Стефогло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Пыть-Яха                                                                                  В.П. Бойко 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7.08.2014 № 198-п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субсидий субъектам малого и среднего предпринимательства, в том числе субъектам, ведущим семейный бизнес, социальное предпринимательство, и организациям, образующим инфраструктуру поддержки малого и среднего предпринимательст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                        № 209-ФЗ «О развитии малого и среднего предпринимательства в Российской Федерации» (далее – Федеральный закон №209-ФЗ)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Ханты-Мансийского автономного округа - Югры от 29.12.2007 № 213-оз «О развитии малого и среднего предпринимательства в Ханты-Мансийском автономном округе – Югре», и определяет порядок предоставления субсидий субъектам малого и среднего предпринимательства, в том числе, субъектам, ведущим семейный бизнес, социальное предпринимательство и организациям, образующим инфраструктуру поддержки субъектов малого и среднего предпринимательства  на возмещение затрат, предусмотренных подпрограммой 5 «Развитие малого и среднего предпринимательства» муниципальной программы «Социально-экономическое развитие и инвестиции муниципального образования городской округ город Пыть-Ях на 2014 – 2020 годы», утвержденной постановлением администрации города от 25.11.2013   № 306-па (далее в настоящем Порядке – Подпрограмма)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поддержка осуществляется путем предоставления из бюджета муниципального образования городского округа города Пыть-Яха субсидии в пределах ассигнований, предусмотренных на очередной финансовый год на реализацию Подпрограммы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по предоставлению субсидии, предусмотренной настоящим Порядком, является администрация города Пыть-Яха. Уполномоченным органом по приему заявлений является управление по экономике администрации  города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й приостанавливается в случае полного освоения лимитов бюджетных ассигнований, предусмотренных в бюджете города на текущий финансовый год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2. Категории и критерии отбора получателей, имеющих право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субсидий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лучателями субсидий являютс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Субъекты малого и среднего предпринимательства (далее - Субъекты), зарегистрированные и осуществляющие свою деятельность на территории города Пыть-Яха, внесенные в единый государственный реестр юридических лиц потребительские кооперативы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ммерческие организ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и соответствующие условиям, установленным ст.4 Федерального закона № 209-ФЗ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рганизации инфраструктуры поддержки субъектов малого и среднего предпринимательства (далее - Организации), определяемые в соответствии со ст.15  Федерального закона № 209-ФЗ, как коммерческие и некоммерческие организации, которые создаются, осуществляют свою деятельность или привлекаются в качестве поставщиков (исполнителей, подрядчиков) для осуществления закупок товаров, работ, услуг для обеспечения государственных и муниципальных нужд при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, муниципальных программ развития субъектов малого и среднего предпринимательства, обеспечивающих условия для создания субъектов малого и среднего предпринимательства, и для оказания им поддержк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Для получения поддержки в соответствии с Подпрограммой Субъекты должны отвечать следующим требованиям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овать условиям, установленным к ним федеральным законодательством для получения поддержк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и постановка на налоговый учет и осуществление деятельности на территории города Пыть-Ях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адолженности по уплате налоговых платежей в бюджеты всех уровней и государственные внебюджетные фонды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ых финансовых ресурсов, покрывающих расходы, связанные с оплатой мероприятия, для финансирования которого привлекаются средства окружного бюджета и местного бюджета, в размере не менее 15 процен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е право на получение поддержки имеют Субъекты, соответствующие одному из следующих критерие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е производство товаров (работ, услуг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здающие новые рабочие мес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ыплачивающие среднемесячную заработную плату не ниже полуторакратного размера прожиточного минимума, установленного в автономном округ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использующие в своей деятельности инновационные методы в области техники, технологии, организации труда и управления, основанные на использовании достижений науки и передового опы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е деятельность по модернизации и внедрению энергоэффективных технолог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носящиеся к молодежному предпринимательств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е свою деятельность в сфере экологии и традиционных промысл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носящиеся к особой категорий Субъект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е свою деятельность в сфере туризм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носящиеся к социальному предпринимательст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539"/>
        <w:jc w:val="both"/>
        <w:rPr/>
      </w:pPr>
      <w:r>
        <w:rPr>
          <w:sz w:val="28"/>
          <w:szCs w:val="28"/>
        </w:rPr>
        <w:t>осуществляющие свою деятельность в социально значимых для города Пыть-Яха видах деятельно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аво на получение субсидий имеют Организации, соответствующие следующим критерия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 xml:space="preserve">определенные в соответствии со </w:t>
      </w:r>
      <w:hyperlink r:id="rId7">
        <w:r>
          <w:rPr>
            <w:rStyle w:val="InternetLink"/>
            <w:sz w:val="28"/>
            <w:szCs w:val="28"/>
          </w:rPr>
          <w:t>ст. 15</w:t>
        </w:r>
      </w:hyperlink>
      <w:r>
        <w:rPr>
          <w:sz w:val="28"/>
          <w:szCs w:val="28"/>
        </w:rPr>
        <w:t xml:space="preserve">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состоящие на налоговом учете в Ханты-Мансийском автономном округе - Югре и осуществляющие свою деятельность на территории муниципального образования городского округу города Пыть-Яха, в том числе через филиалы;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тавная деятельность, которых направлена на развитие и поддержку субъектов малого и среднего предпринима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локальных нормативных актов, определяющих предоставление поддержки особой категории Субъектов на условиях, обеспечивающих получение поддержки особой категорией Субъектов в приоритетном порядке и на льготных условиях относительно поддержки прочих Субъектов малого и среднего предпринима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адолженности по уплате налоговых платежей в бюджеты всех уровней и государственные внебюджетные фон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Субъектов на условиях, установленных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рганизации, претендующие на получение финансовой поддержки, должны оказывать один или несколько из видов поддержки субъектам малого и среднего предпринимательства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sz w:val="28"/>
          <w:szCs w:val="28"/>
        </w:rPr>
        <w:t>-</w:t>
        <w:tab/>
        <w:t xml:space="preserve">компенсация части затрат по уплате процентов за пользование банковскими кредитами, расходов по обязательствам, связанным с обеспечением исполнения обязательств по кредитам (выплатой вознаграждения по гарантиям банков или страховых организаций, по договорам поручительства), расходов по уплате лизинговых платежей. Компенсация части затрат, осуществляется в размере, не превышающем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тавки рефинансирования Центрального банка Российской Федерации, действующей на дату заключения соглашения о компенс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sz w:val="28"/>
          <w:szCs w:val="28"/>
        </w:rPr>
        <w:t>-</w:t>
        <w:tab/>
        <w:t xml:space="preserve">поддержка, путем предоставления обеспечения исполнения обязательств перед банками, кредитными организациями и лизинговыми компаниями, осуществляется в форме предоставления поручительств и (или) залогов. В случае обеспечения исполнения обязательств на возмездной основе, размер вознаграждения не должен превышать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тавки рефинансирования Центрального банка Российской Федерации, действующей на дату заключения соответствующего договора поручительства и (или) залога, от размера обеспечиваемого обяза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</w:t>
        <w:tab/>
        <w:t>поддержка, путем предоставления услуг по бизнес-инкубир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й, предоставляющих услуги по бизнес-инкубирова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услуг по бизнес-инкубированию Субъектам, относящимся к особой категории Субъектов, размер арендной платы за предоставление нежилых помещений должен составлять не более 20% от ставки арендной платы, установленной муниципальным образованием для аренды нежилых помещений, на территории которого расположены нежилые помещения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</w:t>
      </w:r>
    </w:p>
    <w:p>
      <w:pPr>
        <w:pStyle w:val="Normal"/>
        <w:autoSpaceDE w:val="false"/>
        <w:spacing w:lineRule="auto" w:line="360"/>
        <w:ind w:firstLine="435"/>
        <w:jc w:val="both"/>
        <w:rPr/>
      </w:pPr>
      <w:r>
        <w:rPr>
          <w:sz w:val="28"/>
          <w:szCs w:val="28"/>
        </w:rPr>
        <w:t>3.1. Целью предоставления Субсидии является компенсация фактически произведенных и документально подтвержденных затрат, виды которых предусмотрены Подпрограммой, связанных с оказанием поддержки субъектов малого и среднего предпринимательства и организаций инфраструктуры поддержки субъектов малого и среднего предпринимательства, соответствующей видам и условиям, установленным Подпрограммой.</w:t>
      </w:r>
    </w:p>
    <w:p>
      <w:pPr>
        <w:pStyle w:val="Normal"/>
        <w:autoSpaceDE w:val="false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предоставления субсидий Субъектам и Организациям</w:t>
      </w:r>
    </w:p>
    <w:p>
      <w:pPr>
        <w:pStyle w:val="Normal"/>
        <w:autoSpaceDE w:val="false"/>
        <w:spacing w:lineRule="auto" w:line="360"/>
        <w:ind w:firstLine="435"/>
        <w:jc w:val="both"/>
        <w:rPr/>
      </w:pPr>
      <w:r>
        <w:rPr>
          <w:sz w:val="28"/>
          <w:szCs w:val="28"/>
        </w:rPr>
        <w:t xml:space="preserve">3.2.1. Субъекты и Организации, претендующие на получение субсидии, предоставляют в уполномоченный орган письменное заявление о предоставлении субсидии на имя главы администрации города с указанием цели получения субсидии, объема запрашиваемой субсидии, с приложением документов, предусмотренных </w:t>
      </w:r>
      <w:hyperlink r:id="rId8">
        <w:r>
          <w:rPr>
            <w:rStyle w:val="InternetLink"/>
            <w:sz w:val="28"/>
            <w:szCs w:val="28"/>
          </w:rPr>
          <w:t xml:space="preserve">разделом </w:t>
        </w:r>
      </w:hyperlink>
      <w:r>
        <w:rPr>
          <w:sz w:val="28"/>
          <w:szCs w:val="28"/>
        </w:rPr>
        <w:t>4 настоящего Порядка.</w:t>
      </w:r>
    </w:p>
    <w:p>
      <w:pPr>
        <w:pStyle w:val="Normal"/>
        <w:autoSpaceDE w:val="false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3.2.2. К субсидированию принимаются затраты, произведенные Субъектами и Организациями в текущем календарном году или не более чем за 12 месяцев до дня обращения. Субсидии предоставляются на компенсацию затрат, фактически произведенных и документально подтвержденных (в том числе НДС, уплачиваемый при осуществлении соответствующих расходов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При наличии бюджетных ассигнований на реализацию Подпрограммы,  предусмотренных на очередной финансовый год, уполномоченный орган размещает на официальном сайте администрации города Пыть-Яха в сети Интернет информацию о приеме заявок от Субъектов и Организаций на получение субсидий с указанием даты начала и окончания срока приема заявок. 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4. Срок рассмотрения заявления и полного пакета документов, предусмотренного настоящим Порядком, с целью получения субсидии не может составлять более 30-ти рабочих дней с момента окончания сроков приема заявок, указанных в подпункте 3.2.3. раздела 3 настоящего Порядк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5. Вопрос о предоставлении субсидии рассматривается на заседании Координационного совета по вопросам развития малого и среднего предпринимательства при главе администрации города Пыть-Яха (далее – Совет). Решение Совета принимается и оформляется в соответствии с положением о Совете, утвержденным постановлением администрации город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6. О принятом решении заявитель уведомляется в течение 5-ти дней следующих за днем принятия решения путем направления письменного уведомления. В случае отказа в предоставлении субсидии уведомление должно содержать причины такого отказ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sz w:val="28"/>
          <w:szCs w:val="28"/>
        </w:rPr>
        <w:t>3.2.6.1. В предоставлении поддержки Субъектам должно быть отказано, есл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заявителем не представлены документы, определенные настоящим Порядком, или предоставлены недостоверные сведения и документы, вызывающие сомнения по фактам осуществления соответствующих расходов, получения работ, услуг, получения и оприходования товаров в целях ведения основной деятельности, имеющие ошибки, неточности и исправления, а также заполненные с нарушением указаний, инструкций и других нормативных правовых актов по осуществлению бухгалтерского и налогового учета, представляемые как основание для осуществления затрат, с неточным определением предмета субсидирова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явителем не выполнены условия предоставления субсид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нее в отношении заявителя было принято решение о предоставлении поддержки на аналогичные цели и сроки ее предоставления не истекл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заявитель </w:t>
        <w:tab/>
        <w:t>не осуществляет деятельность на территории города Пыть-Ях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 xml:space="preserve">заявитель не зарегистрирован на территории города Пыть-Яха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 момента признания Субъекта (заявителя)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 xml:space="preserve">заявитель относится к одному из видов Субъектов, определенных </w:t>
      </w:r>
      <w:hyperlink r:id="rId9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4 статьи 14</w:t>
        </w:r>
      </w:hyperlink>
      <w:r>
        <w:rPr>
          <w:sz w:val="28"/>
          <w:szCs w:val="28"/>
        </w:rPr>
        <w:t xml:space="preserve">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 xml:space="preserve">в отношении заявителя принято решение о ликвидации или реорганизации, </w:t>
        <w:tab/>
        <w:t>возбуждена процедура признания несостоятельным (банкротом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заявитель имеет просроченную задолженность по денежным обязательствам перед муниципальным образованием, по обязательным платежам в бюджетную систему Российской Федера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 xml:space="preserve">деятельность заявителя приостановлена в порядке, предусмотренном </w:t>
      </w:r>
      <w:hyperlink r:id="rId11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sz w:val="28"/>
          <w:szCs w:val="28"/>
        </w:rPr>
        <w:t>3.2.6.2. В предоставлении субсидии Организациям должно быть отказано, есл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</w:t>
        <w:tab/>
        <w:t>заявителем не представлены документы, определенные настоящей программой, или представлены недостоверные сведения и документы, вызывающие сомнения по фактам осуществления соответствующих расходов, получения работ, услуг, получения и оприходования товаров в целях ведения основной деятельности, имеющие ошибки, неточности и исправления, а также заполненные с нарушением указаний, инструкций и других нормативных правовых актов по осуществлению бухгалтерского и налогового учета, представляемые как основание для осуществления затрат, с неточным определением предмета субсид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</w:t>
        <w:tab/>
        <w:t>заявителем не выполнены условия предоставления субсиди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</w:t>
        <w:tab/>
        <w:t>в отношении заявителя принято решение о ликвидации или реорганизации, возбуждена процедура признания несостоятельным (банкротом)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</w:t>
        <w:tab/>
        <w:t>заявитель имеет просроченную задолженность по денежным обязательствам перед муниципальным образованием, по обязательным платежам в бюджетную систему Российской Федерации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</w:t>
        <w:tab/>
        <w:t xml:space="preserve">деятельность заявителя приостановлена в порядке, предусмотренном </w:t>
      </w:r>
      <w:hyperlink r:id="rId1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</w:t>
        <w:tab/>
        <w:t>Российской Федерации об административных правонарушениях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ри наличии положительного решения на заседании Совета по рассмотрению документов, связанных с предоставлением поддержки Субъектам, Организациям, на основании протокола Совета уполномоченный орган в течение 5-ти рабочих дней готовит проект распоряжения администрации города Пыть-Яха о предоставлении субсидии из бюджета муниципального образования, и включении Субъекта, Организации в реестр </w:t>
      </w:r>
      <w:r>
        <w:rPr>
          <w:bCs/>
          <w:sz w:val="28"/>
          <w:szCs w:val="28"/>
        </w:rPr>
        <w:t>субъектов малого и среднего предпринимательства – получателей поддержк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едоставление субсидии осуществляется на основании договора, который заключается в течение 5 рабочих дней с момента подписания распоряжения администрации города между администрацией города и Субъектом, Организацией.  </w:t>
      </w:r>
      <w:hyperlink r:id="rId13">
        <w:r>
          <w:rPr>
            <w:rStyle w:val="InternetLink"/>
            <w:sz w:val="28"/>
            <w:szCs w:val="28"/>
          </w:rPr>
          <w:t>Договор</w:t>
        </w:r>
      </w:hyperlink>
      <w:r>
        <w:rPr>
          <w:sz w:val="28"/>
          <w:szCs w:val="28"/>
        </w:rPr>
        <w:t xml:space="preserve"> о предоставлении субсидии заключается по форме согласно приложению № 1 к настоящему Порядку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5. В случае обращения нескольких Субъектов, Организаций с заявлениями о предоставлении субсидии, при условии превышения затрат обратившихся субъектов над размерами средств, предусмотренных по соответствующему мероприятию подпрограммы, субсидии предоставляются в размере, пропорциональном затратам субъектов, организац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6. В текущем году Субъекты, Организации имеют возможность получить не более двух форм финансовой поддержки, предусмотренных Подпрограммой. При этом они не лишаются права на получение поддержки в иных формах, предусмотренных Подпрограммой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3.7. Условия предоставления субсидии Субъектам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1. Субсидии предоставляются субъектам, ведущим семейный бизнес, социальному предпринимательству в рамках мероприятия Подпрограммы «Возмещение затрат социальному предпринимательству и семейному бизнесу», на компенсацию затрат, связанных: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</w:t>
        <w:tab/>
        <w:t xml:space="preserve">с уплатой платежей по договорам аренды (субаренды) нежилых помещений, земельных участков (по одному объекту недвижимости), используемых в целях </w:t>
        <w:tab/>
        <w:t xml:space="preserve">осуществления предпринимательской деятельности. Субсидия предоставляется </w:t>
        <w:tab/>
        <w:t>субъектам, арендующим нежилые помещения у других лиц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являющихся членами их семей, в размере до 30% от стоимости арендных платежей, установленных договором аренды (субаренды), и не может превышать 50 000,0 рублей в год для одного Субъект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</w:t>
        <w:tab/>
        <w:t>с уплатой процентов за пользование банковскими кредитами, расходов по обязательствам, связанным с обеспечением исполнения обязательств по кредитам (выплатой вознаграждения по гарантиям банков или страховых организаций, по договорам поручительства), расходов по уплате лизинговых платежей. Размер субсидии составляет до 50% и не может превышать 50 000,0 рублей в год для одного Субъекта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с обучением персонала по профилю бизнеса в размере до 50% и не может превышать 50 000,0 рублей в год для одного Субъек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7.2. Субсидии предоставляются субъектам, осуществляющим производство, реализацию товаров и услуг в социально значимых видах деятельности, определенных Подпрограммой, в рамках мероприятия Подпрограммы «Финансовая поддержка Субъектов, осуществляющих производство, реализацию товаров и услуг в социально значимых видах деятельности, определенных Подпрограммой, в части компенсации арендных платежей за нежилые помещения и по предоставленным консалтинговым услугам», на компенсацию затрат, связанных: 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B0F0"/>
          <w:sz w:val="28"/>
          <w:szCs w:val="28"/>
        </w:rPr>
      </w:pPr>
      <w:r>
        <w:rPr>
          <w:sz w:val="28"/>
          <w:szCs w:val="28"/>
        </w:rPr>
        <w:t>-</w:t>
        <w:tab/>
        <w:t>с уплатой платежей по договорам аренды (субаренды) нежилых помещений, земельных участков (по одному объекту недвижимости), используемых в целях осуществления предпринимательской деятельности. Размер субсидии составляет до 30%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т стоимости арендных платежей, установленных договором аренды (субаренды), и не может превышать 50 000,0 рублей в год для одного Субъекта;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 предоставленными консалтинговыми услугами. Размер субсидии составляет до 50% от стоимости произведенных затрат и не может превышать 50 000,0 рублей в год для одного Субъек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7.3. Субсидии предоставляются субъектам в рамках мероприятия Подпрограммы «Финансовая поддержка Субъектов по обязательной и добровольной сертификации пищевой продукции и продовольственного сырья», на компенсацию затрат, связанных: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</w:t>
        <w:tab/>
        <w:t>с обязательной и добровольной сертификацией пищевой продукции и продовольственного сырья. Размер субсидии составляет до 50% от стоимости затрат, установленной договором, и не может превышать 20 000,0 рублей в год для одного Субъек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7.4. Субсидии предоставляются субъектам в рамках мероприятия Подпрограммы «Финансовая поддержка Субъектов по приобретению оборудования (основных средств) и лицензионных программных продуктов», на компенсацию затрат, связанных: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с приобретением оборудования (основных средств) и лицензионных программных продуктов для организации работы субъекта по профилю бизнеса. Размер </w:t>
        <w:tab/>
        <w:t>субсидии составляет до 80% от стоимости оборудования (основных средств) и лицензионных программных продуктов, но не более     300 000,0 рублей в год для одного Субъек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7.5. Субсидии предоставляются субъектам в рамках мероприятия Подпрограммы «Создание условий для развития Субъектов, осуществляющих деятельность в следующих направлениях: экология быстровозводимое домостроение, крестьянско- фермерские хозяйства, переработка леса, сбор и переработка дикоросов, переработка отходов, рыбодобыча, рыбопереработка, ремесленническая деятельность, въездной и внутренний туризм», на компенсацию затрат, связанных: 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</w:t>
        <w:tab/>
        <w:t>с уплатой платежей по договорам аренды (субаренды) нежилых помещений, земельных участков (по одному объекту недвижимости), используемых в целях осуществления предпринимательской деятельности. Субсидия предоставляется субъектам, арендующим нежилые помещения у других лиц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являющихся членами их семей, в размере до 30% от стоимости арендных платежей, установленных договором аренды (субаренды), и не может превышать 50 000,0 рублей в год для одного Субъект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</w:t>
        <w:tab/>
        <w:t>с уплатой процентов за пользование банковскими кредитами, расходов по обязательствам, связанным с обеспечением исполнения обязательств по кредитам (выплатой вознаграждения по гарантиям банков или страховых организаций, по договорам поручительства), расходов по уплате лизинговых платежей. Размер субсидии составляет до 50% и не может превышать 50 000,0 рублей в год для одного Субъект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 обучением персонала по профилю бизнеса в размере до 50% и не может превышать 50 000,0 рублей в год для одного Субъекта.</w:t>
      </w:r>
    </w:p>
    <w:p>
      <w:pPr>
        <w:pStyle w:val="Normal"/>
        <w:autoSpaceDE w:val="false"/>
        <w:spacing w:lineRule="auto" w:line="360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>3.8. Условия предоставления субсидий Организациям.</w:t>
      </w:r>
    </w:p>
    <w:p>
      <w:pPr>
        <w:pStyle w:val="Normal"/>
        <w:autoSpaceDE w:val="false"/>
        <w:spacing w:lineRule="auto" w:line="360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  <w:t>3.8.1. Субсидия предоставляется организациям-производителям работ, услуг на безвозмездной и безвозвратной основе в целях возмещения затрат или недополученных доходов в связи с выполнением работ, оказанием услуг.</w:t>
      </w:r>
    </w:p>
    <w:p>
      <w:pPr>
        <w:pStyle w:val="Normal"/>
        <w:autoSpaceDE w:val="false"/>
        <w:spacing w:lineRule="auto" w:line="360"/>
        <w:ind w:firstLine="390"/>
        <w:jc w:val="both"/>
        <w:rPr/>
      </w:pPr>
      <w:r>
        <w:rPr>
          <w:sz w:val="28"/>
          <w:szCs w:val="28"/>
        </w:rPr>
        <w:t>3.8.2. Субсидии предоставляются Организациям в рамках мероприятия Подпрограммы «Финансовая поддержка Организаций, осуществляющих деятельность по бизнес-инкубированию, в том числе обучение субъектов», на компенсацию затрат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</w:t>
        <w:tab/>
        <w:t xml:space="preserve">Организаций, осуществляющих деятельность по бизнес-инкубированию, за </w:t>
        <w:tab/>
        <w:t>предоставление Субъектам в аренду на льготных условиях нежилых помещений.  Размер субсидии составляет до 50% от произведенных затрат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3.9.  Контроль соблюдения условий расходования и целевого использования средств субсидий осуществляют совместно управление по экономике и органы финансового контроля муниципального образ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jc w:val="center"/>
        <w:outlineLvl w:val="2"/>
        <w:rPr/>
      </w:pPr>
      <w:r>
        <w:rPr>
          <w:sz w:val="28"/>
          <w:szCs w:val="28"/>
        </w:rPr>
        <w:t>4. Перечень документов, необходимых для предоставления субсидий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390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субсидий Субъекта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4.1.1. </w:t>
        <w:tab/>
        <w:t>Заявление на имя главы администрации города Пыть-Яха о предоставлении субсидии с указанием цели предоставления субсид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4.1.2. </w:t>
        <w:tab/>
        <w:t>Копии свидетельства о государственной регистрации юридического лица, свидетельства о постановке на учет в налоговом органе, учредительных документов, документов, подтверждающих полномочия руководителя субъекта (решение учредителей, приказ о назначении) (для юридических лиц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1.3.</w:t>
        <w:tab/>
        <w:t xml:space="preserve">Копии свидетельства о государственной регистрации в качестве индивидуального предпринимателя, свидетельства о постановке на учет в налоговом органе, паспорта гражданина Российской Федерации (для индивидуальных </w:t>
        <w:tab/>
        <w:t>предпринимателей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4.</w:t>
        <w:tab/>
      </w:r>
      <w:hyperlink r:id="rId14">
        <w:r>
          <w:rPr>
            <w:rStyle w:val="InternetLink"/>
            <w:sz w:val="28"/>
            <w:szCs w:val="28"/>
          </w:rPr>
          <w:t>Анкета</w:t>
        </w:r>
      </w:hyperlink>
      <w:r>
        <w:rPr>
          <w:sz w:val="28"/>
          <w:szCs w:val="28"/>
        </w:rPr>
        <w:t xml:space="preserve"> субъекта, заявившегося на получение финансовой поддержки, согласно приложению №3 к настоящему Порядк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1.5. Копию бухгалтерского баланса и отчета о прибылях и убытках за предшествующий календарный год (для субъектов, применяющих общую систему налогообложения и систему налогообложения в виде единого налога на вмененный доход для отдельных видов деятельности), заверенную подписью руководителя и печатью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1.6. Копию налоговой декларации по налогу в связи с применением упрощенной системы налогообложения за предшествующий календарный год (для субъектов, применяющих упрощенную систему налогообложения), заверенную подписью руководителя и печатью; Субъекты, применяющие упрощенную систему налогообложения имеют право предоставить копию бухгалтерского баланса и отчета о прибылях и убытках, в этом случае налоговая декларация по налогу в связи с применением упрощенной системы налогообложения не предоставляется (для юридических лиц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4.1.7. Копию налоговой декларации по налогу на доходы физических лиц </w:t>
      </w:r>
      <w:hyperlink r:id="rId15">
        <w:r>
          <w:rPr>
            <w:rStyle w:val="InternetLink"/>
            <w:sz w:val="28"/>
            <w:szCs w:val="28"/>
          </w:rPr>
          <w:t>(форма 3-НДФЛ)</w:t>
        </w:r>
      </w:hyperlink>
      <w:r>
        <w:rPr>
          <w:sz w:val="28"/>
          <w:szCs w:val="28"/>
        </w:rPr>
        <w:t xml:space="preserve"> за предшествующий календарный год (для индивидуальных предпринимателей, применяющих общий режим налогообложения), заверенную подписью индивидуального предпринимателя и печатью (при ее наличии)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1.8. Копию налоговой декларации по налогу в связи с применением упрощенной системы налогообложения за предшествующий календарный год (для индивидуальных предпринимателей, применяющих упрощенную систему налогообложения), заверенную подписью индивидуального предпринимателя и печатью (при ее наличии)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4.1.9. Справку о выручке от реализации товаров (работ, услуг) и балансовой стоимости </w:t>
        <w:tab/>
        <w:t>активов (остаточной стоимости основных средств и нематериальных активов) за предшествующий календарный год (для субъектов, применяющих систему налогообложения в виде единого налога на вмененный доход для отдельных видов деятельности), заверенную подписью индивидуального предпринимателя и печатью (при ее наличии)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1.10. Выписку из книги доходов индивидуальных предпринимателей, применяющих упрощенную систему налогообложения на основе патента за предшествующий календарный год (для субъектов, применяющих упрощенную систему налогообложения на основе патента), заверенную подписью индивидуального предпринимателя и печатью (при ее наличии)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4.1.11. Выписку из книги учета доходов и расходов индивидуальных предпринимателей, применяющих систему налогообложения для сельскохозяйственных </w:t>
        <w:tab/>
        <w:t>товаропроизводителей (единый сельскохозяйственный налог) за предшествующий календарный год (для субъектов, применяющих систему налогообложения для сельскохозяйственных товаропроизводителей (единый сельскохозяйственный налог), заверенную подписью индивидуального предпринимателя и печатью (при ее наличии)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1.12. Копию сведений о среднесписочной численности работников за предшествующий календарный год, заверенную подписью руководителя и печатью. Вновь созданные организации представляют сведения о численности на 1 число месяца, следующего за месяцем, в котором организация была создан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1.13. Согласие на представление в период оказания поддержки и в течение одного года после ее окончания следующих документов: копий бухгалтерского баланса и налоговых деклараций по применяемым специальным режимам налогообложения (для применяющих такие режимы), а также статистической информации в виде копий форм федерального статистического наблюдения, предоставляемых в органы статистики. Указанное требование не распространяется на поддержку, направленную на подготовку, переподготовку и повышение квалификации кадров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1.14. И</w:t>
      </w:r>
      <w:hyperlink r:id="rId16">
        <w:r>
          <w:rPr>
            <w:rStyle w:val="InternetLink"/>
            <w:sz w:val="28"/>
            <w:szCs w:val="28"/>
          </w:rPr>
          <w:t>нформаци</w:t>
        </w:r>
      </w:hyperlink>
      <w:r>
        <w:rPr>
          <w:sz w:val="28"/>
          <w:szCs w:val="28"/>
        </w:rPr>
        <w:t xml:space="preserve">ю, подтверждающую соответствие субъектов критериям, установленным </w:t>
      </w:r>
      <w:hyperlink r:id="rId17">
        <w:r>
          <w:rPr>
            <w:rStyle w:val="InternetLink"/>
            <w:sz w:val="28"/>
            <w:szCs w:val="28"/>
          </w:rPr>
          <w:t>ст. 4</w:t>
        </w:r>
      </w:hyperlink>
      <w:r>
        <w:rPr>
          <w:sz w:val="28"/>
          <w:szCs w:val="28"/>
        </w:rPr>
        <w:t xml:space="preserve"> Федерального закона № 209-ФЗ, согласно приложению №2 к настоящему Порядку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1.15. Копии документов, являющихся основанием для осуществления затрат (договоры, счета-фактуры, счета, квитанции с указанием назначения платежа и т.д.), а также документов, подтверждающих факт осуществления расхода (приходные ордера, платежные поручения с указанием назначения платежа и т.д.) и факт оказанной услуги, выполненной работы, получения и оприходования товара (акты выполненных работ, оказанных услуг, приема-передачи и т.д.), необходимых для осуществления основной деятельности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16. Субъекты, ведущие семейный бизнес, дополнительно для предоставления финансовой поддержки представляют: копии паспортов, свидетельств о рождении и свидетельств о браке для подтверждения родственных связей, а также трудовых договоров либо трудовых книжек всех работающих членов семьи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17. Субъекты, осуществляющие молодежное предпринимательство дополнительно предоставляют документы, подтверждающие средний возраст штатных сотрудников и возраст руководителя, а также принадлежность долей уставного капитала физическим лицам, не достигшим возраста 31 года (для юридических лиц)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1.18. Субъекты, осуществляющие социальное предпринимательство дополнительно предоставляют документы, подтверждающие отнесение к данной категории, в соответствии с подпунктом 10 раздела 2 Подпрограммы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1.19. Субъекты, относящиеся к особой категории субъектов дополнительно предоставляют документы, на последнюю отчетную дату подтверждающие наличие штатных работников являющихся инвалидами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копии документов должны быть заверены подписью и печатью Субъекта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0. Перечень документов, необходимых для предоставления субсидий Субъектам, которые заявитель вправе представить по собственной инициативе, так как они подлежат предоставлению в рамках межведомственного информационного взаимодейств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 выписка или заверенная копия выписки из единого государственного реестра юридических лиц или единого государственного реестра индивидуальных предпринимателей, выданная не ранее чем за 60 дней до дня предоставления документов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справка из налогового органа об исполнении налогоплательщиком обязанности по уплате налогов, сборов, пеней, штрафов, выданная не ранее чем за 60 дней до дня предоставления докумен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справка о состоянии расчетов по страховым взносам, пеням и штрафам, выданная не ранее чем за 60 дней до дня предоставления документов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представления заявителем документов указанных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настоящем подпункте уполномоченный орган самостоятельно запрашивает их в порядке межведомственного информационного взаимодействия, установленного Федеральным </w:t>
      </w:r>
      <w:hyperlink r:id="rId1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2. Перечень документов, необходимых для предоставления субсидий Организациям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 Заявление на фирменном бланке организации на имя главы администрации города Пыть-Яха о предоставлении субсидии с указанием цели направления субсидии, </w:t>
      </w:r>
      <w:r>
        <w:rPr>
          <w:rFonts w:eastAsia="Calibri"/>
          <w:sz w:val="28"/>
          <w:szCs w:val="28"/>
          <w:lang w:eastAsia="en-US"/>
        </w:rPr>
        <w:t>объема запрашиваемой субсидии, формы поддержки, осуществленной в соответствии с программой, и банковских реквизитов Организации для перечисления субсидии, подписанное уполномоченным лицом Организаци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2.2. Оригиналы или заверенные коп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) свидетельства о государственной регистрации юридического лиц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) свидетельства о внесении записи в единый государственный реестр юридических лиц либо свидетельства о внесении записи в единый государственный реестр юридических лиц о юридическом лице, зарегистрированном до 1 июля 2002 го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3) учредительные документ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локальный нормативный акт, определяющий предоставление поддержки особой категории Субъектов на условиях, обеспечивающих получение поддержки особой категорией Субъектов в приоритетном порядке и на льготных условиях относительно поддержки прочих Субъектов малого и среднего предпринимательств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Реестр </w:t>
      </w:r>
      <w:r>
        <w:rPr>
          <w:rFonts w:eastAsia="Calibri"/>
          <w:sz w:val="28"/>
          <w:szCs w:val="28"/>
          <w:lang w:eastAsia="en-US"/>
        </w:rPr>
        <w:t xml:space="preserve">Субъектов, Субъектов относящихся к особой категории и Организаций, получивших поддержку, с указанием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  <w:lang w:eastAsia="en-US"/>
        </w:rPr>
        <w:t xml:space="preserve">наименования получателя поддержки (полное и сокращенное (при наличии), в том числе фирменного наименования юридического лица или фамилии, имени </w:t>
        <w:tab/>
        <w:t>и отчества индивидуального предпринимател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Calibri"/>
          <w:sz w:val="28"/>
          <w:szCs w:val="28"/>
          <w:lang w:eastAsia="en-US"/>
        </w:rPr>
        <w:t xml:space="preserve">почтового адреса (места нахождения) постоянно действующего исполнительного органа юридического лица или места жительства индивидуального предпринимателя (страна, почтовый индекс, субъект Российской Федерации, район, город (населенный пункт), улица (проспект, переулок и т.д.), номер дома </w:t>
        <w:tab/>
        <w:t>(владения), корпуса (строения), квартиры (офиса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  <w:lang w:eastAsia="en-US"/>
        </w:rPr>
        <w:t xml:space="preserve">основного государственного регистрационного номера записи о государственной </w:t>
        <w:tab/>
        <w:t>регистрации юридического лица (ОГРН) или индивидуального предпринимателя (ОГРНИП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eastAsia="Calibri"/>
          <w:sz w:val="28"/>
          <w:szCs w:val="28"/>
          <w:lang w:eastAsia="en-US"/>
        </w:rPr>
        <w:t>идентификационного номера налогоплательщик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rFonts w:eastAsia="Calibri"/>
          <w:sz w:val="28"/>
          <w:szCs w:val="28"/>
          <w:lang w:eastAsia="en-US"/>
        </w:rPr>
        <w:t>сведений о виде, форме и размере предоставленной поддержк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rFonts w:eastAsia="Calibri"/>
          <w:sz w:val="28"/>
          <w:szCs w:val="28"/>
          <w:lang w:eastAsia="en-US"/>
        </w:rPr>
        <w:t>даты принятия решения об оказании поддержки или о прекращении оказания поддержк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7) </w:t>
      </w:r>
      <w:r>
        <w:rPr>
          <w:rFonts w:eastAsia="Calibri"/>
          <w:sz w:val="28"/>
          <w:szCs w:val="28"/>
          <w:lang w:eastAsia="en-US"/>
        </w:rPr>
        <w:t>срока оказания поддержк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4.2.4. Результаты мониторинга деятельности Субъекта, Субъектов относящихся к особой категории или Организации, проведенного на основании представленных получателем поддержки бухгалтерского баланса и налоговых деклараций по применяемым специальным режимам налогообложения (для применяющих такие режимы), а также статистической информации в виде копий форм федерального статистического наблюдения, предоставляемых в органы статистики Субъекта или Организации. Мониторинг деятельности осуществляется, и его результаты предоставляются в период оказания поддержки и в течение одного года после ее окончания. Указанное требование не распространяется на поддержку, направленную на подготовку, переподготовку и повышение квалификации кадров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2.5. Копии документов, подтверждающих полномочия лица на осуществление действий от имени организации, заверенные подписью руководителя (руководителя филиала) и печатью организаци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6. Согласие на предоставление в период оказания поддержки и в течение одного года после ее окончания следующих документов: копии бухгалтерского баланса и налоговых деклараций по применяемым специальным режимам налогообложения (для применяющих такие режимы), а также статистической информации в виде копий форм федерального статистического наблюдения, предоставляемых в органы статистики. Указанное требование не распространяется на поддержку направленную на подготовку, переподготовку  и повышение квалификации кадров.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2.7. Перечень документов, необходимых для предоставления субсидий Организациям, которые заявитель вправе представить по собственной инициативе, так как они подлежат предоставлению в рамках межведомственного информационного взаимодейств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) справка из налогового органа об исполнении налогоплательщиком обязанности по уплате налогов, сборов, пеней, штрафов, выданная не ранее чем за 60 дней до дня предоставления документов в администрацию горо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) справка о состоянии расчетов по страховым взносам, пеням и штрафам, выданная не ранее чем за 60 дней до дня предоставления документов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ыписка из единого государственного реестра юридических лиц, выданная не ранее чем за 60 дней до дня предоставления документов в администрацию города. 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представления заявителем документов указанных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настоящем подпункте уполномоченный орган самостоятельно запрашивает их в порядке межведомственного информационного взаимодействия, установленного Федеральным </w:t>
      </w:r>
      <w:hyperlink r:id="rId1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4.3. Для получения субсидии на цели компенсации затрат, связанных с деятельностью по бизнес-инкубированию, кроме документов, указанных в </w:t>
      </w:r>
      <w:hyperlink r:id="rId20">
        <w:r>
          <w:rPr>
            <w:rStyle w:val="InternetLink"/>
            <w:sz w:val="28"/>
            <w:szCs w:val="28"/>
          </w:rPr>
          <w:t>пункте 4.2</w:t>
        </w:r>
      </w:hyperlink>
      <w:r>
        <w:rPr>
          <w:sz w:val="28"/>
          <w:szCs w:val="28"/>
        </w:rPr>
        <w:t xml:space="preserve"> настоящего Порядка, необходимы копии следующих документов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3.1. Сведения о среднесписочной численности работников за предшествующий календарный год, заверенные подписью руководителя и печатью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3.2. Бухгалтерский баланс и отчет о прибылях и убытках, указанные документы предоставляются за предшествующий календарный год с отметкой налогового органа о принятии (для организаций, применяющих общую систему налогообложения и систему налогообложения в виде единого налога на вмененный доход для отдельных видов деятельности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3.3. Налоговую декларацию по налогу в связи с применением упрощенной системы налогообложения за предшествующий календарный год с отметкой налогового органа о принятии (для организаций, применяющих упрощенную систему налогообложения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3.4. Документы, подтверждающие произведенные расходы (договора, платежные поручения, счета-фактуры, акты выполненных работ и т.д.) либо документы, подтверждающие недополученный доход организации, оригиналы или копии, заверенные подписью руководителя (руководителя филиала) и печатью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3.5. Документы, подтверждающие наличие у Организации нежилых помещений, предоставляемых под оказание услуг по бизнес-инкубированию (свидетельства о государственной регистрации права собственности на нежилые помещения,  документы, подтверждающие право пользования помещениям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3.6. Договора аренды нежилых помещений, заключенных между Организацией и получателем поддержк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3.7. Акты приема-передачи, подтверждающих приобретение офисной мебели, электронно-вычислительной техники, иного оборудования для обработки информации, периферийных устройств, копировально-множительного оборудования (при наличии)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3.8. Договоры о предоставлении услуг телефонной связи, о приобретении и установке автоматизированных телефонных станций (мини-АТС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4.3.9. Договоры об оказании консультационных, бухгалтерских, юридических услуг, оказываемых Организацией получателям поддержки (при наличии)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3.10. Договоры на реконструкцию, расширение, техническое перевооружение помещений (части помещений), используемых для оказания услуг по бизнес-инкубированию (при наличии)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3.11. Договоры на проведение капитального и косметического (текущего) ремонта помещений (части помещений), обеспечение помещений (части помещений) системами тепло-, газо-, энерго- и водоснабжения, водоотведения, подземными инженерными коммуникациями (при наличии)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3.12. Договоры на оказание рекламно-информационных услуг о деятельности Организации по бизнес-инкубированию (при наличии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3.13. Договоры о предоставлении услуг по техническому обслуживанию охранно-противопожарных сигнализаций, охране зданий, обслуживанию зданий, вывозу и утилизации твердых бытовых отходов, тепло-, газо-, энерго- и водоснабжению, техническому обслуживанию внутренних систем отопления, водоснабжения, канализаций, техническому обслуживанию узлов учета тепловой энергии, техническому обслуживанию электрических сетей и фасадного освещения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.4. Для получения субсидии на компенсацию затрат, связанных с обучением своих сотрудников </w:t>
      </w:r>
      <w:r>
        <w:rPr>
          <w:sz w:val="28"/>
          <w:szCs w:val="28"/>
        </w:rPr>
        <w:t xml:space="preserve">Субъектами и Организациями, </w:t>
      </w:r>
      <w:r>
        <w:rPr>
          <w:rFonts w:eastAsia="Calibri"/>
          <w:sz w:val="28"/>
          <w:szCs w:val="28"/>
          <w:lang w:eastAsia="en-US"/>
        </w:rPr>
        <w:t xml:space="preserve">организацией и проведением образовательных мероприятий, кроме документов, указанных в </w:t>
      </w:r>
      <w:hyperlink r:id="rId21">
        <w:r>
          <w:rPr>
            <w:rStyle w:val="InternetLink"/>
            <w:rFonts w:eastAsia="Calibri"/>
            <w:sz w:val="28"/>
            <w:szCs w:val="28"/>
            <w:lang w:eastAsia="en-US"/>
          </w:rPr>
          <w:t>пунктах 4.1,</w:t>
        </w:r>
      </w:hyperlink>
      <w:r>
        <w:rPr>
          <w:rFonts w:eastAsia="Calibri"/>
          <w:sz w:val="28"/>
          <w:szCs w:val="28"/>
          <w:lang w:eastAsia="en-US"/>
        </w:rPr>
        <w:t xml:space="preserve"> 4.2 настоящего Порядка, необходимы копии следующих документов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4.4.1. Договора на обучение своих сотрудников и (или) договора о предоставлении Субъектам, Субъектов относящихся к особой категории и Организациям компенсации расходов на обучение их сотруд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4.4.2. Документы, подтверждающие окончание сотрудниками обучения (актов, свидетельств об окончании обучения, сертификатов, дипломов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4.4.3. Платежные документы Организации, подтверждающие предоставление компенсации и (или) оплату обу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4.4.4. Документы, подтверждающие оплату проезда и проживания (для иногородних) на период обу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4.4.5. Договоры на оказание рекламно-информационных услуг о деятельности Организации по предоставлению компенсации расходов на обуч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4.4.6. Договоры на оказание платных услуг приглашенных бизнес-тренеров (преподавателей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390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4.4.7. Договоры по аренде помещений для проведения образовательных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390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рядок возврата субсидий в случае нарушения условий,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установленных при их предоставлении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0"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установлении факта нецелевого использования бюджетных средств (субсидий), выразившегося в направлении и использовании их на цели, не соответствующие условиям предоставления указанных средств, а также непредставления либо несвоевременного представления отчетности (далее – нарушение), выносится вопрос о возврате и сроках возврата субсидии на заседание Совета.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0" w:firstLine="539"/>
        <w:jc w:val="both"/>
        <w:outlineLvl w:val="2"/>
        <w:rPr/>
      </w:pPr>
      <w:r>
        <w:rPr>
          <w:sz w:val="28"/>
          <w:szCs w:val="28"/>
        </w:rPr>
        <w:t xml:space="preserve">Решение о возврате бюджетных средств (субсидий) принимается Советом на основании уведомления управления по экономике, либо органа финансового контроля муниципального образования не позднее 30 календарных дней с  момента выявления нарушения.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0"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е принятия Советом решения о возврате средств субсидий управление по экономике направляет получателю субсидий в течение 5 рабочих дней требование о возврате суммы субсидии в бюджет городского округа город Пыть-Яха с указанием реквизитов для возврата субсидии. Получатель субсидии обязан в течение 30 календарных дней с момента получения уведомления перечислить указанную в требовании сумму по реквизитам, указанным в требовании.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0"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случае невыполнения требования о возврате суммы субсидии в бюджет городского округа город Пыть-Яха взыскание средств субсидии осуществляется в судебном порядке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6. Контроль за  соблюдением условий, целей и порядка предоставления субсидий их получателями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6.1.</w:t>
      </w:r>
      <w:r>
        <w:rPr>
          <w:sz w:val="28"/>
          <w:szCs w:val="28"/>
        </w:rPr>
        <w:t xml:space="preserve"> Контроль за соблюдением условий, целей и порядка предоставления субсидий их Получателями осуществляется в соответствии с требованиями бюджетного законодательства (</w:t>
      </w:r>
      <w:hyperlink r:id="rId22">
        <w:r>
          <w:rPr>
            <w:rStyle w:val="InternetLink"/>
            <w:sz w:val="28"/>
            <w:szCs w:val="28"/>
          </w:rPr>
          <w:t>подпункт 5 части 3 статьи 78</w:t>
        </w:r>
      </w:hyperlink>
      <w:r>
        <w:rPr>
          <w:sz w:val="28"/>
          <w:szCs w:val="28"/>
        </w:rPr>
        <w:t xml:space="preserve"> Бюджетного кодекса Российской Федерации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Проверки осуществляются органом, предоставляющим субсидию, и структурным подразделением администрации города, осуществляющим функции по внутреннему муниципальному финансовому контролю в сфере бюджетных правоотношений. Проверки осуществляются в соответствии с муниципальными правовыми актами, регулирующими полномочия указанных органов.</w:t>
      </w:r>
    </w:p>
    <w:p>
      <w:pPr>
        <w:pStyle w:val="Style8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3. Получатель субсидии несет ответственность, предусмотренную действующим законодательством, за целевое использование бюджетных средств, в соответствии с заключенным соглашением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4. За нарушение настоящего Порядка должностные лица администрации города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рядку Порядка  предоста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бсидий субъектам  малого и средне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, в том числ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бъектам, ведущим семейный  бизнес,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циальное предпринимательство,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организациям, образующи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фраструктуру  поддержки мал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оговор № _____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. Пыть-Ях </w:t>
        <w:tab/>
        <w:tab/>
        <w:tab/>
        <w:tab/>
        <w:tab/>
        <w:tab/>
        <w:t xml:space="preserve"> "____" _________________ 20___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У Администрация г. Пыть-Яха, именуемая в дальнейшем «Распорядитель», в лице главы администрации города Пыть-Яха, действующего на основании __________________________, с одной стороны, и ______________________, именуемое(ый) в дальнейшем «Получатель», в лице ____________________, действующей(ий) на основании ______________, с другой стороны, в соответствии с протоколом заседания Координационного Совета по вопросам развития малого и среднего предпринимательства г.Пыть-Яха (далее – Совет) от _______________ № _____, заключили настоящий договор о нижеследующ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1. Распорядитель в целях возмещения части затрат____________________ предоставляет Получателю субсидию в размере __________________________.</w:t>
      </w:r>
    </w:p>
    <w:p>
      <w:pPr>
        <w:pStyle w:val="2"/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2. Предоставляемая субсидия является целевой и используется на цели определенные пунктом 1.1. настоящего Договор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1. Распорядитель </w:t>
      </w:r>
      <w:r>
        <w:rPr>
          <w:bCs/>
          <w:sz w:val="28"/>
          <w:szCs w:val="28"/>
        </w:rPr>
        <w:t>обязуетс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1.1. Предоставить субсидию в течение 15 (пятнадцати) рабочих дней со дня подписания настоящего договора посредством перечисления в установленном порядке средств на расчетный счет Получателя согласно указанным в настоящем договоре банковским реквизитам в пределах бюджетных ассигнований, предусмотренных в бюджете города Пыть-Ях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1. Распорядитель </w:t>
      </w:r>
      <w:r>
        <w:rPr>
          <w:bCs/>
          <w:sz w:val="28"/>
          <w:szCs w:val="28"/>
        </w:rPr>
        <w:t>вправе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1.   В целях осуществления мониторинга деятельности Получателя, требовать представления Получателем ежеквартально в течение одного года с момента представления субсидии следующих документов: копий бухгалтерского баланса и налоговых деклараций по применяемым специальным режимам налогообложения (для применяющих такие режимы), а также статистической информации в виде копий форм федерального статистического наблюдения, предоставляемых в органы статистики (указанное требование не распространяется на поддержку, направленную на подготовку, переподготовку и повышение квалификации кадров) (далее – Отчетность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2. Получатель </w:t>
      </w:r>
      <w:r>
        <w:rPr>
          <w:bCs/>
          <w:sz w:val="28"/>
          <w:szCs w:val="28"/>
        </w:rPr>
        <w:t>обязуется</w:t>
      </w:r>
      <w:r>
        <w:rPr>
          <w:sz w:val="28"/>
          <w:szCs w:val="28"/>
        </w:rPr>
        <w:t>:</w:t>
      </w:r>
    </w:p>
    <w:p>
      <w:pPr>
        <w:pStyle w:val="2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2.1. Предоставлять ежеквартально, в срок не позднее 20 числа второго месяца следующего за отчетным кварталом, в течение одного года с момента представления субсидии, Распорядителю Отчетность, указанную в п.2.1.1. настоящего договора, а также предоставлять Распорядителю годовую отчетность за _______ в срок до 1 апрел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2.2.2. Дает с</w:t>
      </w:r>
      <w:r>
        <w:rPr>
          <w:sz w:val="28"/>
          <w:szCs w:val="28"/>
        </w:rPr>
        <w:t xml:space="preserve">огласие на осуществление Распорядителем и органами </w:t>
      </w:r>
      <w:r>
        <w:rPr>
          <w:bCs/>
          <w:sz w:val="28"/>
          <w:szCs w:val="28"/>
        </w:rPr>
        <w:t>муниципального финансового контроля проверок соблюдения Получателем субсидии условий, целей и порядка их предостав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Возвратить в бюджет города субсидию по требованию Распорядителя в случае нарушения условий, установленных при ее предоставлении, либо неиспользовании остатков субсидии в отчетном финансовом году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Срок действия договора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 Настоящий Договор вступает в силу со дня его подписания и действует до полного исполнения взятых на себя сторонами обязательств.  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 Ответственность Сторон</w:t>
      </w:r>
    </w:p>
    <w:p>
      <w:pPr>
        <w:pStyle w:val="2"/>
        <w:tabs>
          <w:tab w:val="clear" w:pos="708"/>
          <w:tab w:val="left" w:pos="284" w:leader="none"/>
        </w:tabs>
        <w:spacing w:lineRule="auto" w:line="360"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2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Досрочное расторжение договора</w:t>
      </w:r>
    </w:p>
    <w:p>
      <w:pPr>
        <w:pStyle w:val="2"/>
        <w:tabs>
          <w:tab w:val="clear" w:pos="708"/>
          <w:tab w:val="left" w:pos="284" w:leader="none"/>
          <w:tab w:val="left" w:pos="540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8"/>
          <w:szCs w:val="28"/>
        </w:rPr>
        <w:t>5.1. Договор может быть расторгнут досрочно по соглашению сторон, по решению суда.</w:t>
      </w:r>
    </w:p>
    <w:p>
      <w:pPr>
        <w:pStyle w:val="2"/>
        <w:tabs>
          <w:tab w:val="clear" w:pos="708"/>
          <w:tab w:val="left" w:pos="284" w:leader="none"/>
          <w:tab w:val="left" w:pos="540" w:leader="none"/>
        </w:tabs>
        <w:spacing w:lineRule="auto" w:line="360"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Односторонний отказ от исполнения взятых по настоящему Договору обязательств считается недопустимы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 Все споры по настоящему договору решаются путем переговоров сторон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случае невозможности урегулирования споров и разногласий по настоящему договору путем переговоров, разрешение споров производится в судебном порядке в  соответствии с законодательством Российской Федерации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Настоящий Договор вступает в силу с момента подписания его сторонами и действует до полного исполнения взятых на себя сторонами обязательств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се изменения и дополнения к настоящему договору считаются действительными, если они оформлены в письменном виде, подписаны уполномоченными на то лицами и заверены печатями обеих сторон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Юридические адреса и банковские реквизи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Распорядитель:                           </w:t>
        <w:tab/>
        <w:tab/>
        <w:tab/>
        <w:t>Получатель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писи сторон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______________/___________        </w:t>
        <w:tab/>
        <w:t xml:space="preserve">                _________________/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.П.                                    </w:t>
        <w:tab/>
        <w:tab/>
        <w:t xml:space="preserve"> </w:t>
        <w:tab/>
        <w:tab/>
        <w:t xml:space="preserve">      М.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рядку Порядка  предоста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бсидий субъектам  малого и средне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, в том числ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бъектам, ведущим семейный  бизнес,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циальное предпринимательство,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организациям, образующи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фраструктуру  поддержки мал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формация, подтверждающая соответствие 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</w:t>
      </w:r>
      <w:r>
        <w:rPr>
          <w:sz w:val="20"/>
          <w:szCs w:val="20"/>
        </w:rPr>
        <w:t>наименование юридического лица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ндивидуального предпринимател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критериям, установленным </w:t>
      </w:r>
      <w:hyperlink r:id="rId23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Федерального закона от 24.07.2007 № 209-ФЗ «О развитии малого и среднего предпринимательства в Российской Федерации»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Распределение долей в уставном капитале (для юридического лица)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% __________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, хозяйственных партнерств – бюджетным, автономным научным учреждениям либо являющимся бюджетными учреждениями, автономными учреждениями образовательным организациям высшего образования, а также на юридические лица, учредителями (участниками) которых являются юридические лица, включенные в утвержденный Правительством Российской Федерации перечень юридических лиц, предоставляющих государственную поддержку инновационной деятельности в формах, установленных Федеральным </w:t>
      </w:r>
      <w:hyperlink r:id="rId2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8.1996 № 127-ФЗ «О науке и государственной научно-технической политике»), % ______№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 доля участия, принадлежащая одному или нескольким юридическим лицам или физическим лицам, не вошедшим в другие группировки, % _____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редняя численность работников за предшествующий календарный год, чел. _______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ыручка от реализации товаров (работ, услуг) за предшествующий календарный год без учета налога на добавленную стоимость, тыс. руб. ________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алансовая стоимость активов (остаточная стоимость основных средств и нематериальных активов) за предшествующий календарный год, млн. руб. _______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стоверность представленных сведений гарантирую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/_______________/_____________________________/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итель                        подпись                        расшифровка подпис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.П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рядку Порядка  предоста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бсидий субъектам  малого и средне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, в том числ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бъектам, ведущим семейный  бизнес,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циальное предпринимательство,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организациям, образующи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фраструктуру  поддержки мал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УБЪЕКТА МАЛОГО И СРЕДНЕГО ПРЕДПРИНИМАТЕЛЬСТВА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ИВШЕГОСЯ НА ПОЛУЧЕНИЕ ФИНАНСОВОЙ ПОДДЕРЖКИ</w:t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44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юридического лица, ИП 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руководителя            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документа, устанавливающие</w:t>
              <w:br/>
              <w:t xml:space="preserve">полномочия руководителя             </w:t>
              <w:br/>
              <w:t xml:space="preserve">(наименование, дата, N)        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ий адрес              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осуществления     </w:t>
              <w:br/>
              <w:t xml:space="preserve">деятельности                   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фон, факс, электронная почта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                           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овские реквизиты организации: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чет _____________________</w:t>
              <w:br/>
              <w:t>Наименование банка _________________</w:t>
              <w:br/>
              <w:t>Корреспондентский счет _____________</w:t>
              <w:br/>
              <w:t>БИК ________________________________</w:t>
              <w:br/>
              <w:t>КПП ________________________________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й вид деятельности      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ботников на дату подачи</w:t>
              <w:br/>
              <w:t xml:space="preserve">заявления                      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сочного состава (без внешних     </w:t>
              <w:br/>
              <w:t xml:space="preserve">совместителей), чел. _______;       </w:t>
              <w:br/>
              <w:t xml:space="preserve">внешних совместителей, чел. _______ </w:t>
            </w:r>
          </w:p>
        </w:tc>
      </w:tr>
      <w:tr>
        <w:trPr>
          <w:trHeight w:val="8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ботников на дату подачи</w:t>
              <w:br/>
              <w:t xml:space="preserve">заявления, имеющих специальное      </w:t>
              <w:br/>
              <w:t xml:space="preserve">образование по профилю ведения      </w:t>
              <w:br/>
              <w:t xml:space="preserve">бизнеса                        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сочного состава (без внешних     </w:t>
              <w:br/>
              <w:t xml:space="preserve">совместителей), чел. _______;       </w:t>
              <w:br/>
              <w:t xml:space="preserve">внешних совместителей, чел. _______ 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ый размер заработной платы работников на дату подачи заявления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сочного состава (без внешних     </w:t>
              <w:br/>
              <w:t xml:space="preserve">совместителей), руб. _______;       </w:t>
              <w:br/>
              <w:t xml:space="preserve">внешних совместителей, руб. _______ 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ый размер заработной платы работников на дату подачи заявления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сочного состава (без внешних     </w:t>
              <w:br/>
              <w:t xml:space="preserve">совместителей), руб. _______;       </w:t>
              <w:br/>
              <w:t xml:space="preserve">внешних совместителей, руб. _______ 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заработная плата работников </w:t>
              <w:br/>
              <w:t xml:space="preserve">с начала года                  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сочного состава (без внешних     </w:t>
              <w:br/>
              <w:t xml:space="preserve">совместителей), руб. _______;       </w:t>
              <w:br/>
              <w:t xml:space="preserve">внешних совместителей, руб. _______ </w:t>
            </w:r>
          </w:p>
        </w:tc>
      </w:tr>
      <w:tr>
        <w:trPr>
          <w:trHeight w:val="16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гружено товаров собственного      </w:t>
              <w:br/>
              <w:t xml:space="preserve">производства, выполнено работ и     </w:t>
              <w:br/>
              <w:t xml:space="preserve">услуг собственными силами          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последний отчетный период, тыс.  </w:t>
              <w:br/>
              <w:t xml:space="preserve">руб. ______;                        </w:t>
              <w:br/>
              <w:t xml:space="preserve">за соответствующий период           </w:t>
              <w:br/>
              <w:t>предшествующего года, тыс. руб. ___;</w:t>
              <w:br/>
              <w:t>за последний отчетный год, тыс. руб.</w:t>
              <w:br/>
              <w:t xml:space="preserve">____;                               </w:t>
              <w:br/>
              <w:t xml:space="preserve">за предшествующий год последнему    </w:t>
              <w:br/>
              <w:t xml:space="preserve">отчетному году, тыс. руб. _____     </w:t>
            </w:r>
          </w:p>
        </w:tc>
      </w:tr>
      <w:tr>
        <w:trPr>
          <w:trHeight w:val="12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уплаченных налогов, подлежащих</w:t>
              <w:br/>
              <w:t xml:space="preserve">уплате, по видам налогов           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последний отчетный период, тыс.  </w:t>
              <w:br/>
              <w:t xml:space="preserve">руб. ______;                        </w:t>
              <w:br/>
              <w:t>за последний отчетный год, тыс. руб.</w:t>
              <w:br/>
              <w:t xml:space="preserve">____;                               </w:t>
              <w:br/>
              <w:t xml:space="preserve">за предшествующий год, последнего   </w:t>
              <w:br/>
              <w:t xml:space="preserve">отчетного года, тыс. руб. _____     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льготы и гарантии для работников*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Перечень основных видов работ,      </w:t>
              <w:br/>
              <w:t xml:space="preserve">услуг, товаров, предлагаемых,       </w:t>
              <w:br/>
              <w:t xml:space="preserve">оказываемых населению города        </w:t>
              <w:br/>
              <w:t xml:space="preserve">Пыть-Яха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олнительная информация о         </w:t>
              <w:br/>
              <w:t xml:space="preserve">деятельности организации, ИП        </w:t>
              <w:br/>
              <w:t xml:space="preserve">(заполняется по желанию)       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В графе «Социальные льготы и гарантии для работников» необходимо указать: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полном ли объеме предоставляются социальные льготы и гарантии для работников в сравнении с объемом льгот и гарантий, предусмотренных трудовым законодательством;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ключены ли с работниками организации, а также с работающими у индивидуальных предпринимателей, трудовые договоры в письменной форме;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/>
        <w:t>-</w:t>
        <w:tab/>
        <w:t>заключен ли на предприятии для юридического лица/индивидуального предпринимателя коллективный договор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стоверность предоставленных сведений гарантирую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________________________/_______________/_____________________________/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уководитель                           подпись                  расшифровка подпис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.П.</w:t>
      </w:r>
    </w:p>
    <w:sectPr>
      <w:headerReference w:type="default" r:id="rId25"/>
      <w:headerReference w:type="first" r:id="rId2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D Viewer Font">
    <w:altName w:val="Consolas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283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SD Viewer Font" w:hAnsi="SD Viewer Font" w:cs="SD Viewer Font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SD Viewer Font" w:hAnsi="SD Viewer Font" w:cs="SD Viewer Font" w:hint="default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1605"/>
        </w:tabs>
        <w:ind w:left="1605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1065"/>
        </w:tabs>
        <w:ind w:left="1065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50"/>
        </w:tabs>
        <w:ind w:left="22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90"/>
        </w:tabs>
        <w:ind w:left="3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30"/>
        </w:tabs>
        <w:ind w:left="4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80"/>
        </w:tabs>
        <w:ind w:left="5280" w:hanging="21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SD Viewer Font" w:hAnsi="SD Viewer Font" w:cs="SD Viewer Font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D Viewer Font;Consolas" w:hAnsi="SD Viewer Font;Consolas" w:cs="SD Viewer Font;Consola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>
      <w:rFonts w:ascii="SD Viewer Font;Consolas" w:hAnsi="SD Viewer Font;Consolas" w:cs="SD Viewer Font;Consola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D Viewer Font;Consolas" w:hAnsi="SD Viewer Font;Consolas" w:cs="SD Viewer Font;Consola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3ADD6C417896F9C423EA6EF5AD3EEA6F1802B9EB1BE9E2B8568165A32204C4B6CA31031B3641C3CE" TargetMode="External"/><Relationship Id="rId4" Type="http://schemas.openxmlformats.org/officeDocument/2006/relationships/hyperlink" Target="consultantplus://offline/ref=43ADD6C417896F9C423EA6EF5AD3EEA6F1812A9AB6B49E2B8568165A32204C4B6CA31031B764C5C11B3CE" TargetMode="External"/><Relationship Id="rId5" Type="http://schemas.openxmlformats.org/officeDocument/2006/relationships/hyperlink" Target="consultantplus://offline/ref=43ADD6C417896F9C423EB8E24CBFB9A9F6887690B5BC9D7DD9374D076529461C2BEC4973F369C5C7BCBCBD1937E" TargetMode="External"/><Relationship Id="rId6" Type="http://schemas.openxmlformats.org/officeDocument/2006/relationships/hyperlink" Target="consultantplus://offline/ref=6E4756493F078F276E2B162519243643ECA165AEF1113A659D5B5EB4595D71F20A0D220A6C1E64D50Cw0E" TargetMode="External"/><Relationship Id="rId7" Type="http://schemas.openxmlformats.org/officeDocument/2006/relationships/hyperlink" Target="consultantplus://offline/ref=361D586F5184CD1435635A8ABBA10BF5132AAE42D3AC9AFD68731ECACD9E22C1CCA590E6260368FCrCR8N" TargetMode="External"/><Relationship Id="rId8" Type="http://schemas.openxmlformats.org/officeDocument/2006/relationships/hyperlink" Target="consultantplus://offline/ref=1903B362B239E142DADD780C0BB9E2533624EA036C5D26ABA8BC0BC0084C65023CF6F0B6104A2F7CC30F1Bz2YAG" TargetMode="External"/><Relationship Id="rId9" Type="http://schemas.openxmlformats.org/officeDocument/2006/relationships/hyperlink" Target="consultantplus://offline/ref=0EC16DDF85D47AA48487D0C06972F4A1816F1957403DE32B9D6593C7A58DC7B785574D6F93E33DA9j0z3M" TargetMode="External"/><Relationship Id="rId10" Type="http://schemas.openxmlformats.org/officeDocument/2006/relationships/hyperlink" Target="consultantplus://offline/ref=0EC16DDF85D47AA48487D0C06972F4A1816F1957403DE32B9D6593C7A58DC7B785574D6F93E33DAEj0z8M" TargetMode="External"/><Relationship Id="rId11" Type="http://schemas.openxmlformats.org/officeDocument/2006/relationships/hyperlink" Target="consultantplus://offline/ref=0EC16DDF85D47AA48487D0C06972F4A1816E18554731E32B9D6593C7A58DC7B785574D6B92jEz1M" TargetMode="External"/><Relationship Id="rId12" Type="http://schemas.openxmlformats.org/officeDocument/2006/relationships/hyperlink" Target="consultantplus://offline/ref=361D586F5184CD1435635A8ABBA10BF5132BAF40D4A09AFD68731ECACD9E22C1CCA590E227r0R1N" TargetMode="External"/><Relationship Id="rId13" Type="http://schemas.openxmlformats.org/officeDocument/2006/relationships/hyperlink" Target="consultantplus://offline/ref=78C60E0B79BFC156B786432838C6E555F3C36A0E4B93EA3078D02B6D15DD068AA2AB5EA1FA1CD9408C1E42yAGBH" TargetMode="External"/><Relationship Id="rId14" Type="http://schemas.openxmlformats.org/officeDocument/2006/relationships/hyperlink" Target="consultantplus://offline/ref=C2A810FC6490681B579D97DEC8D4E2D43A6814DDEE8047E5EDC4A27337CCCB91B063A4211B33D5A67E05CBJ24FN" TargetMode="External"/><Relationship Id="rId15" Type="http://schemas.openxmlformats.org/officeDocument/2006/relationships/hyperlink" Target="consultantplus://offline/ref=DE612781CBD6DC029712E0D270947AB503C5F402E1ACC20C26D1CE8C7364B1CC085EF56164B37E71w7n6L" TargetMode="External"/><Relationship Id="rId16" Type="http://schemas.openxmlformats.org/officeDocument/2006/relationships/hyperlink" Target="consultantplus://offline/ref=C2A810FC6490681B579D97DEC8D4E2D43A6814DDEE8047E5EDC4A27337CCCB91B063A4211B33D5A67E05CAJ24FN" TargetMode="External"/><Relationship Id="rId17" Type="http://schemas.openxmlformats.org/officeDocument/2006/relationships/hyperlink" Target="consultantplus://offline/ref=C2A810FC6490681B579D89D3DEB8B5DB3D6148D7E1884EBAB99BF92E60C5C1C6F72CFD635F3ED4A7J747N" TargetMode="External"/><Relationship Id="rId18" Type="http://schemas.openxmlformats.org/officeDocument/2006/relationships/hyperlink" Target="consultantplus://offline/ref=89E199F7A16D3BD87C2D09BB4D9B0E0FC8FD1C174EC2EE5A108DFBFC1Bi6J6K" TargetMode="External"/><Relationship Id="rId19" Type="http://schemas.openxmlformats.org/officeDocument/2006/relationships/hyperlink" Target="consultantplus://offline/ref=89E199F7A16D3BD87C2D09BB4D9B0E0FC8FD1C174EC2EE5A108DFBFC1Bi6J6K" TargetMode="External"/><Relationship Id="rId20" Type="http://schemas.openxmlformats.org/officeDocument/2006/relationships/hyperlink" Target="consultantplus://offline/ref=4360BD9E91221E20CC69A8855454695C69459FD0DE6EA87DD235EE387ED726FF125BDDCAC59654B9B3D287W6c3K" TargetMode="External"/><Relationship Id="rId21" Type="http://schemas.openxmlformats.org/officeDocument/2006/relationships/hyperlink" Target="consultantplus://offline/main?base=RLAW926;n=62535;fld=134;dst=100433" TargetMode="External"/><Relationship Id="rId22" Type="http://schemas.openxmlformats.org/officeDocument/2006/relationships/hyperlink" Target="consultantplus://offline/ref=0B61C967A7578D63EBBD5EC990543A3A1819FD95BD8ECBF46B1509F9361C57F81427E9289E7CEB4AXCS1F" TargetMode="External"/><Relationship Id="rId23" Type="http://schemas.openxmlformats.org/officeDocument/2006/relationships/hyperlink" Target="consultantplus://offline/ref=D04EEAC645D086B247E750FD60A19B88CDA48AF5272368C56888DC435A0A79D32C284BF56D52878FJ3K5O" TargetMode="External"/><Relationship Id="rId24" Type="http://schemas.openxmlformats.org/officeDocument/2006/relationships/hyperlink" Target="consultantplus://offline/ref=8FED229886DD8165D895F48ADA99357B4B1FAB22813FDF65B27726A925jAlDF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12:00Z</dcterms:created>
  <dc:creator>Любовь Бондаренко</dc:creator>
  <dc:description/>
  <cp:keywords/>
  <dc:language>en-US</dc:language>
  <cp:lastModifiedBy>Пользователь</cp:lastModifiedBy>
  <cp:lastPrinted>2014-08-07T10:39:00Z</cp:lastPrinted>
  <dcterms:modified xsi:type="dcterms:W3CDTF">2014-08-07T04:40:00Z</dcterms:modified>
  <cp:revision>62</cp:revision>
  <dc:subject/>
  <dc:title/>
</cp:coreProperties>
</file>