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</w:r>
      <w:r>
        <w:rPr/>
        <w:drawing>
          <wp:inline distT="0" distB="0" distL="0" distR="0">
            <wp:extent cx="72390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pacing w:val="20"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9.2015</w:t>
        <w:tab/>
        <w:tab/>
        <w:tab/>
        <w:tab/>
        <w:tab/>
        <w:tab/>
        <w:tab/>
        <w:tab/>
        <w:tab/>
        <w:tab/>
        <w:t>№ 269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от 07.08.2014 № 198-па </w:t>
      </w:r>
    </w:p>
    <w:p>
      <w:pPr>
        <w:pStyle w:val="Normal"/>
        <w:rPr/>
      </w:pPr>
      <w:r>
        <w:rPr>
          <w:sz w:val="28"/>
          <w:szCs w:val="28"/>
        </w:rPr>
        <w:t xml:space="preserve">«Об утверждении Поряд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субсид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бъектам  малого и средн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а, в том чис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бъектам, ведущим семейный  бизне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е предпринимательст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рганизациям, образующ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раструктуру  поддержки мал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реднего предпринима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остановлением Правительства Ханты-Мансийского автономного округа – Югры  от  09.10.2013 №  419-п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государственной программе Ханты-Мансийского автономного округа – Югры «Социально-экономическое развитие, инвестиции и инновации Ханты-Мансийского автономного округа – Югры на 2014 – 2020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т.78 Бюджетного кодекса Российской Федерации, в целях реализации постановления администрации города от 25.11.2013 № 306-па «Об утверждении муниципальной программы «Социально-экономическое развитие и инвестиции муниципального образования городской округ город Пыть-Ях на 2014 – 2020 годы», внести в постановление администрации города от 07.08.2014 № 198-па «Об утверждении Порядка предоставления субсидий субъектам  малого и среднего предпринимательства, в том числе субъектам, ведущим семейный  бизнес, социальное предпринимательство, и организациям, образующим инфраструктуру  поддержки малого и среднего предпринимательства» следующие изменения:</w:t>
      </w:r>
    </w:p>
    <w:p>
      <w:pPr>
        <w:pStyle w:val="Style7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нкт 2.1.2 раздела 2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1.2. Организации инфраструктуры поддержки субъектов малого и среднего предпринимательства (далее – Организации), определяемые в соответствии со ст.15  Федерального закона № 209-ФЗ, как коммерческие и некоммерческие организации, которые создаются, осуществляют свою деятельность, или привлекаются в качестве поставщиков (исполнителей, подрядчиков) для осуществления закупок товаров, работ, услуг для обеспечения государственных и муниципальных нужд при реализации государственных программ (подпрограмм) Российской Федерации, государственных программ (подпрограмм) субъектов Российской Федерации, муниципальных программ (подпрограмм), обеспечивающих условия для создания субъектов малого и среднего предпринимательства, и для оказания им поддержк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Инфраструктура поддержки субъектов малого и среднего предпринимательства включает в себя также центры и агентства по развитию предпринимательства, государственные и муниципальные фонды поддержки предпринимательства, фонды содействия кредитованию (гарантийные фонды, фонды поручительств), акционерные инвестиционные фонды и закрытые паевые инвестиционные фонды, привлекающие инвестиции для субъектов малого и среднего предпринимательства, технопарки, научные парки, инновационно-технологические центры, бизнес-инкубаторы, палаты и центры ремесел, центры поддержки субподряда, маркетинговые и учебно-деловые центры, агентства по поддержке экспорта товаров, лизинговые компании, консультационные центры, промышленные парки, индустриальные парки, агропромышленные парки, центры коммерциализации технологий, центры коллективного доступа к высокотехнологичному оборудованию, инжиниринговые центры, центры прототипирования и промышленного дизайна, центры трансфера технологий, центры кластерного развития, государственные фонды поддержки научной, научно-технической, инновационной деятельности, осуществляющие деятельность в соответствии с законодательством Российской Федерации, микрофинансовые организации, предоставляющие микрозаймы субъектам малого и среднего предпринимательства и соответствующие критериям, установленным нормативным актом Центрального банка Российской Федерации по согласованию с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 (микрофинансовые организации предпринимательского финансирования), и иные организации.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 xml:space="preserve">Пункт 3.2.3 раздела 3 дополнить абзацем следующего содержания: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рок приема заявок на получение субсидий должен составлять не менее 10 рабочих дней со дня размещения информации, указанной в настоящем пункте .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3.  </w:t>
        <w:tab/>
        <w:t xml:space="preserve">Абзац 4 пункта 3.2.6.1 раздела 3 изложить в следующей редакции: 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 ранее уполномоченным органом исполнительной власти Ханты-Мансийского автономного округа – Югры, муниципального образования Ханты-Мансийского автономного округа – Югры, организациями инфраструктуры поддержки субъектов малого и среднего предпринимательства автономного округа было принято решение об оказании поддержки по тем же основаниям на те же цели. Субъект, претендующий на получение поддержки, соглашается с условием получения поддержки, дающим право на получение поддержки только в случае отсутствия факта принятия решения об оказании Субъекту поддержки по тем же основаниям на те же цели. Согласие Субъекта включается в заявление о предоставлении поддержки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4. </w:t>
        <w:tab/>
        <w:t>Пункт 3.7.2 раздела 3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  <w:tab/>
        <w:t xml:space="preserve">3.7.2. Субсидии предоставляются субъектам, осуществляющим производство, реализацию товаров и услуг в социально значимых видах деятельности, определенных Подпрограммой, в рамках мероприятия Подпрограммы «Финансовая поддержка Субъектов, осуществляющих производство, реализацию товаров и услуг в социально значимых видах деятельности, определенных Подпрограммой, в части компенсации арендных платежей за нежилые помещения и по предоставленным консалтинговым услугам», на компенсацию затрат, связанных: 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B0F0"/>
          <w:sz w:val="28"/>
          <w:szCs w:val="28"/>
        </w:rPr>
      </w:pPr>
      <w:r>
        <w:rPr>
          <w:sz w:val="28"/>
          <w:szCs w:val="28"/>
        </w:rPr>
        <w:t>-</w:t>
        <w:tab/>
        <w:t xml:space="preserve">с уплатой платежей по договорам аренды (субаренды) нежилых помещений, земельных участков (по одному объекту недвижимости), используемых в целях осуществления предпринимательской деятельности, за исключением арендуемых Субъектами нежилых помещений, находящихся в государственной и муниципальной собственности, включенных в перечни имущества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года № 209-ФЗ «О развитии малого и среднего предпринимательства в Российской Федерации». Размер субсидии составляет до 30%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т стоимости арендных платежей, установленных договором аренды (субаренды), и не может превышать 50 000,0 рублей в год для одного Субъекта;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 предоставленными консалтинговыми услугами. Размер субсидии составляет до 50% от стоимости произведенных затрат и не может превышать 50 000,0 рублей в год для одного Субъекта.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5. </w:t>
        <w:tab/>
        <w:t>Пункт 3.7.4 раздела 3 дополнить абзацами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убъект, в отношении которого принято положительное решение об оказании финансовой поддержки на приобретение оборудования (основных средств) и лицензионных программных продуктов, обязуется использовать приобретенное оборудование (основное средство) или лицензионный программный продукт на территории муниципального образования город Пыть-Ях в течение 3 лет с момента ее получения. Обязательство Субъекта включается в договор о предоставлении субсид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лучае несоблюдения Субъектом, получившим поддержку, указанного обязательства денежные средства субсидии в полном объеме подлежат возврату в бюджет муниципального образования автономного округа, предоставившего поддержку.»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1.6. </w:t>
        <w:tab/>
        <w:t>В пункте 3.8.2 слова «Финансовая поддержка Организаций, осуществляющих деятельность по бизнес-инкубированию, в том числе обучение субъектов» заменить словами «</w:t>
      </w:r>
      <w:r>
        <w:rPr>
          <w:rFonts w:cs="Calibri"/>
          <w:sz w:val="28"/>
          <w:szCs w:val="28"/>
        </w:rPr>
        <w:t>Финансовая поддержка Организаций, осуществляющих в муниципальных образованиях автономного округа оказание Субъектам поддержки по бизнес-инкубированию, проведению выставок, ярмарок, конференций и иных мероприятий, направленных на продвижение товаров, работ, услуг на региональные и международные рынки, подготовку, переподготовку и повышение квалификации кадров Субъектов и Организаций»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.7. </w:t>
        <w:tab/>
      </w:r>
      <w:r>
        <w:rPr>
          <w:sz w:val="28"/>
          <w:szCs w:val="28"/>
        </w:rPr>
        <w:t>Пункт 4.1.1 раздела 4 изложить в следующей редакци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4.1.1. Заявление на имя главы администрации города Пыть-Яха о предоставлении субсидии с указанием цели предоставления субсидии, а также согласием с условием получения поддержки, дающим право на получение поддержки только в случае отсутствия факта принятия уполномоченным органом исполнительной власти Ханты-Мансийского автономного округа - Югры, муниципального образования Ханты-Мансийского автономного округа - Югры, организациями инфраструктуры поддержки субъектов малого и среднего предпринимательства автономного округа, ранее в отношении данного Субъекта об оказании поддержки по тем же основаниям на те же цели.»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</w:t>
        <w:tab/>
        <w:t xml:space="preserve">Пункты 4.1.5, 4.1.19 раздела 4 после слов «и печатью» дополнить словами «(при наличии)».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9. </w:t>
        <w:tab/>
        <w:t>Приложение № 1 к Порядку предоставления субсидий субъектам  малого и среднего предпринимательства, в том числе субъектам, ведущим семейный  бизнес, социальное предпринимательство, и организациям, образующим инфраструктуру  поддержки малого и среднего предпринимательства изложить в новой редакции (приложение № 1)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0.</w:t>
        <w:tab/>
        <w:t>Приложение № 2 к Порядку предоставления субсидий субъектам  малого и среднего предпринимательства, в том числе субъектам, ведущим семейный  бизнес, социальное предпринимательство, и организациям, образующим инфраструктуру  поддержки малого и среднего предпринимательства изложить в новой редакции (приложение № 2)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1.</w:t>
        <w:tab/>
        <w:t>По  тексту  приложения № 3 к постановлению после слов «М.П.» дополнить словами «(при наличии)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  <w:tab/>
        <w:t>Сектору пресс-службы управления делами (О.В. 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 </w:t>
        <w:tab/>
        <w:t>Отделу по информационным ресурсам  (А.А. Мерзляков) разместить постановление на официальном сайте администрации  города  в  сети  Интерн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Контроль за выполнением постановления возложить на заместителя главы администрации города по финансам и экономике – председателя комитета по финансам  Стефогло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Пыть-Яха                                                                                  В.П.Бойк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города Пыть-Яха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64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9.09.2015 № 269-п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оговор № _____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субсид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. Пыть-Ях </w:t>
        <w:tab/>
        <w:tab/>
        <w:tab/>
        <w:tab/>
        <w:tab/>
        <w:tab/>
        <w:t xml:space="preserve"> "____" _________________ 20___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КУ Администрация г. Пыть-Яха, именуемая в дальнейшем «Распорядитель», в лице главы администрации города Пыть-Яха, действующего на основании __________________________, с одной стороны, и ______________________, именуемое(ый) в дальнейшем «Получатель», в лице ____________________, действующей(ий) на основании ______________, с другой стороны, в соответствии с протоколом заседания Координационного Совета по вопросам развития малого и среднего предпринимательства г.Пыть-Яха (далее – Совет) от _______________ № _____, заключили настоящий договор о нижеследующ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Распорядитель в целях возмещения части затрат____________________ предоставляет Получателю субсидию в размере __________________________.</w:t>
      </w:r>
    </w:p>
    <w:p>
      <w:pPr>
        <w:pStyle w:val="2"/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2. Предоставляемая субсидия является целевой и используется на цели определенные пунктом 1.1. настоящего Договор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1. Распорядитель </w:t>
      </w:r>
      <w:r>
        <w:rPr>
          <w:bCs/>
          <w:sz w:val="28"/>
          <w:szCs w:val="28"/>
        </w:rPr>
        <w:t>обязуетс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1.1. Предоставить субсидию в течение 30 (тридцати) рабочих дней со дня подписания настоящего договора посредством перечисления в установленном порядке средств на расчетный счет Получателя согласно указанным в настоящем договоре банковским реквизитам в пределах бюджетных ассигнований, предусмотренных в бюджете города Пыть-Ях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1. Распорядитель </w:t>
      </w:r>
      <w:r>
        <w:rPr>
          <w:bCs/>
          <w:sz w:val="28"/>
          <w:szCs w:val="28"/>
        </w:rPr>
        <w:t>вправе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1.   В целях осуществления мониторинга деятельности Получателя, требовать представления Получателем ежеквартально в течение одного года с момента представления субсидии следующих документов: копий бухгалтерского баланса и налоговых деклараций по применяемым специальным режимам налогообложения (для применяющих такие режимы), а также статистической информации в виде копий форм федерального статистического наблюдения, предоставляемых в органы статистики (указанное требование не распространяется на поддержку, направленную на подготовку, переподготовку и повышение квалификации кадров) (далее – Отчетность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2. Получатель </w:t>
      </w:r>
      <w:r>
        <w:rPr>
          <w:bCs/>
          <w:sz w:val="28"/>
          <w:szCs w:val="28"/>
        </w:rPr>
        <w:t>обязуется</w:t>
      </w:r>
      <w:r>
        <w:rPr>
          <w:sz w:val="28"/>
          <w:szCs w:val="28"/>
        </w:rPr>
        <w:t>:</w:t>
      </w:r>
    </w:p>
    <w:p>
      <w:pPr>
        <w:pStyle w:val="2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2.1. Предоставлять ежеквартально, в срок не позднее 20 числа второго месяца следующего за отчетным кварталом, в течение одного года с момента представления субсидии, Распорядителю Отчетность, указанную в п.2.1.1. настоящего договора, а также предоставлять Распорядителю годовую отчетность за _______ в срок до 1 апреля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2. Дает с</w:t>
      </w:r>
      <w:r>
        <w:rPr>
          <w:sz w:val="28"/>
          <w:szCs w:val="28"/>
        </w:rPr>
        <w:t xml:space="preserve">огласие на осуществление Распорядителем и органами </w:t>
      </w:r>
      <w:r>
        <w:rPr>
          <w:bCs/>
          <w:sz w:val="28"/>
          <w:szCs w:val="28"/>
        </w:rPr>
        <w:t>муниципального финансового контроля проверок соблюдения Получателем субсидии условий, целей и порядка их предостав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2.2.3.</w:t>
        <w:tab/>
        <w:t xml:space="preserve">Использовать приобретенное оборудование (основное средство) или лицензионный программный продукт на территории муниципального образования город Пыть-Ях в течение 3 лет с момента ее получения </w:t>
      </w:r>
      <w:r>
        <w:rPr>
          <w:i/>
          <w:sz w:val="28"/>
          <w:szCs w:val="28"/>
        </w:rPr>
        <w:t>(условие включается в договор в случае предоставления финансовой поддержки на приобретение оборудования (основных средств) и лицензионных программных продуктов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Возвратить в бюджет города субсидию по требованию Распорядителя в случае нарушения условий, установленных при ее предоставлении, либо неиспользовании остатков субсидии в отчетном финансовом году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Срок действия договора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 Настоящий Договор вступает в силу со дня его подписания и действует до полного исполнения взятых на себя сторонами обязательств.  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 Ответственность Сторон</w:t>
      </w:r>
    </w:p>
    <w:p>
      <w:pPr>
        <w:pStyle w:val="2"/>
        <w:tabs>
          <w:tab w:val="clear" w:pos="708"/>
          <w:tab w:val="left" w:pos="284" w:leader="none"/>
        </w:tabs>
        <w:spacing w:lineRule="auto" w:line="360"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В случае неисполнения или не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2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Досрочное расторжение договора</w:t>
      </w:r>
    </w:p>
    <w:p>
      <w:pPr>
        <w:pStyle w:val="2"/>
        <w:tabs>
          <w:tab w:val="clear" w:pos="708"/>
          <w:tab w:val="left" w:pos="284" w:leader="none"/>
          <w:tab w:val="left" w:pos="540" w:leader="none"/>
        </w:tabs>
        <w:spacing w:lineRule="auto" w:line="360"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 Договор может быть расторгнут досрочно по соглашению сторон, по решению суда.</w:t>
      </w:r>
    </w:p>
    <w:p>
      <w:pPr>
        <w:pStyle w:val="2"/>
        <w:tabs>
          <w:tab w:val="clear" w:pos="708"/>
          <w:tab w:val="left" w:pos="284" w:leader="none"/>
          <w:tab w:val="left" w:pos="540" w:leader="none"/>
        </w:tabs>
        <w:spacing w:lineRule="auto" w:line="360"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Односторонний отказ от исполнения взятых по настоящему Договору обязательств считается недопустимы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6. Заключительные положения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 Все споры по настоящему договору решаются путем переговоров сторон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 случае невозможности урегулирования споров и разногласий по настоящему договору путем переговоров, разрешение споров производится в судебном порядке в  соответствии с законодательством Российской Федерации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Настоящий Договор вступает в силу с момента подписания его сторонами и действует до полного исполнения взятых на себя сторонами обязательств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се изменения и дополнения к настоящему договору считаются действительными, если они оформлены в письменном виде, подписаны уполномоченными на то лицами и заверены печатями обеих сторон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Юридические адреса и банковские реквизит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Распорядитель:                           </w:t>
        <w:tab/>
        <w:tab/>
        <w:tab/>
        <w:t>Получатель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/___________        </w:t>
        <w:tab/>
        <w:t xml:space="preserve">                _________________/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.П.</w:t>
        <w:tab/>
        <w:tab/>
        <w:t xml:space="preserve"> </w:t>
        <w:tab/>
        <w:tab/>
        <w:tab/>
        <w:tab/>
        <w:tab/>
        <w:t>М.П. (при наличии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64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9.09.2015 № 269-п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формация, подтверждающая соответствие _____________________________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</w:t>
      </w:r>
      <w:r>
        <w:rPr>
          <w:sz w:val="20"/>
          <w:szCs w:val="20"/>
        </w:rPr>
        <w:t>наименование юридического лица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ндивидуального предпринимател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ям, установленным </w:t>
      </w:r>
      <w:hyperlink r:id="rId4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Федерального закона от 24.07.2007 № 209-ФЗ «О развитии малого и среднего предпринимательства в Российской Федерации»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Распределение долей в уставном капитале (для юридического лица)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суммарная доля участия Российской Федерации, субъектов Российской Федерации, муниципальных образований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(не должна превышать двадцать пять процентов (за исключением суммарной доли участия, входящей в состав активов акционерных инвестиционных фондов, состав имущества закрытых паевых инвестиционных фондов, состав общего имущества инвестиционных товариществ)), % _______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ммарная доля участия иностранных юридических лиц, суммарная доля участия, принадлежащая одному или нескольким юридическим лицам, не являющимся субъектами малого и среднего предпринимательства (не должны превышать сорок девять процентов каждая (указанное ограничение в отношении суммарной доли участия иностранных юридических лиц, суммарной доли участия, принадлежащей одному или нескольким юридическим лицам, не являющимся субъектами малого и среднего предпринимательства, не распространяется на хозяйственные общества, хозяйственные партнер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соответственно таких хозяйственных обществ, хозяйственных партнерств - бюджетным, автономным научным учреждениям либо являющимся бюджетными учреждениями, автономными учреждениями образовательным организациям высшего образования, на юридические лица, получившие статус участника проекта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.09.2010 года N 244-ФЗ «Об инновационном центре «Сколково», на юридические лица, учредителями (участниками) которых являются юридические лица, включенные в утвержденный Правительством Российской Федерации перечень юридических лиц, предоставляющих государственную поддержку инновационной деятельности в формах, установленных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8.1996 года № 127-ФЗ «О науке и государственной научно-технической политике»)), % _______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ля участия, принадлежащая одному или нескольким юридическим лицам или физическим лицам, не вошедшим в другие группировки, % _______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редняя численность работников за предшествующий календарный год, чел. _______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ыручка от реализации товаров (работ, услуг) за предшествующий календарный год без учета налога на добавленную стоимость, тыс. руб. ________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Балансовая стоимость активов (остаточная стоимость основных средств и нематериальных активов) за предшествующий календарный год, млн. руб. _______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стоверность представленных сведений гарантирую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/_______________/_____________________________/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итель                        подпись                        расшифровка подпис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ind w:left="1416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П  (при наличии)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D Viewer Font">
    <w:altName w:val="Consolas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283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D Viewer Font;Consolas" w:hAnsi="SD Viewer Font;Consolas" w:cs="SD Viewer Font;Consola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>
      <w:rFonts w:ascii="SD Viewer Font;Consolas" w:hAnsi="SD Viewer Font;Consolas" w:cs="SD Viewer Font;Consola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D Viewer Font;Consolas" w:hAnsi="SD Viewer Font;Consolas" w:cs="SD Viewer Font;Consola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59D0566A2638374A47274C2E5D2A08E63B0E011C53C07FB18FDEFC914I2S1F" TargetMode="External"/><Relationship Id="rId4" Type="http://schemas.openxmlformats.org/officeDocument/2006/relationships/hyperlink" Target="consultantplus://offline/ref=D04EEAC645D086B247E750FD60A19B88CDA48AF5272368C56888DC435A0A79D32C284BF56D52878FJ3K5O" TargetMode="External"/><Relationship Id="rId5" Type="http://schemas.openxmlformats.org/officeDocument/2006/relationships/hyperlink" Target="consultantplus://offline/ref=E9E649CBC77B0357804989878D1A582F1F137895F1CAED84369B940B5D44252E26BA965A44CDD179C422Q" TargetMode="External"/><Relationship Id="rId6" Type="http://schemas.openxmlformats.org/officeDocument/2006/relationships/hyperlink" Target="consultantplus://offline/ref=E9E649CBC77B0357804989878D1A582F1F137B9AFFC9ED84369B940B5D44252E26BA965A40CC29Q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50:00Z</dcterms:created>
  <dc:creator>Любовь Бондаренко</dc:creator>
  <dc:description/>
  <cp:keywords/>
  <dc:language>en-US</dc:language>
  <cp:lastModifiedBy>Пользователь</cp:lastModifiedBy>
  <cp:lastPrinted>2015-09-29T15:56:00Z</cp:lastPrinted>
  <dcterms:modified xsi:type="dcterms:W3CDTF">2015-09-29T10:56:00Z</dcterms:modified>
  <cp:revision>5</cp:revision>
  <dc:subject/>
  <dc:title/>
</cp:coreProperties>
</file>