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04850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ПОСТАНОВЛЕНИЕ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 мая  2013 года</w:t>
        <w:tab/>
        <w:tab/>
        <w:tab/>
        <w:tab/>
        <w:tab/>
        <w:tab/>
        <w:tab/>
        <w:tab/>
        <w:tab/>
        <w:t xml:space="preserve">  № 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ложении кандидатур для зачисления в резер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ов участковых 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ункта 9 статьи 26 и 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«Об основных гарантиях избирательных прав и права на участие              в референдуме граждан Российской Федерации»,  учитывая Постановление Избирательной комиссии Ханты-Мансийского автономного округа-Югры        № 415  от 21 января 2013 года «О структуре резерва составов участковых избирательных комиссий на территории Ханты-Мансийского автономного округа-Югры», территориальная избирательная комиссия города Пыть-Ях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 </w:t>
      </w:r>
      <w:r>
        <w:rPr>
          <w:sz w:val="28"/>
        </w:rPr>
        <w:t>1. Предложить кандидатуры для зачисления в резерв составов участковых комиссий территориальной избирательной комиссии города      Пыть-Яха. (список прилагается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Направить настоящее постановление в Избирательную комиссию Ханты-Мансийского автономного округа-Югр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2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седатель</w:t>
      </w:r>
    </w:p>
    <w:p>
      <w:pPr>
        <w:pStyle w:val="Heading6"/>
        <w:spacing w:lineRule="auto" w:line="240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Heading6"/>
        <w:spacing w:lineRule="auto" w:line="240"/>
        <w:jc w:val="both"/>
        <w:rPr>
          <w:sz w:val="28"/>
        </w:rPr>
      </w:pPr>
      <w:r>
        <w:rPr>
          <w:sz w:val="28"/>
        </w:rPr>
        <w:t>комиссии города Пыть-Яха</w:t>
        <w:tab/>
        <w:tab/>
        <w:tab/>
        <w:tab/>
        <w:tab/>
        <w:tab/>
        <w:t xml:space="preserve">     В.Н. Копырин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Секретарь </w:t>
      </w:r>
    </w:p>
    <w:p>
      <w:pPr>
        <w:pStyle w:val="Normal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8"/>
        </w:rPr>
        <w:t>комиссии города  Пыть-Яха</w:t>
        <w:tab/>
        <w:tab/>
        <w:tab/>
        <w:tab/>
        <w:tab/>
        <w:tab/>
        <w:t xml:space="preserve">     М.Н. Шевченко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 постановлению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и   города Пыть-Яха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07 мая    2013 года   №  112</w:t>
      </w:r>
    </w:p>
    <w:p>
      <w:pPr>
        <w:pStyle w:val="Normal"/>
        <w:spacing w:lineRule="auto" w:line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ур, предложенных для зачисления в резер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ов участков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города Пыть-Яха</w:t>
      </w:r>
    </w:p>
    <w:p>
      <w:pPr>
        <w:pStyle w:val="Normal"/>
        <w:spacing w:lineRule="auto" w:line="360"/>
        <w:jc w:val="center"/>
        <w:rPr/>
      </w:pPr>
      <w:r>
        <w:rPr/>
        <w:t>Ханты-Мансийского автономного округа – Юг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2880"/>
        <w:gridCol w:w="1800"/>
        <w:gridCol w:w="12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а вы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збират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а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изат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г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ия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ис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д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ча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х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ру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4. 19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е РО  «Либерально-демократ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партия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чу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тш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датск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е РО  «Либерально-демократ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партия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наш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на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уз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ья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н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лет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ын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ц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нату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гор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 19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фи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ну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т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пилян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д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я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 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чи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щат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ильн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иш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б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ицы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нев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ыть-Яхское местное отделение ВПП «ЕДИНАЯ РОССИЯ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скут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дат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ла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исе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хта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шкар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о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люд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п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ц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са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олитической партии  СПРАВЕДЛИВАЯ РОССИЯ    в г.Пыть-Яхе ХМАО-Ю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ва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зу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е РО  «Либерально-демократ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ая партия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з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азан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риден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кач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майл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городское отделение  Коммунист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й партии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т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р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к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ху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тох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вт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ч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олитической партии  СПРАВЕДЛИВАЯ РОССИЯ    в г.Пыть-Яхе ХМАО-Ю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рш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шк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эл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ем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ь-Яхское местное отделение ВПП «ЕДИНАЯ РОС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5:00Z</dcterms:created>
  <dc:creator>Мария Николаевна Шевченко</dc:creator>
  <dc:description/>
  <cp:keywords/>
  <dc:language>en-US</dc:language>
  <cp:lastModifiedBy>Мария Николаевна Шевченко</cp:lastModifiedBy>
  <cp:lastPrinted>2013-05-17T16:18:00Z</cp:lastPrinted>
  <dcterms:modified xsi:type="dcterms:W3CDTF">2013-05-17T10:21:00Z</dcterms:modified>
  <cp:revision>2</cp:revision>
  <dc:subject/>
  <dc:title> </dc:title>
</cp:coreProperties>
</file>