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верке   исполнения  фактических  показателей  объема  муниципальных  услуг МАУК «Централизованная  библиотечная  система»  и  плана мероприятий ("дорожной карты") "Изменения в учреждениях культуры, направленные на повышение эффективности сферы культуры, соотнесенные с этапами  перехода на эффективный контракт в городе Пыть-Яхе" в муниципальном автономном учреждении культуры «Централизованная  библиотечная  систем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Пыть-Ях                                                                                                                                                                      «10» февраля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е  для  проведения  проверк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Распоряжение администрации города от 24.12.2014 №3433-ра «Об утверждении плана контрольных мероприятий на 2015 год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3.01.2014 № 12-па «Об  утверждении  порядка  осуществления  контроля  за деятельностью  муниципальных  автономных  учреждений города Пыть-Яха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0.12.2010 №260-па «О порядке формирования муниципального задания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Отчет  МАУК «Централизованная  библиотечная  система» по  исполнению  муниципального  задания за 2014  го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иказ  отдела  по  культуре  и  искусству  администрации города от 26.01.2015 № 2 «О  проведении  проверки  подведомственных  учреждени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в состав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культуре и искусству Алехина Татьяна Владимиро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Ведущий специалист отдела по культуре и искусству Корнилова Роза Николае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труду и социальным вопросам Аминева Ольга Вячеславо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проверки присутствовал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Директор МАУК «Централизованная библиотечная система» Белохвостикова Татьяна Александровн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Заместитель директора по административно-хозяйственной части Гарипова Елена Леоновн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Заместитель директора  по основной  деятельности Мисько Елена Михайловн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Крючкова Наталья Владимировн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проведения проверки: </w:t>
      </w:r>
      <w:r>
        <w:rPr/>
        <w:t>04.02.2015г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Цель проверки:</w:t>
      </w:r>
      <w:r>
        <w:rPr/>
        <w:t xml:space="preserve"> осуществление контроля за исполнением</w:t>
      </w:r>
      <w:r>
        <w:rPr>
          <w:color w:val="FF0000"/>
        </w:rPr>
        <w:t xml:space="preserve"> </w:t>
      </w:r>
      <w:r>
        <w:rPr/>
        <w:t>распоряжения  администрации города  от 27.12.2013  № 3261-ра  «Об  утверждении муниципального задания  для МАУК «Централизованная  библиотечная  система» на 2014-2016 годы» за 2014 год  и распоряжения  администрации города от 17.05.2013 № 1107-ра «О плане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( с изм.  от 23.2014 № 232-ра, от 24.12.2014 № 3442-ра).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В ходе проверки затребованы документы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Книга  учета  библиотечного  фонда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Дневник  детской  библиотеки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оложение  по  оплате  труда  работников МАУК «ЦБС»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регистрации  первичного  и повторного  инструктажа  на  рабочем  месте  работников МАУК «ЦБС»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выдачи  квитанций  по  оплате услуг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приема  выручки платных  услуг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Форма  отчета  по  платным  услугам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регистрации договоров с контрагентами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регистрации дополнительных  Соглашений  к  договорам работников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Трудовые  договора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Коллективный  договор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апка ксерокопий  статей  о  деятельности  библиотеки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МАУК «ЦБС» с планом мероприятий  по  выполнению  мероприятий  «дорожной  карты»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ы регистрации обслуживающих организ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проверки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Выполнение  Муниципального  задания  МАУК «Централизованная библиотечная система» за 2014г.</w:t>
      </w:r>
    </w:p>
    <w:p>
      <w:pPr>
        <w:pStyle w:val="Normal"/>
        <w:jc w:val="both"/>
        <w:rPr/>
      </w:pPr>
      <w:r>
        <w:rPr>
          <w:b/>
          <w:u w:val="single"/>
        </w:rPr>
        <w:t>Основные  количественные  и  качественные  показатели  деятельности  подведомственных  учреждений  культуры  за 2014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93"/>
        <w:gridCol w:w="1329"/>
        <w:gridCol w:w="1526"/>
        <w:gridCol w:w="1655"/>
        <w:gridCol w:w="1550"/>
        <w:gridCol w:w="4762"/>
      </w:tblGrid>
      <w:tr>
        <w:trPr>
          <w:trHeight w:val="51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  выполнения  к  годовому  плану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 проверки</w:t>
            </w:r>
          </w:p>
        </w:tc>
      </w:tr>
      <w:tr>
        <w:trPr>
          <w:trHeight w:val="44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н на 201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за 2014 год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оставление  библиотечных  услуг: 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борочно  был  проверен Дневник  детской  библиотеки в котором можно  отследить  количество  пользователей, количество  книговыдачи, количество  посещений. Дневник  ведется аккуратно замечаний  нет.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ьзовател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 8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4 8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 %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ниговыда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20 1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20 1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 %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08 78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14 05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 %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ный фонд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30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6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 проверки  предоставлена Книга  учета  библиотечного  фонда. Документ  ведется  аккуратно. Замечаний  нет.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лнение документного фонд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ие документного фонд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ст документного фонд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укомплектованности  кадрами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вакансия- квота для инвалида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доставлено штатное  расписание в котором имеется 1 вакансия- квота для инвалида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окументов библиотечного фонда, переведенных в электронную форм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комплек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ы каталог, который  можно  просмотреть  на  сайте  учреждения</w:t>
            </w:r>
          </w:p>
        </w:tc>
      </w:tr>
      <w:tr>
        <w:trPr>
          <w:trHeight w:val="343" w:hRule="atLeast"/>
          <w:cantSplit w:val="true"/>
        </w:trPr>
        <w:tc>
          <w:tcPr>
            <w:tcW w:w="152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 просветительские услуги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досуговых мероприяти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%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ыборочно  был  проверен Дневник  детской  библиотеки в котором можно  отследить данные показатели.  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осеще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 847чел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2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 муниципальных  услуг  в  электронном  виде</w:t>
            </w:r>
            <w:r>
              <w:rPr/>
              <w:t>: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к справочно-поисковому </w:t>
            </w:r>
          </w:p>
          <w:p>
            <w:pPr>
              <w:pStyle w:val="Normal"/>
              <w:rPr/>
            </w:pPr>
            <w:r>
              <w:rPr/>
              <w:t xml:space="preserve">аппарату и базам данных </w:t>
            </w:r>
          </w:p>
          <w:p>
            <w:pPr>
              <w:pStyle w:val="Normal"/>
              <w:rPr/>
            </w:pPr>
            <w:r>
              <w:rPr/>
              <w:t>муниципальных библиоте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доступ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 28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 28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%</w:t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 данных размещены  в электроном каталоге, который  можно  просмотреть  на  сайте  учреждения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библиографических записей в электронных каталогах  муниципальных библиотек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,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4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даний, внесенных в электронный каталог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емпля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 30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 6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%</w:t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2. Выполнение  плана мероприятий  «дорожной  карты»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97"/>
        <w:gridCol w:w="1303"/>
        <w:gridCol w:w="960"/>
        <w:gridCol w:w="5400"/>
        <w:gridCol w:w="4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Наименование показат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акт 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г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% выполн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Пути достижения показател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а  проверки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Cs w:val="22"/>
                <w:lang w:val="en-US"/>
              </w:rPr>
              <w:t>III</w:t>
            </w:r>
            <w:r>
              <w:rPr>
                <w:b/>
                <w:szCs w:val="22"/>
              </w:rPr>
              <w:t>. Целевые показатели (индикаторы) развития сферы культуры и меры обеспечивающие их достиж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.1 Увеличение количества библиографических записей в электронных каталогах муниципальных библиотек (записей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 2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Активизирована работа рабочей групп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Произведено заимствование записей из сводных библиотечно - информационных ресурс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МАУК «ЦБС» участвует в проекте по созданию сводного каталога библиотек Югр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Электроны каталог, который  можно  просмотреть  на  сайте  учреждения. На 01.01.2015  год весь  фонд  переведен в электронный  катало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.2 Повышение уровня удовлетворенности граждан РФ качеством услуг, предоставляемых учреждением  (%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5,5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о анкетирование среди пользователей библиотек по удовлетворенности качеством предоставляемых услуг в 1 и 2 полугодии. По данным анкетирования удовлетворенность качеством оказываемых услуг возросла на 5 %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аны и подготовлены анкеты  по удовлетворенности населения качеством оказываемых услуг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едется  опрос  населения  путем  анкетирования. Результаты анкетирования  подводятся по  полугодия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Замечаний  не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.3 Увеличение доли доходов от плат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7 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казами  № 65-од от 15.04.2014, № 92-од от 24.12.2014 введены следующие платные услуги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доставка книг на дом по просьбе пользовател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изготовление бланковой продукци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изготовление визито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одготовка оригинал-макет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ием прочитанной литературы и доставка ее в библиотек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ведение видео-показ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кат компьютерных дискет, дисков мульти-меди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кат музыкальных дисков, аудио- и видеокасс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сканирование графических изображений и печать их на принтер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составление праздничного поздравл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услуги по организации проведения обуч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актическая помощь библиотекаря в работе с ПК и Интернето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рганизация и проведение литературных  огоньков, праздничных балов и т.д. по заявкам шко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рганизация, подготовка и проведение семинаров, конференций по заявке пользователе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ведение комплексных занятий по основам библиографической грамотност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сообщение адресной информации о фирмах, организациях, предприятиях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разработка сценарие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организация и проведение в библиотеке мероприятий по заявке пользователей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ный доход в 2014 году составил 107 100,00 руб., что больше чем в 2013 году на 57 100,00 руб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szCs w:val="22"/>
              </w:rPr>
              <w:t>Полученный доход в 2014 году составил 107 100,00 руб., первоначальный  план  составлял – 43 500 руб. перевыполнение составило – 63 600 руб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Cs w:val="22"/>
                <w:lang w:val="en-US"/>
              </w:rPr>
              <w:t>IV</w:t>
            </w:r>
            <w:r>
              <w:rPr>
                <w:b/>
                <w:szCs w:val="22"/>
              </w:rPr>
              <w:t>. Мероприятия по совершенствованию оплаты труда работников учрежд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.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4.2.1 заработная плата работников учре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 337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редняя заработная плата работников учреждения достигла  годового  показател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szCs w:val="22"/>
              </w:rPr>
              <w:t>Средняя заработная плата работников учреждения достигла  годового  показател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4.2.2 численность работников учрежд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0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 связи с открытием новой библиотеки и изменением структуры учреждения введены 6 новых штатных единиц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Инженер –программист- 1 ед. Библиотекарь ОКиО- 1 ед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Библиотекарь ЦОДа- 1 ед.</w:t>
            </w:r>
            <w:r>
              <w:rPr/>
              <w:t xml:space="preserve"> </w:t>
            </w:r>
            <w:r>
              <w:rPr>
                <w:szCs w:val="22"/>
              </w:rPr>
              <w:t>Дворник – 2 ед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борщик служебных помещений -1 ед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редняя численность работников  составляет – 57%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Cs w:val="22"/>
                <w:lang w:val="en-US"/>
              </w:rPr>
              <w:t>V</w:t>
            </w:r>
            <w:r>
              <w:rPr>
                <w:b/>
                <w:szCs w:val="22"/>
              </w:rPr>
              <w:t>. Основные мероприятия, направленные на повышение эффективности и качества предоставляемых услуг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№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Ср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Исполн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  <w:szCs w:val="22"/>
              </w:rPr>
              <w:t>Совершенствование системы оплаты тру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несение изменений в положение об оплате и стимулировании труда работников МАУК «ЦБС», обеспечивающих достижение показателей повышения оплаты труда в соответствии с Указом, в соответствии с графиком, утвержденным распоряжением, не влекущие уменьшение заработной платы работников (без учета премий и иных стимулирующих выплат) учреждения, при условии сохранения объема должностных обязанностей работников и выполнения ими работ той же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Утверждено положение об оплате труда (Приказ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67-од от 23.07.2014 г.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сены изменения в Положение по оплате труда (Приказ № 88-од от 08.12.2014 г.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Было  проверено Положение  по  оплате  труда  работников МАУК «ЦБС»  последние  изменение в Положение  в декабре 2014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Осуществление организации руководства типовыми отраслевыми нормами труда работников учреждения и методическими рекомендациями по формированию штатной численности учре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ведено в действие новое штатное расписание с 01.07.2014 г. (Приказ № 68-од от 23.07.2014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связи с изменением структуры учреждения введено  в действие новое штатное расписание с 01.11.2014 г. (Приказ 82-од от 10.11.2014 г.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2"/>
              </w:rPr>
            </w:pPr>
            <w:r>
              <w:rPr/>
              <w:t>Проверено штатное  расписание</w:t>
            </w:r>
            <w:r>
              <w:rPr>
                <w:szCs w:val="22"/>
              </w:rPr>
              <w:t xml:space="preserve"> с 01.11.2014 г. (Приказ 82-од от 10.11.2014 г.)</w:t>
            </w:r>
          </w:p>
          <w:p>
            <w:pPr>
              <w:pStyle w:val="TextBody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  <w:szCs w:val="22"/>
              </w:rPr>
              <w:t>Развитие кадрового потенциала  работник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Осуществление мероприятий по обеспечению соответствия работников учреждения обновленным квалификационным требованиям на основе подготовки, переподготовки и повышения квалификации, а также аттестац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проводимой в соответствии с рекомендациями, утвержденными приказом Минтруда РФ от 26.04.2013 №167н «Об утверждении рекомендаций по оформлению трудовых отношений с работников государственного (муниципального) учреждения при ведении в 2014-2015 годах «эффективного контракт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2014 году проведена аттестация работников на соответствие занимаемой должности  (Приказ  № 76-од от 17.10.2014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По заключению аттестационной комиссии  аттестацию прошли 13 человек (протокол № 3 от 27.11.2014 г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Количество прошедших повышение квалификации – 13 ч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едется папка с  личными  карточками  работников  учреждения  в которых  регистрируется дата прохождения аттестации, переподготовки,  курсов  прохождения   повышения  квалификации, а  так же  наименование  курсов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чень  удобная  форма  для  предоставления достоверной информац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2"/>
              </w:rPr>
              <w:t>Проведение мероприятий по организации заключения дополнительных соглашений к трудовым договорам (трудовых договоров) с работниками МАУК «ЦБС» в связи с введением эффективного контракта, предусматривающего внедрение показателей и критериев эффективности деятельности работников в соответствии с примерной формой трудового договора («эффективный контракт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2014 году заключено  49  дополнительных соглашений с работниками учрежд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оставлен Журнал  регистрации дополнительных  Соглашений  к  договорам работников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Проведены мероприятия по организации заключения дополнительных соглашений к трудовым договорам (трудовых договоров) с работниками учреждения в связи с введением эффективного контракта, предусматривающего внедрение показателей и критериев эффективности деятельности работников муниципальных учреждений культуры в соответствии с примерной формой трудового договора («эффективный контракт»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Актуализация квалификационных требований и компетенций, необходимости для оказания муниципальных  услуг (выполнения раб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11.20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связи с изменением структуры учреждения, переработаны и согласованы с представительным органом должностные инструкции для всех работников МАУК «ЦБС»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Проведена</w:t>
            </w:r>
            <w:r>
              <w:rPr>
                <w:b/>
              </w:rPr>
              <w:t xml:space="preserve"> </w:t>
            </w:r>
            <w:r>
              <w:rPr>
                <w:bCs/>
                <w:szCs w:val="22"/>
              </w:rPr>
              <w:t>актуализация квалификационных требований в  связи  с  переработкой  должностных  инструкций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Независимая система оценки качества работы учрежд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еспечение открытости и доступности информации о деятельности учре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Информация размещается  в газете, на  телевидении, официальном сайте учреждения, на сайте администрации города, на сайтах </w:t>
            </w:r>
            <w:r>
              <w:rPr>
                <w:bCs/>
                <w:szCs w:val="22"/>
                <w:lang w:val="en-US"/>
              </w:rPr>
              <w:t>busgov</w:t>
            </w:r>
            <w:r>
              <w:rPr>
                <w:bCs/>
                <w:szCs w:val="22"/>
              </w:rPr>
              <w:t>.</w:t>
            </w:r>
            <w:r>
              <w:rPr>
                <w:bCs/>
                <w:szCs w:val="22"/>
                <w:lang w:val="en-US"/>
              </w:rPr>
              <w:t>ru</w:t>
            </w:r>
            <w:r>
              <w:rPr>
                <w:bCs/>
                <w:szCs w:val="22"/>
              </w:rPr>
              <w:t xml:space="preserve">  и </w:t>
            </w:r>
            <w:r>
              <w:rPr>
                <w:bCs/>
                <w:szCs w:val="22"/>
                <w:lang w:val="en-US"/>
              </w:rPr>
              <w:t>www</w:t>
            </w:r>
            <w:r>
              <w:rPr>
                <w:bCs/>
                <w:szCs w:val="22"/>
              </w:rPr>
              <w:t>/</w:t>
            </w:r>
            <w:r>
              <w:rPr>
                <w:bCs/>
                <w:szCs w:val="22"/>
                <w:lang w:val="en-US"/>
              </w:rPr>
              <w:t>zakupki</w:t>
            </w:r>
            <w:r>
              <w:rPr>
                <w:bCs/>
                <w:szCs w:val="22"/>
              </w:rPr>
              <w:t>.</w:t>
            </w:r>
            <w:r>
              <w:rPr>
                <w:bCs/>
                <w:szCs w:val="22"/>
                <w:lang w:val="en-US"/>
              </w:rPr>
              <w:t>ru</w:t>
            </w:r>
            <w:r>
              <w:rPr>
                <w:bCs/>
                <w:szCs w:val="22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Cs w:val="22"/>
              </w:rPr>
              <w:t xml:space="preserve">Информация размещена  в газете, на  телевидении согласно  договору с ТРК, официальном сайте учреждения, на сайте администрации города, на сайтах </w:t>
            </w:r>
            <w:r>
              <w:rPr>
                <w:bCs/>
                <w:szCs w:val="22"/>
                <w:lang w:val="en-US"/>
              </w:rPr>
              <w:t>busgov</w:t>
            </w:r>
            <w:r>
              <w:rPr>
                <w:bCs/>
                <w:szCs w:val="22"/>
              </w:rPr>
              <w:t>.</w:t>
            </w:r>
            <w:r>
              <w:rPr>
                <w:bCs/>
                <w:szCs w:val="22"/>
                <w:lang w:val="en-US"/>
              </w:rPr>
              <w:t>ru</w:t>
            </w:r>
            <w:r>
              <w:rPr>
                <w:bCs/>
                <w:szCs w:val="22"/>
              </w:rPr>
              <w:t xml:space="preserve">  и </w:t>
            </w:r>
            <w:r>
              <w:rPr>
                <w:bCs/>
                <w:szCs w:val="22"/>
                <w:lang w:val="en-US"/>
              </w:rPr>
              <w:t>www</w:t>
            </w:r>
            <w:r>
              <w:rPr>
                <w:bCs/>
                <w:szCs w:val="22"/>
              </w:rPr>
              <w:t>/</w:t>
            </w:r>
            <w:r>
              <w:rPr>
                <w:bCs/>
                <w:szCs w:val="22"/>
                <w:lang w:val="en-US"/>
              </w:rPr>
              <w:t>zakupki</w:t>
            </w:r>
            <w:r>
              <w:rPr>
                <w:bCs/>
                <w:szCs w:val="22"/>
              </w:rPr>
              <w:t>.</w:t>
            </w:r>
            <w:r>
              <w:rPr>
                <w:bCs/>
                <w:szCs w:val="22"/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оставлена к проверке  Папка ксерокопий  статей  о  деятельности  библиотеки Замечаний  не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учре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Информация размещается  в газете, на  телевидении, официальном сайте учреждения. В 2014 году опубликовано 13 статей о деятельности учреждения, 27 информационных материалов о проводимых мероприятиях, показано 16 видеосюжетов об учреждении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ведено анкетирование по удовлетворенности качеством предоставляемых услуг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</w:rPr>
              <w:t xml:space="preserve">Согласно  распоряжению администрации города </w:t>
            </w:r>
            <w:r>
              <w:rPr/>
              <w:t>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Предоставлена  информация  по  анкетированию  населения, которая  размещена  на  официальном  сайте  администрации города. Замечаний  не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ведение мониторинга функционирования независимой системы оценки качества работы учре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дется  анкетирование  посетителей  библиотек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аны и подготовлены анкеты  по удовлетворенности населения качеством оказываемых услуг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едется  опрос  населения  путем  анкетирования. Результаты анкетирования  подводятся по  полугодия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Замечаний  нет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Информационное сопровождение «дорожной карты»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ъяснительная работа с участие уполномоченного представительного органа работников МАУК «КДЦ» о мероприятиях, реализуемых в соответствии с муниципальной «дорожной картой», в том числе  мерах по повышению оплаты труда: 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формация доводится  на планерках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1 от 21.01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2 от 12.02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3 от 16.02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4 от 12.03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5 от 19.03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6 от 15.04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7 от 15.05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Протокол планерки № 8 от 04.06.201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Протокол планерки № 9 от 16.06.201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Протокол планерки № 10 от 30.06.201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Протокол планерки № 11 от 01.09.201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Протокол планерки № 12 от 22.09.2014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Протокол планерки № 13 от 05.11.201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ы общие собрания работников учреждения (отчет руководителя об исполнении муниципального задания, плана финансово-хозяйственной деятельности,  рассмотрение вопросов по основной деятельности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Протокол № 1  от 04.02.2014 г.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Протокол № 2 от 25.02.2014 г.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Протокол № 3 от 25.04.2014 г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амечаний  нет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о были  проверены:</w:t>
      </w:r>
    </w:p>
    <w:p>
      <w:pPr>
        <w:pStyle w:val="Normal"/>
        <w:ind w:firstLine="708"/>
        <w:jc w:val="both"/>
        <w:rPr/>
      </w:pPr>
      <w:r>
        <w:rPr>
          <w:b/>
        </w:rPr>
        <w:t>Журналы регистрации обслуживающих организаций:</w:t>
      </w:r>
      <w:r>
        <w:rPr/>
        <w:t xml:space="preserve"> после каждой проведенной работы (осмотра) специалистом обслуживающей организации и заместителем директора по административно-хозяйственной деятельности МАУК «ЦБС» (или директор МАУК «ЦБС») журналы заполняются. Специалисты обслуживающих организаций проводят необходимую работу 1 раз в месяц и по мере необходимости (при получении заявки от учреждения), заполняют журнал учета, подписывают акт выполненных работ и в конце месяца (начале следующего месяца) предоставляют счет-фактуру с подписями и печатями. В журналах учета фиксируются: дата; наименование работ; подпись лица, проводившего работу; подпись лица, принявшего работу. Перечень имеющихся журналов:</w:t>
      </w:r>
    </w:p>
    <w:p>
      <w:pPr>
        <w:pStyle w:val="Normal"/>
        <w:jc w:val="both"/>
        <w:rPr/>
      </w:pPr>
      <w:r>
        <w:rPr/>
        <w:t>-</w:t>
        <w:tab/>
        <w:t>журнал учета профилактических дератизационных и дезинсекционных работ;</w:t>
      </w:r>
    </w:p>
    <w:p>
      <w:pPr>
        <w:pStyle w:val="Normal"/>
        <w:jc w:val="both"/>
        <w:rPr/>
      </w:pPr>
      <w:r>
        <w:rPr/>
        <w:t>-</w:t>
        <w:tab/>
        <w:t>журнал учета заявок и выполненных работ по техническому обслуживанию электрооборудования и электросетей;</w:t>
      </w:r>
    </w:p>
    <w:p>
      <w:pPr>
        <w:pStyle w:val="Normal"/>
        <w:jc w:val="both"/>
        <w:rPr/>
      </w:pPr>
      <w:r>
        <w:rPr/>
        <w:t>-</w:t>
        <w:tab/>
        <w:t>журнал по техническому обслуживанию кнопки тревожной сигнализации;</w:t>
      </w:r>
    </w:p>
    <w:p>
      <w:pPr>
        <w:pStyle w:val="Normal"/>
        <w:jc w:val="both"/>
        <w:rPr/>
      </w:pPr>
      <w:r>
        <w:rPr/>
        <w:t>-</w:t>
        <w:tab/>
        <w:t>журнал по техническому обслуживанию систем видеонаблюдения;</w:t>
      </w:r>
    </w:p>
    <w:p>
      <w:pPr>
        <w:pStyle w:val="Normal"/>
        <w:jc w:val="both"/>
        <w:rPr/>
      </w:pPr>
      <w:r>
        <w:rPr/>
        <w:t>-</w:t>
        <w:tab/>
        <w:t>журнал по техническому обслуживанию систем пожарной сигнализации;</w:t>
      </w:r>
    </w:p>
    <w:p>
      <w:pPr>
        <w:pStyle w:val="Normal"/>
        <w:jc w:val="both"/>
        <w:rPr/>
      </w:pPr>
      <w:r>
        <w:rPr/>
        <w:t>-</w:t>
        <w:tab/>
        <w:t>журнал по техническому обслуживанию РСПИ «Стрелец-Мониторинг»;</w:t>
      </w:r>
    </w:p>
    <w:p>
      <w:pPr>
        <w:pStyle w:val="Normal"/>
        <w:jc w:val="both"/>
        <w:rPr/>
      </w:pPr>
      <w:r>
        <w:rPr/>
        <w:t>-</w:t>
        <w:tab/>
        <w:t>журнал по техническому обслуживанию МИНИ АТС;</w:t>
      </w:r>
    </w:p>
    <w:p>
      <w:pPr>
        <w:pStyle w:val="Normal"/>
        <w:jc w:val="both"/>
        <w:rPr/>
      </w:pPr>
      <w:r>
        <w:rPr/>
        <w:t>-</w:t>
        <w:tab/>
        <w:t>журнал по технического обслуживания и текущего ремонта оборудования и сетей ТВСиК;</w:t>
      </w:r>
    </w:p>
    <w:p>
      <w:pPr>
        <w:pStyle w:val="Normal"/>
        <w:jc w:val="both"/>
        <w:rPr/>
      </w:pPr>
      <w:r>
        <w:rPr/>
        <w:t>-</w:t>
        <w:tab/>
        <w:t>журнал снятия показания приборов коммерческого учета электроэнергии.</w:t>
      </w:r>
    </w:p>
    <w:p>
      <w:pPr>
        <w:pStyle w:val="Normal"/>
        <w:jc w:val="both"/>
        <w:rPr/>
      </w:pPr>
      <w:r>
        <w:rPr/>
        <w:tab/>
        <w:t>За каждый месяц  2014 года по всем обслуживающим организациям в отдельной папке хранятся счета-фактуры с актом выполненных работ, в котором расписываются все работы выполненные обслуживающей организац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ind w:firstLine="360"/>
        <w:jc w:val="both"/>
        <w:rPr>
          <w:bCs/>
        </w:rPr>
      </w:pPr>
      <w:r>
        <w:rPr/>
        <w:t>1.</w:t>
      </w:r>
      <w:r>
        <w:rPr>
          <w:b/>
        </w:rPr>
        <w:t xml:space="preserve"> </w:t>
      </w:r>
      <w:r>
        <w:rPr/>
        <w:t>Оценка  эффективности  выполнения  муниципального  задания  МАУК «ЦБС» составляет - 102,1%,  что соответствует  запланированным объемам и  показателям качества муниципальных услуг.  Муниципальное  задание  выполнено  в  полном  объеме</w:t>
      </w:r>
      <w:r>
        <w:rPr>
          <w:b/>
          <w:color w:val="0000FF"/>
        </w:rPr>
        <w:t>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 xml:space="preserve">2. В  ходе  проверки  за исполнением муниципального задания на 2014-2016 годы, плана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учреждениями культуры и учреждением дополнительного образования детей в сфере культуры нарушений  по  ведению  документации не  выявлено. Документы  заполняются своевременно и   аккуратно. Документы  находятся  в зоне  досягаемости. </w:t>
      </w:r>
    </w:p>
    <w:p>
      <w:pPr>
        <w:pStyle w:val="Normal"/>
        <w:spacing w:lineRule="atLeast" w:line="100"/>
        <w:ind w:firstLine="360"/>
        <w:jc w:val="both"/>
        <w:rPr/>
      </w:pPr>
      <w:r>
        <w:rPr/>
      </w:r>
    </w:p>
    <w:p>
      <w:pPr>
        <w:pStyle w:val="Normal"/>
        <w:spacing w:lineRule="atLeast" w:line="100"/>
        <w:ind w:firstLine="360"/>
        <w:jc w:val="both"/>
        <w:rPr/>
      </w:pPr>
      <w:r>
        <w:rPr/>
        <w:t>При  проверке  документов затруднений  и  препятствий  (со  стороны работников МАУК «ЦБС»)  не  возникал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ожения  и рекомендации по результатам  проверки: </w:t>
      </w:r>
    </w:p>
    <w:p>
      <w:pPr>
        <w:pStyle w:val="Normal"/>
        <w:ind w:firstLine="708"/>
        <w:jc w:val="both"/>
        <w:rPr/>
      </w:pPr>
      <w:r>
        <w:rPr/>
        <w:t>1. Работать с директорами школ по привлечению и увеличению пользователей библиотечных услуг (постоянно);</w:t>
      </w:r>
    </w:p>
    <w:p>
      <w:pPr>
        <w:pStyle w:val="Normal"/>
        <w:ind w:firstLine="708"/>
        <w:jc w:val="both"/>
        <w:rPr/>
      </w:pPr>
      <w:r>
        <w:rPr/>
        <w:t>2. Систематически информировать население о перечне предоставляемых основных и дополнительных платных услуг по средствам СМИ и с помощью размещения информации в социальных сетях, на стендах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. Обновить информацию для льготных категорий граждан  до 01.03.2015г.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 по  культуре  и  искусству</w:t>
        <w:tab/>
        <w:tab/>
        <w:tab/>
        <w:t>_______________________  Т.В. Але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</w:t>
      </w:r>
      <w:r>
        <w:rPr>
          <w:b/>
        </w:rPr>
        <w:t xml:space="preserve">  </w:t>
      </w:r>
      <w:r>
        <w:rPr/>
        <w:t xml:space="preserve">  специалист</w:t>
      </w:r>
    </w:p>
    <w:p>
      <w:pPr>
        <w:pStyle w:val="Normal"/>
        <w:jc w:val="both"/>
        <w:rPr/>
      </w:pPr>
      <w:r>
        <w:rPr/>
        <w:t>отдела  по  культуре  и  искусству                         _______________________   Р.Н. Корн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по труду и социальным вопросам</w:t>
        <w:tab/>
        <w:tab/>
        <w:t xml:space="preserve">_______________________   О.В. Аминева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 отдела  по  культуре  и  искусству         ______________________   Т.В.Ток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qFormat/>
    <w:rPr>
      <w:sz w:val="22"/>
      <w:lang w:bidi="ar-SA"/>
    </w:rPr>
  </w:style>
  <w:style w:type="character" w:styleId="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а: текст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Style18">
    <w:name w:val="Таблица: шапка"/>
    <w:basedOn w:val="Normal"/>
    <w:next w:val="Style17"/>
    <w:qFormat/>
    <w:pPr>
      <w:jc w:val="both"/>
    </w:pPr>
    <w:rPr>
      <w:b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31:00Z</dcterms:created>
  <dc:creator>User</dc:creator>
  <dc:description/>
  <cp:keywords/>
  <dc:language>en-US</dc:language>
  <cp:lastModifiedBy>Алехина</cp:lastModifiedBy>
  <cp:lastPrinted>2015-02-17T17:30:00Z</cp:lastPrinted>
  <dcterms:modified xsi:type="dcterms:W3CDTF">2015-02-17T12:30:00Z</dcterms:modified>
  <cp:revision>25</cp:revision>
  <dc:subject/>
  <dc:title/>
</cp:coreProperties>
</file>