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седания организационного комитета по подготовке и проведению публичных слушаний по проекту решения Думы города Пыть – Яха «Об исполнении бюджета города Пыть – Яха з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7.04.2014 года                                                                                     № 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члены организационного комитета - 8 человек (список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рганизация подготовки к публичным слушаниям по проекту решения Думы города Пыть – Яха «Об исполнении бюджета города Пыть – Яха за 2013 год» согласно постановления главы города от 02.04.2014 № 11-п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председателем оргкомитета К.Н. Пальчик – заместителя главы </w:t>
      </w:r>
      <w:r>
        <w:rPr>
          <w:bCs/>
          <w:iCs/>
          <w:sz w:val="28"/>
          <w:szCs w:val="28"/>
        </w:rPr>
        <w:t>администрации города по административно-правовым вопросам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ень вопросов по проекту решения Думы города Пыть – Яха «Об исполнении бюджета города Пыть – Яха за 2013 год, согласно приложению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 ведущего для ведения публичных слушаний В.В. Стефогло заместителя главы администрации города по финансам и экономике - председателя комитета по финансам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ь в качестве эксперта Т.Н. Чулакову - начальника управления по правовым вопросам, Т.К. Пацей – начальника управления по экономике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Назначить секретаря для составления протокола и регистрацию участников публичных слушаний Е.Г. Баляеву – заместителя председателя комитета по финанс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и «ЗА» 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К.Н. П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 Е.Г.Баляе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исутствующих на заседании организационного комитета по подготовке и проведению публичных слушаний по проекту решения Думы города Пыть – Яха «Об исполнении бюджета города Пыть – Яха з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ефогло В.В. – заместитель главы администрации города по финансам и экономике – председатель комитета по финансам, заместитель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Пальчик К.Н. - заместитель главы администрации по административно прав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лакова Т.Н. – начальник управления по правовым вопросам;</w:t>
      </w:r>
    </w:p>
    <w:p>
      <w:pPr>
        <w:pStyle w:val="Normal"/>
        <w:jc w:val="both"/>
        <w:rPr/>
      </w:pPr>
      <w:r>
        <w:rPr>
          <w:sz w:val="28"/>
          <w:szCs w:val="28"/>
        </w:rPr>
        <w:t>Кулиш О.В. – заведующий сектором по связям с общественными организациями и средствами массовой информации управления делами;</w:t>
      </w:r>
    </w:p>
    <w:p>
      <w:pPr>
        <w:pStyle w:val="Normal"/>
        <w:rPr/>
      </w:pPr>
      <w:r>
        <w:rPr>
          <w:sz w:val="28"/>
          <w:szCs w:val="28"/>
        </w:rPr>
        <w:t>Ковалевский О.Л. – заместитель председателя Думы города Пыть – Яха;</w:t>
      </w:r>
    </w:p>
    <w:p>
      <w:pPr>
        <w:pStyle w:val="Normal"/>
        <w:rPr/>
      </w:pPr>
      <w:r>
        <w:rPr>
          <w:sz w:val="28"/>
          <w:szCs w:val="28"/>
        </w:rPr>
        <w:t>Балдина Л.И. – депутат Думы города Пыть-Яха, председатель постоянной депутатской комиссии по бюджету, налогам и экономическ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иленко Л.В.</w:t>
        <w:tab/>
        <w:t>-</w:t>
        <w:tab/>
        <w:t>председатель Пыть-Яхской городской организации Общероссийской общественной организации «Всероссийское общество инвалидов»;</w:t>
      </w:r>
    </w:p>
    <w:p>
      <w:pPr>
        <w:pStyle w:val="Normal"/>
        <w:jc w:val="both"/>
        <w:rPr/>
      </w:pPr>
      <w:r>
        <w:rPr>
          <w:sz w:val="28"/>
          <w:szCs w:val="28"/>
        </w:rPr>
        <w:t>Симонов Д.В. – исполнительный директор общественной организации  Пыть–Яхская городская федерация пауэрлифтин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Приложение к протоколу №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вопро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 проекту решения Думы города Пыть – Яха «Об исполнении бюджета города Пыть – Яха за 2013 го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1. Исполнение доходной части бюдж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Исполнение расходной части бюдж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3. Структура муниципального долг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  <w:rPr>
        <w:i w:val="fals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1:00Z</dcterms:created>
  <dc:creator>Rodika</dc:creator>
  <dc:description/>
  <cp:keywords/>
  <dc:language>en-US</dc:language>
  <cp:lastModifiedBy>ELENA</cp:lastModifiedBy>
  <cp:lastPrinted>2014-04-10T09:37:00Z</cp:lastPrinted>
  <dcterms:modified xsi:type="dcterms:W3CDTF">2014-04-10T04:37:00Z</dcterms:modified>
  <cp:revision>2</cp:revision>
  <dc:subject/>
  <dc:title>П Р О Т О К О Л   № 1</dc:title>
</cp:coreProperties>
</file>