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отчету об исполнении бюджета города Пыть-Яха за 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2.04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зарегистрированных участников публичных слушаний составило 6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публичных слушаний по отчету об исполнении бюджета города Пыть-Яха за 2013 год, согласно постановления Главы города от 02.04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п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лер Р.И. –</w:t>
      </w:r>
      <w:r>
        <w:rPr>
          <w:sz w:val="28"/>
          <w:szCs w:val="28"/>
        </w:rPr>
        <w:t xml:space="preserve"> вступительное слово главы администрации города, руководителя исполнительно - распорядительного органа муниципального образования городской округ город Пыть – 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заместителя главы администрации города по финансам и экономике - председателя комитета по финансам, о рассмотрении отчета об исполнении бюджета города Пыть-Яха за 2013 год,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(доклад и.о. начальника отдела доходов Пахом Е.П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расходной части бюджета (доклад начальника отдела СП и АБ Медведева С.М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(доклад начальника отдела СП и АБ Медведева С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цей Т.К. </w:t>
      </w:r>
      <w:r>
        <w:rPr>
          <w:sz w:val="28"/>
          <w:szCs w:val="28"/>
        </w:rPr>
        <w:t>– начальника управления по экономике, экспертное заключение  на отчет об исполнении бюджета города Пыть-Яха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Чулакова Т.Н. </w:t>
      </w:r>
      <w:r>
        <w:rPr>
          <w:sz w:val="28"/>
          <w:szCs w:val="28"/>
        </w:rPr>
        <w:t>– начальник управления по правовым вопросам, экспертное заключение  на отчет об исполнении бюджета города Пыть-Яха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цей Т.К. начальника управления по экономике, Чулаковой Т.Н. начальника управления по правовым вопросам,  по вопросу   отчета об исполнении бюджета города Пыть-Яха за 2013 г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астники публичных слушаний отмечают, что бюджетная политика  муниципального образования городской округ город Пыть-Ях в 2013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 в т. ч. реализация майских указов Президента Российской Федерации, обеспечение сбалансированности бюджета города, повышение эффективности использования бюджетных средств. В связи с отсутствием дополнительных предложений участников публичных слушаний итоговый документ принят без измен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3 год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>Пальчик К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а</w:t>
        <w:tab/>
        <w:tab/>
        <w:tab/>
        <w:tab/>
        <w:tab/>
        <w:tab/>
        <w:tab/>
        <w:tab/>
        <w:t>Баляева Е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1:00Z</dcterms:created>
  <dc:creator>132</dc:creator>
  <dc:description/>
  <cp:keywords/>
  <dc:language>en-US</dc:language>
  <cp:lastModifiedBy>ELENA</cp:lastModifiedBy>
  <dcterms:modified xsi:type="dcterms:W3CDTF">2014-04-23T03:41:00Z</dcterms:modified>
  <cp:revision>2</cp:revision>
  <dc:subject/>
  <dc:title>П Р О Т О К О Л</dc:title>
</cp:coreProperties>
</file>