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а за 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23.04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фогло В.В., Пальчик К.Н., Чулакова Т.Н., Кулиш О.В., Ковалевский О.Л., Симонов Д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отчету об исполнении бюджета города Пыть-Яха за 2013 год, согласно постановления главы города № 11-пг от 02.04.2014 года  «О назначении публичных слушаний по проекту решения Думы города Пыть – Яха «Об исполнении бюджета города Пыть – Яха за 2013 год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3 год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а:</w:t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30:00Z</dcterms:created>
  <dc:creator>132</dc:creator>
  <dc:description/>
  <cp:keywords/>
  <dc:language>en-US</dc:language>
  <cp:lastModifiedBy>ELENA</cp:lastModifiedBy>
  <cp:lastPrinted>2012-04-25T09:15:00Z</cp:lastPrinted>
  <dcterms:modified xsi:type="dcterms:W3CDTF">2014-04-23T04:30:00Z</dcterms:modified>
  <cp:revision>20</cp:revision>
  <dc:subject/>
  <dc:title/>
</cp:coreProperties>
</file>