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и 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0"/>
        </w:rPr>
      </w:pPr>
      <w:r>
        <w:rPr>
          <w:rFonts w:cs="Times New Roman" w:ascii="Times New Roman" w:hAnsi="Times New Roman"/>
          <w:b/>
          <w:sz w:val="4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9.12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616-ра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роведении мероприятий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вященных  80 – летию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Ханты – Мансийского автономного округа - Югры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празднованием 80 – лет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образования Ханты – Мансийского автономного округа – Югры, в целях реализации распоряжения </w:t>
      </w:r>
      <w:r>
        <w:rPr>
          <w:rFonts w:cs="Times New Roman" w:ascii="Times New Roman" w:hAnsi="Times New Roman"/>
          <w:sz w:val="26"/>
          <w:szCs w:val="26"/>
        </w:rPr>
        <w:t xml:space="preserve">правительства Ханты – Мансийского округа – Югры от 5 февраля 2010 года № 59-рп «О подготовке и проведении мероприятий, посвященных 80-летию образования Ханты – Мансийского автономного округа – Югры»,  </w:t>
      </w:r>
      <w:r>
        <w:rPr>
          <w:rFonts w:cs="Times New Roman" w:ascii="Times New Roman" w:hAnsi="Times New Roman"/>
          <w:bCs/>
          <w:sz w:val="26"/>
          <w:szCs w:val="26"/>
        </w:rPr>
        <w:t xml:space="preserve"> учитывая культурную и историческую значимость этого события, провести  мероприятия,  посвященные 80-летию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Ханты – Мансийского автономного округа – Югры» в городе Пыть-Ях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2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"/>
        <w:jc w:val="left"/>
        <w:rPr/>
      </w:pPr>
      <w:r>
        <w:rPr>
          <w:sz w:val="26"/>
          <w:szCs w:val="26"/>
        </w:rPr>
        <w:t xml:space="preserve">1.  Утвердить: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1.1.</w:t>
        <w:tab/>
        <w:t xml:space="preserve">Организационный комитет по подготовке и проведению  мероприятий, </w:t>
        <w:tab/>
        <w:t>посвященных 80 -</w:t>
      </w:r>
      <w:r>
        <w:rPr>
          <w:bCs/>
          <w:sz w:val="26"/>
          <w:szCs w:val="26"/>
        </w:rPr>
        <w:t xml:space="preserve"> летию образования Ханты – Мансийского автономного </w:t>
        <w:tab/>
        <w:t>округа – Югры</w:t>
      </w:r>
      <w:r>
        <w:rPr>
          <w:sz w:val="26"/>
          <w:szCs w:val="26"/>
        </w:rPr>
        <w:t xml:space="preserve">  (приложение 1).</w:t>
      </w:r>
    </w:p>
    <w:p>
      <w:pPr>
        <w:pStyle w:val="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1.2.</w:t>
        <w:tab/>
        <w:t>План подготовки  мероприятий, посвященных 80 -</w:t>
      </w:r>
      <w:r>
        <w:rPr>
          <w:bCs/>
          <w:sz w:val="26"/>
          <w:szCs w:val="26"/>
        </w:rPr>
        <w:t xml:space="preserve"> летию образования Ханты – </w:t>
        <w:tab/>
        <w:t>Мансийского автономного округа – Югры</w:t>
      </w:r>
      <w:r>
        <w:rPr>
          <w:sz w:val="26"/>
          <w:szCs w:val="26"/>
        </w:rPr>
        <w:t xml:space="preserve"> (приложение 2).</w:t>
      </w:r>
    </w:p>
    <w:p>
      <w:pPr>
        <w:pStyle w:val="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1.3. </w:t>
        <w:tab/>
        <w:t>Программу  мероприятий, посвященных 80 -</w:t>
      </w:r>
      <w:r>
        <w:rPr>
          <w:bCs/>
          <w:sz w:val="26"/>
          <w:szCs w:val="26"/>
        </w:rPr>
        <w:t xml:space="preserve"> летию образования Ханты – </w:t>
        <w:tab/>
        <w:t>Мансийского автономного округа – Югры</w:t>
      </w:r>
      <w:r>
        <w:rPr>
          <w:sz w:val="26"/>
          <w:szCs w:val="26"/>
        </w:rPr>
        <w:t xml:space="preserve"> (приложение 3)</w:t>
      </w:r>
    </w:p>
    <w:p>
      <w:pPr>
        <w:pStyle w:val="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Отделу по информатизации, связям с общественными организациями и </w:t>
        <w:tab/>
        <w:t xml:space="preserve">средствами массовой информации (Непочатов С.В.) опубликовать </w:t>
        <w:tab/>
        <w:t xml:space="preserve">распоряжение в печатном средстве массовой информации «Официальный </w:t>
        <w:tab/>
        <w:t>вестник».</w:t>
      </w:r>
    </w:p>
    <w:p>
      <w:pPr>
        <w:pStyle w:val="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 xml:space="preserve">Контроль за выполнением настоящего распоряжения возложить на заместителя </w:t>
        <w:tab/>
        <w:t>Главы города по социальным вопросам Ямашева И.П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Cs w:val="24"/>
        </w:rPr>
      </w:pPr>
      <w:r>
        <w:rPr>
          <w:szCs w:val="24"/>
        </w:rPr>
        <w:t xml:space="preserve"> </w:t>
      </w:r>
    </w:p>
    <w:p>
      <w:pPr>
        <w:pStyle w:val="2"/>
        <w:jc w:val="left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И.о. Главы города                                                       Н.В. Кравченко</w:t>
      </w:r>
    </w:p>
    <w:p>
      <w:pPr>
        <w:pStyle w:val="2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Приложение 1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к распоряжению Администрации гор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от 09.12.2010 № 2616-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РГКОМИТ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проведению   мероприятий, посвященных  80 – летию образования Ханты – Мансийского автономного округа - Юг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Ямашев И.П.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  </w:t>
        <w:tab/>
        <w:t xml:space="preserve"> заместитель Главы города по социальным вопросам, 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 председатель оргкомитета 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2880" w:hanging="2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ыжова Н.С.                     </w:t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исполняющий обязанности </w:t>
      </w:r>
      <w:r>
        <w:rPr>
          <w:rFonts w:cs="Times New Roman" w:ascii="Times New Roman" w:hAnsi="Times New Roman"/>
          <w:sz w:val="26"/>
          <w:szCs w:val="26"/>
        </w:rPr>
        <w:t xml:space="preserve">начальника отдела по </w:t>
        <w:tab/>
        <w:t xml:space="preserve">культуре и искусству,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заместитель председателя </w:t>
        <w:tab/>
        <w:t>оргкомите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лены оргкомитет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егейович Л.В.</w:t>
      </w:r>
      <w:r>
        <w:rPr>
          <w:rFonts w:cs="Times New Roman" w:ascii="Times New Roman" w:hAnsi="Times New Roman"/>
          <w:sz w:val="26"/>
          <w:szCs w:val="26"/>
        </w:rPr>
        <w:t xml:space="preserve">                   </w:t>
        <w:tab/>
        <w:t xml:space="preserve"> начальник отдела по молодёжной политик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ербыш И.В.                        </w:t>
        <w:tab/>
      </w:r>
      <w:r>
        <w:rPr>
          <w:rFonts w:cs="Times New Roman" w:ascii="Times New Roman" w:hAnsi="Times New Roman"/>
          <w:sz w:val="26"/>
          <w:szCs w:val="26"/>
        </w:rPr>
        <w:t>начальник управления по  образованию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лферова С.В.                           </w:t>
        <w:tab/>
      </w:r>
      <w:r>
        <w:rPr>
          <w:rFonts w:cs="Times New Roman" w:ascii="Times New Roman" w:hAnsi="Times New Roman"/>
          <w:sz w:val="26"/>
          <w:szCs w:val="26"/>
        </w:rPr>
        <w:t>начальник отдела  кадров, наград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муниципальной службы управления делам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700" w:hanging="270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втун В.В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</w:t>
        <w:tab/>
        <w:t xml:space="preserve"> начальник отдела внутренних дел по городу Пыть-</w:t>
        <w:tab/>
        <w:tab/>
        <w:t>Ях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удич Д.Б.        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</w:t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иректор муниципального  автономного учрежд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«Телерадиокомпания Пыть-Яхинформ»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лячкус Л.Ю.                      </w:t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чальник управления по здравоохранению 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социальным вопросам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оменко Н.И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</w:t>
        <w:tab/>
        <w:t xml:space="preserve">начальник отдела по физической культуре и спорту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520" w:hanging="2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укалова Г.Б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</w:t>
        <w:tab/>
        <w:t xml:space="preserve">директор  муниципального учреждения культуры  </w:t>
        <w:tab/>
        <w:tab/>
        <w:tab/>
        <w:t>«Культурно – досуговый центр».</w:t>
      </w:r>
    </w:p>
    <w:p>
      <w:pPr>
        <w:pStyle w:val="Normal"/>
        <w:ind w:left="2520" w:hanging="2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Приложение 2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к распоряжению Администрации  город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от 09.12.2010 № 2616-р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Л А 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дготовки и  проведения мероприятий,  посвященных  80 – летию образования Ханты – Мансийского автономного округа - Юг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101"/>
        <w:gridCol w:w="1715"/>
        <w:gridCol w:w="2160"/>
      </w:tblGrid>
      <w:tr>
        <w:trPr>
          <w:trHeight w:val="8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оки испол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полнитель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65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ить и провести блок музыкально – пластической композиции лучших творческих исполнителей, характеризующих творческие  коллективы города,  для представления муниципального образования городской округ Пыть-Ях в структуре торжественного вечера, посвященног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80 – летию образования Ханты – Мансийского автономного округа – Югр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г. Сургу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2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карева Т.В. Чукалова Г.Б. </w:t>
            </w:r>
          </w:p>
        </w:tc>
      </w:tr>
      <w:tr>
        <w:trPr>
          <w:trHeight w:val="65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ить  видео – зарисовку о городе Пыть-Ях для представления муниципального образования в блоке входящем в структуру торжественного вечера, посвященног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 – летию образования Ханты – Мансийского автономного округа - Югр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г. Сургу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2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ич Д.Б.</w:t>
            </w:r>
          </w:p>
        </w:tc>
      </w:tr>
      <w:tr>
        <w:trPr>
          <w:trHeight w:val="65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отправку в город Сургут ведущих творческих коллективов города, занятых в блоке музыкально – пластической композиции, входящей в структуру торжественного вечера, посвященног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 – летию образования Ханты – Мансийского автономного округа - Югр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2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шенин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</w:tc>
      </w:tr>
      <w:tr>
        <w:trPr>
          <w:trHeight w:val="65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формировать  и направить  делегацию  от  предприятий  города и структурных  подразделений Администрации г. Пыть-Ях на  торжественный  вечер, посвященный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 – летию образования Ханты – Мансийского автономного округа - Югр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г. Сургут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2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шенин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и провести  торжественный  концерт «Величавая Югр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 Чукалова Г.Б.</w:t>
            </w:r>
          </w:p>
        </w:tc>
      </w:tr>
      <w:tr>
        <w:trPr>
          <w:trHeight w:val="6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 и  провести  торжественную  церемонию  награждения  граждан  города почетными званиями, почетными грамотами, благодарственными  письмами Губернатора Ханты- Мансийского автономного округа – Югр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лферова С.Н.</w:t>
            </w:r>
          </w:p>
        </w:tc>
      </w:tr>
      <w:tr>
        <w:trPr>
          <w:trHeight w:val="6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освещение юбилейных мероприятий в прессе,  на телевидении. Размести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ормацию на  официальном сайте администрации город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чатов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дич Д.Б.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 охрану правопорядка во время проведения юбилейных мероприят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тун В.В.</w:t>
            </w:r>
          </w:p>
        </w:tc>
      </w:tr>
      <w:tr>
        <w:trPr>
          <w:trHeight w:val="6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стить  государственные  флаги Российской Федерации, Ханты – Мансийского автономного округа - Югры, г. Пыть-Ях  на  административных  зданиях,  учреждениях  всех  форм  собствен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2.20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 всех  форм  собственности</w:t>
            </w:r>
          </w:p>
        </w:tc>
      </w:tr>
      <w:tr>
        <w:trPr>
          <w:trHeight w:val="6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участие творческих коллективов, спортсменов города, представителей администрации, предприятий, общественных организаций в основных мероприятиях, посвященных 80-летию ХМАО-Югры, утвержденных распоряжением  правительства Ханты – Мансийского округа – Югры от 5 февраля 2010 года № 59-рп «О подготовке и проведении мероприятий, посвященных 80-летию образования Ханты – Мансийского автономного округа – Югры».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машев И.П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шенин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карева Т.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быш И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ович Л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ячкус Л.Ю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Е.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чатов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енко Н.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формировать  и направить  делегацию  от  предприятий  города и структурных  подразделений Администрации г. Пыть-Ях на заключительные мероприятия, посвященных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 – летию образования Ханты – Мансийского автономного округа – Югры (г. Ханты – Мансийск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2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шенин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Приложение 3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к распоряжению Администрации  город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от 09.12.2010 № 2616-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ероприяти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посвяще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80-летию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нты – Мансийского автономного округа – Югры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9"/>
        <w:gridCol w:w="3006"/>
        <w:gridCol w:w="21"/>
        <w:gridCol w:w="2561"/>
        <w:gridCol w:w="2507"/>
      </w:tblGrid>
      <w:tr>
        <w:trPr>
          <w:trHeight w:val="4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я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 провед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</w:t>
            </w:r>
          </w:p>
        </w:tc>
      </w:tr>
      <w:tr>
        <w:trPr>
          <w:trHeight w:val="92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сновные  мероприятия, посвященные 80-летию образования Ханты – Мансийского автономного округа – Юг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12.2010</w:t>
            </w:r>
          </w:p>
        </w:tc>
      </w:tr>
      <w:tr>
        <w:trPr>
          <w:trHeight w:val="317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ДПИ мастеров города (выставка работ коллектива ДПИ «Юный дизайнер», выставка – продажа сувенирной продукции художественного салона краеведческого экомузея, выставка «Йыс мэх»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КДЦ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йе концертного зала «Факе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авко З.Л</w:t>
            </w:r>
          </w:p>
        </w:tc>
      </w:tr>
      <w:tr>
        <w:trPr>
          <w:trHeight w:val="317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.2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жественный концерт «Величавая Югр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КДЦ» Концертный зал «Факел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укалова Г.Б. </w:t>
            </w:r>
          </w:p>
        </w:tc>
      </w:tr>
      <w:tr>
        <w:trPr>
          <w:trHeight w:val="317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12.20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ставка открыток-поздравлений среди дворовых клубов, приуроченная к 80-й годовщине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нты-Мансийского автономного округа – Югр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К КДЦ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йе концертного зала «Факел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ашева С.В.</w:t>
            </w:r>
          </w:p>
        </w:tc>
      </w:tr>
      <w:tr>
        <w:trPr>
          <w:trHeight w:val="317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Край ты мой родной» концертно-игровая программа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КДЦ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йе концертного зала «Факел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  <w:tr>
        <w:trPr>
          <w:trHeight w:val="317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12 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 час. Открытие соревнований в 13.0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нир по волейболу среди мужских команд на кубок местного отделения ВПП «Единая Россия» г. Пыть-Ях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зал «Россия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денко А.В.</w:t>
            </w:r>
          </w:p>
        </w:tc>
      </w:tr>
      <w:tr>
        <w:trPr>
          <w:trHeight w:val="317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9.12.20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00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родское спортивно-массовое мероприятие, посвященное 80-летию Ханты-Мансийского автономного округа – Югр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МСДЦ «Жемчужина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юк А.Н.</w:t>
            </w:r>
          </w:p>
        </w:tc>
      </w:tr>
      <w:tr>
        <w:trPr>
          <w:trHeight w:val="27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полнительные  мероприятия, посвященные 80-летию образования Ханты – Мансийского автономного округа – Югры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1 – 2.12.201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мультимедийных презентаций «Ты в сердце моём, Югр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штаренко О.Г.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-8.12.201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выставка –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Я житель ЮГРЫ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ов К.Е.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-10.12.201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ы народов Север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/с «Фантазия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ок Л.И.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-10.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и плакатов «Милая моя и нежная Югр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делинская Т.В.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2.10-13.12.1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«На полотне холодного простор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емьянова Л.В.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-10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рисунков «Сибирь у каждого своя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/с «Аленьки цветочек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ыс Л.И.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2.201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чтецов «Их подвиг будет жить в веках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быш Е.Б.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2.12.20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-0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Мой край ни в чем неповторим!» краеведческая композиция, мероприятие посвященное 80-летию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нты-Мансийского автономного округа – Югр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воровый клуб «Планета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ашева С.В.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2.201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курс рисунк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 Югра – наш общий дом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ЦД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сович Н.С.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2.201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рисунков «Край родной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/с «Елочка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лстых Н.С.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6"/>
                <w:szCs w:val="26"/>
              </w:rPr>
              <w:t>«Моя  Югра» концерт, посвященный   80-летию</w:t>
            </w:r>
            <w:r>
              <w:rPr>
                <w:bCs/>
                <w:sz w:val="26"/>
                <w:szCs w:val="26"/>
              </w:rPr>
              <w:t xml:space="preserve"> со дня образования Ханты-Мансийского автономного округа</w:t>
            </w:r>
            <w:r>
              <w:rPr>
                <w:sz w:val="26"/>
                <w:szCs w:val="26"/>
              </w:rPr>
              <w:t xml:space="preserve"> - Югр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«ДШИ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детских рисунков «Здесь Родины моей начало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6"/>
                <w:szCs w:val="26"/>
              </w:rPr>
              <w:t>Библиотека- филиал № 2 МУК «ЦБС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 Шемшединова Р.Ю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7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2.201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7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76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ое занятие познавательного цикла «Мой край – Югр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/с «Родничок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быкина Т.М.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2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рай родной – земля Югорская» игра - путешеств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- филиал № 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Шемшединова Р.Ю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2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-0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трана загадок и чудес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еведческая игр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- филиал № 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мшединова Р.Ю.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2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-3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рай чудес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80-летию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Ханты-Мансийского автономного округ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 Югр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блиотека – фили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МУК «ЦБС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мшединова Р.Ю.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.201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урок,  посвященный 80-летию со дня образования Ханты – Мансийского автономного округа - Югр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У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.2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Легенды и сказки полярной ночи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икторин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- филиал № 2 МУК «ЦБС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мшединова Р.Ю.</w:t>
            </w:r>
          </w:p>
        </w:tc>
      </w:tr>
      <w:tr>
        <w:trPr>
          <w:trHeight w:val="27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Творчество художников края» виртуальная экскур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ая библиотека МУК «ЦБС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мшединова Р.Ю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1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39:00Z</dcterms:created>
  <dc:creator>User</dc:creator>
  <dc:description/>
  <dc:language>en-US</dc:language>
  <cp:lastModifiedBy>Aseeva</cp:lastModifiedBy>
  <cp:lastPrinted>2010-12-09T13:36:00Z</cp:lastPrinted>
  <dcterms:modified xsi:type="dcterms:W3CDTF">2010-12-09T08:37:00Z</dcterms:modified>
  <cp:revision>283</cp:revision>
  <dc:subject/>
  <dc:title> </dc:title>
</cp:coreProperties>
</file>