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рода Пыть-Ях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8.06.2015 № 178-п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яснительной записки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ходе реализации муниципальной программы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Социальная  поддержка жителей города  Пыть-Яха на 2014-2020 годы» 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олное наименование программы)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 квартал 201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о ходе реализации программных мероприятий за отчетный период, в том числе о результатах реализации мероприятий, финансирование по которым не осуществлялось и причинах невыполнения программных мероприятий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о ходе размещения заказов (в том числе о сложившейся экономии) и выполнении заключенных муниципальных контрактов (причины несоблюдения сроков, а также неисполнения календарного плана заключенных муниципальных контрактов)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о наличии, объемах и состоянии объектов незавершенного строительства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о необходимости корректировки муниципальной программы (с указанием обоснований),</w:t>
      </w:r>
    </w:p>
    <w:p>
      <w:pPr>
        <w:pStyle w:val="TextBodyIndent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таблице приложения  к пояснительной записке. </w:t>
      </w:r>
    </w:p>
    <w:p>
      <w:pPr>
        <w:pStyle w:val="TextBodyIndent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, представлены в таблице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6"/>
          <w:szCs w:val="26"/>
        </w:rPr>
        <w:t>Ц</w:t>
      </w:r>
      <w:r>
        <w:rPr/>
        <w:t>елевые показатели муниципальной программы</w:t>
      </w:r>
    </w:p>
    <w:tbl>
      <w:tblPr>
        <w:tblW w:w="153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080"/>
        <w:gridCol w:w="1330"/>
        <w:gridCol w:w="1080"/>
        <w:gridCol w:w="4918"/>
        <w:gridCol w:w="1440"/>
      </w:tblGrid>
      <w:tr>
        <w:trPr>
          <w:trHeight w:val="10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достижения показ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казатели непосредственных результатов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детей, охваченных организованным отдыхом в лагерях с дневным пребы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лагерями с дневным пребыванием детей планируется охватить 1 447 детей за весенний (272 чел.), летний (907 чел), осенний период (268 чел.) . В весенние каникулы с 23.03.2015 по 27.03.2015 на базе МБОУ СОШ № 1,2,6 были организованы лагеря с дневным пребыванием детей, охват детей составил </w:t>
            </w:r>
            <w:r>
              <w:rPr>
                <w:b/>
                <w:sz w:val="22"/>
                <w:szCs w:val="22"/>
              </w:rPr>
              <w:t xml:space="preserve">272 </w:t>
            </w:r>
            <w:r>
              <w:rPr>
                <w:sz w:val="22"/>
                <w:szCs w:val="22"/>
              </w:rPr>
              <w:t xml:space="preserve">человека. В первую смену в период с 01.06.2015 по 25.06.2015 на базе МБОУ СОШ № 1,4,5,6 оздоровились </w:t>
            </w:r>
            <w:r>
              <w:rPr>
                <w:b/>
                <w:sz w:val="22"/>
                <w:szCs w:val="22"/>
              </w:rPr>
              <w:t>511</w:t>
            </w:r>
            <w:r>
              <w:rPr>
                <w:sz w:val="22"/>
                <w:szCs w:val="22"/>
              </w:rPr>
              <w:t xml:space="preserve"> детей. На сегодняшний день работают  3 лагеря на базе школ № 1,4,5 (вторая смена) охват -  302 ребенка, в третью смену (август) планируется охватить организованным отдыхом  94 ребенк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детей, охваченных организованным отдыхом в оздоровительных учреждениях различных типов, в том числе санаторно-курорт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аснодарском крае, Туапсинского р-н, пос. Новомихайловский, ДОЛ «Золотой колос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с 03.06.-23.06.2015 (1 смена) оздоровились </w:t>
            </w:r>
            <w:r>
              <w:rPr>
                <w:b/>
                <w:sz w:val="22"/>
                <w:szCs w:val="22"/>
              </w:rPr>
              <w:t xml:space="preserve">55 </w:t>
            </w:r>
            <w:r>
              <w:rPr>
                <w:sz w:val="22"/>
                <w:szCs w:val="22"/>
              </w:rPr>
              <w:t>детей; 2) с 23.06.2015 п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15 (2 смена) находятся на отдыхе и оздоровлении 55 детей. Между МБУ Центр «Современник» и ООО Санаторно-оздоровительный комплекс «Золотой колос» заключен договор № 0187300019415000009-0307710-01 на оказание услуг по организации  отдыха и оздоровления детей и подростков города Пыть-Яха в оздоровительном учреждении, расположенном на Черноморском побережье  Краснодарского края. В осенние каникулы в Тюменскую область на оздоровление планируется направить 117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ц-получателей  гарантий и мер социальной поддержки, из числа  детей-сирот,  детей, оставшихся без попечения родителей, лиц, принявших на воспита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гарантий и мер социальной поддержки 336 человек, из ни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  <w:r>
              <w:rPr>
                <w:sz w:val="22"/>
                <w:szCs w:val="22"/>
              </w:rPr>
              <w:t xml:space="preserve"> получатель пособия на содержание детей-сирот, детей, оставшихся без попечения родителей; 69 усыновителей - получателей  пособия на содержание </w:t>
            </w:r>
            <w:r>
              <w:rPr>
                <w:b/>
                <w:sz w:val="22"/>
                <w:szCs w:val="22"/>
              </w:rPr>
              <w:t xml:space="preserve">76 </w:t>
            </w:r>
            <w:r>
              <w:rPr>
                <w:sz w:val="22"/>
                <w:szCs w:val="22"/>
              </w:rPr>
              <w:t xml:space="preserve">детей, получатели пособия на проезд в гор.транспорте - </w:t>
            </w:r>
            <w:r>
              <w:rPr>
                <w:b/>
                <w:sz w:val="22"/>
                <w:szCs w:val="22"/>
              </w:rPr>
              <w:t>95</w:t>
            </w:r>
            <w:r>
              <w:rPr>
                <w:sz w:val="22"/>
                <w:szCs w:val="22"/>
              </w:rPr>
              <w:t xml:space="preserve">  - начислены и выплачены за январь-июнь текущего года;  вознаграждение </w:t>
            </w:r>
            <w:r>
              <w:rPr>
                <w:b/>
                <w:sz w:val="22"/>
                <w:szCs w:val="22"/>
              </w:rPr>
              <w:t xml:space="preserve">21 </w:t>
            </w:r>
            <w:r>
              <w:rPr>
                <w:sz w:val="22"/>
                <w:szCs w:val="22"/>
              </w:rPr>
              <w:t xml:space="preserve">приемному родителю за воспитание 30 детей за 01-05.2015 года;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получателей единовременного пособия и компенсации по окончании общеобразовательной организации; произведен ремонт </w:t>
            </w: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жилого помещения, принадлежащего на праве собственности ребенку, оставшемуся без попечения родителей; выплачено </w:t>
            </w:r>
            <w:r>
              <w:rPr>
                <w:b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 xml:space="preserve">единовременных пособий при всех формах устройства детей в семью; меры социальной поддержки 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детям-сирот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кольников - получателей социальной поддержки на проезд в городском транспор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4 учащимся школ предоставлено  право на бесплатный проезд в городском транспорт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работающих пенсионеров получателей  социальной поддержки на проезд в городском транспор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естре получателей мер социальной поддержки на льготный проезд в городском транспорте зарегистрировано 1083 человека. В первом квартале 2015 года за получением мер социальной поддержки обратилось 818 человек неработающих пенсионеров, во 2 квартале - 77 человек. По состоянию на 01.07.2015 года выдано 895 удостоверений на проезд в городском транспор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очетных граждан – получателей мер социальной под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стоянию на 01.07.2015 года в реестре получателей, удостоенных звания «Почетный гражданин города Пыть-Яха» состоит 16 человек. В отчетном периоде произведены ежемесячные  выплаты 6 получателям. Ежемесячную выплату получают  лица , удостоенные звания «Почетный гражданин города Пыть-Яха» постоянно проживающие в г.Пыть-Ях. Остальные - получают ежегодную выплату ко Дню города. Задолженности не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выплаты ко Дню Победы  в Великой Отечественной вой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лицам, из числа участников и инвалидов  Великой Отечественной войны, а также приравненным к ним категориям, произведена выплата ко Дню Побе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дополнительного пенсион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четном периоде  2015 года количество получателей пенсии за выслугу лет, из числа лиц, замещавших муниципальные должности или должности муниципальной службы в ОМС г. Пыть-Ях составило 50 человек. Задолженности 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работающих пенсионеров- получателей выплаты в связи с  Юбилеем (55,60,65 и далее через 5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лен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льготы на оплату стоимости одной помывки в городской б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стоянию на 01.07.2015 году количество  граждан льготных категорий, воспользовавшихся услугой бани, составило 2859 человек, в том числе в 1 квартале 2015 года - 2586 человек, во 2 квартале - 273 человек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2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- сирот  и детей, оставшихся без попечения родителей, обеспечиваемых жилыми помещ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01.07.2015 года по результатам проведенного аукциона приобретены 9 квартир в строящихся жилых домах, для детей-сирот и детей, оставшихся без попечения родителей, подлежащих обеспечению жилыми помещениями, по достижении возраста 18 лет в текущем год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КУ детям-сиротам и детям, находящимся в учреждениях для детей-сирот, детей, оставшихся без попечения р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 жилищно-коммунальные  выплачена  1 ребенку, оставшемуся без попечения родителей за февраль - май 2015 г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- сирот  и детей, оставшихся без попечения родителей, являющихся единственными собственниками жилых помещений, либо собственниками выделенных в натуре долей жилых помещений, в которых произведен ремо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 ремонт 1 жилого помещения, принадлежащего на праве собственности ребенку, оставшемуся без попечения ро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     </w:t>
              <w:br/>
              <w:t xml:space="preserve">конечных        </w:t>
              <w:br/>
              <w:t xml:space="preserve">результатов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показателя оздоровления детей: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оздоровительных лагерях с дневным  пребыван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3/6166*100=54,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лановое количество  детей, охваченных организованным отдыхом в лагерях с дневным пребыванием 1447/ к общему количество детей от 6 до 17 лет,  проживающих в м.о. 6166 чел., </w:t>
            </w:r>
            <w:r>
              <w:rPr>
                <w:bCs/>
                <w:sz w:val="22"/>
                <w:szCs w:val="22"/>
              </w:rPr>
              <w:t>в %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 в оздоровительных учреждениях  различных  типов, в том числе санаторно - курорт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6166*100=0,8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лановое количество  детей, охваченных организованным отдыхом в оздоровительных учреждениях различных типов, в том числе санаторно-курортных учреждениях 432/ к общему количество детей от 6 до 17 лет,  проживающих в м.о. 6166 чел, </w:t>
            </w:r>
            <w:r>
              <w:rPr>
                <w:bCs/>
                <w:sz w:val="22"/>
                <w:szCs w:val="22"/>
              </w:rPr>
              <w:t>в %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– сирот и детей, оставшихся без попечения родителей, охваченных отдыхом и оздоровлением в учреждениях различн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1 полугодии 2015 года заявлений не поступало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-сирот и детей, оставшихся без попечения родителей, в том числе переданных не родственникам (в приемные семьи, на усыновление (удочерение), под опеку (попечительство), охваченных  формами семейного устро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етей, устроенных в семьи граждан по отношению к общему числу выявленных детей-сирот, детей, оставшихся без попечения родителей, в %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обеспеченных мерами социальной поддержки, от численности граждан, имеющих право на социальную поддержку и обратившихся за её по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ц, обеспеченных мерами социальной поддержки, от численности граждан, имеющих право на социальную поддержку и обратившихся за её получением, в 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еспеченных жилыми помещениями детей-сирот и детей, оставшихся  без попечения родителей, состоящих на учете на получение жилого помещения, включая лиц в возрасте от 18 лет  и стар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детей-сирот и детей, оставшихся без попечения родителей, подлежащих обеспечению жилыми помещениями, по достижении возраста 18 лет в текущем году, обеспеченных жилыми помещениями, в %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роцент достижения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7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- показатель рассчитывается по итогам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исание изменений в соответствующей сфере социально-экономического развития муниципального образования город Пыть-Ях по итогам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  программы:  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(Ф.И.О.)            (подпись)</w:t>
        <w:tab/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В. Аминева 4655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Н. Черемухина 4605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И. Сашина 4653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45:00Z</dcterms:created>
  <dc:creator>Admin</dc:creator>
  <dc:description/>
  <cp:keywords/>
  <dc:language>en-US</dc:language>
  <cp:lastModifiedBy>Lider</cp:lastModifiedBy>
  <cp:lastPrinted>2015-07-10T11:38:00Z</cp:lastPrinted>
  <dcterms:modified xsi:type="dcterms:W3CDTF">2015-07-10T06:39:00Z</dcterms:modified>
  <cp:revision>9</cp:revision>
  <dc:subject/>
  <dc:title>Оценка результативности реализации целевой  программы</dc:title>
</cp:coreProperties>
</file>