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jc w:val="both"/>
        <w:rPr/>
      </w:pPr>
      <w:r>
        <w:rPr/>
        <w:t>от 20.11.2014</w:t>
        <w:tab/>
        <w:tab/>
        <w:tab/>
        <w:tab/>
        <w:tab/>
        <w:tab/>
        <w:tab/>
        <w:t xml:space="preserve">                          № 292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rPr/>
      </w:pPr>
      <w:r>
        <w:rPr>
          <w:b/>
          <w:sz w:val="28"/>
          <w:szCs w:val="28"/>
        </w:rPr>
        <w:t xml:space="preserve">Об установлении налога на имущество 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ических лиц на территории муниципального 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rPr/>
      </w:pPr>
      <w:r>
        <w:rPr>
          <w:b/>
          <w:sz w:val="28"/>
          <w:szCs w:val="28"/>
        </w:rPr>
        <w:t xml:space="preserve">образования городской округ город Пыть-Ях </w:t>
      </w:r>
    </w:p>
    <w:p>
      <w:pPr>
        <w:pStyle w:val="Normal"/>
        <w:shd w:fill="FFFFFF" w:val="clear"/>
        <w:ind w:left="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ии Федеральным законом от 06.10.2003 № 131-ФЗ «Об общих принципах организации местного самоуправления в Российской Федерации», Налоговым кодексом Российской Федерации, Уставом города Пыть-Яха, Дума города </w:t>
      </w:r>
    </w:p>
    <w:p>
      <w:pPr>
        <w:pStyle w:val="Normal"/>
        <w:shd w:fill="FFFFFF" w:val="clear"/>
        <w:ind w:left="5" w:firstLine="5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shd w:fill="FFFFFF" w:val="clear"/>
        <w:ind w:left="5" w:firstLine="53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7" w:leader="none"/>
        </w:tabs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Ввести на территории муниципального образования городской округ город Пыть-Ях налог на имущество физических лиц. Налог на имущество физических лиц является местным налогом и уплачивается собственниками имущества с учетом особенностей, предусмотренных настоящи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7" w:leader="none"/>
        </w:tabs>
        <w:ind w:left="0" w:firstLine="397"/>
        <w:jc w:val="both"/>
        <w:rPr/>
      </w:pPr>
      <w:r>
        <w:rPr>
          <w:sz w:val="28"/>
          <w:szCs w:val="28"/>
        </w:rPr>
        <w:t xml:space="preserve">Установить следующие ставки налога на недвижимое имущество, в зависимости от кадастровой стоимост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1"/>
        <w:gridCol w:w="3927"/>
      </w:tblGrid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д недвижимого имущества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ная ставка налога в процентах от кадастровой стоимости недвижимого имущества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жилые дома, жилые помещения;</w:t>
            </w:r>
          </w:p>
          <w:p>
            <w:pPr>
              <w:pStyle w:val="Normal"/>
              <w:jc w:val="both"/>
              <w:rPr/>
            </w:pPr>
            <w:r>
              <w:rPr/>
              <w:t>- объекты незавершенного строительства в случае, если проектируемым назначением объектов является жилой дом;</w:t>
            </w:r>
          </w:p>
          <w:p>
            <w:pPr>
              <w:pStyle w:val="Normal"/>
              <w:jc w:val="both"/>
              <w:rPr/>
            </w:pPr>
            <w:r>
              <w:rPr/>
              <w:t>- гаражи и машино-места;</w:t>
            </w:r>
          </w:p>
          <w:p>
            <w:pPr>
              <w:pStyle w:val="Normal"/>
              <w:jc w:val="both"/>
              <w:rPr/>
            </w:pPr>
            <w:r>
              <w:rPr/>
              <w:t>- хозяйственные строения или сооружения, площадь каждого из которых не превышает 50 кв. м.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745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единые недвижимые комплексы, в состав которых входит хотя бы  одно жилое помещение (жилой дом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90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 отношении объектов налогообложения, кадастровая стоимость каждого из которых превышает 300 млн. рублей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93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чие объекты налогообложения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отношении объектов недвижимого имущества установить следующие налоговые вычеты: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- в отношении квартиры - уменьшение кадастровой стоимости общей площади квартиры на величину кадастровой стоимости 20 кв. м. этой квартиры;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- в отношении комнаты - уменьшение кадастровой стоимости общей площади комнаты на величину кадастровой стоимости 10 кв. м. этой комнаты;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- в отношении жилого дома - уменьшение кадастровой стоимости общей площади дома на величину кадастровой стоимости 50 кв. м. этого дома;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- в отношении единого недвижимого комплекса, в состав которого входит хотя бы одно жилое помещение (жилой дом) - уменьшение кадастровой стоимости общей площади этого комплекса на 1 млн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4. Установить, что в случае, если при применении налоговых вычетов, установленных пунктом 3 настоящего решения, налоговая база принимает отрицательное значение, в целях исчисления налога такая налоговая база принимается равной нулю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для граждан, имеющих в собственности имущество, являющееся объектом налогообложения на территории муниципального образования городской округ город Пыть-Ях, льготы, установленные  в соответствии со статьей 407 Налогового кодекса Российской Федерации действуют в полном объеме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6. В дополнение к льготам, установленным статьей 407 Налогового кодекса Российской Федерации, освободить от уплаты налога на имущество физических лиц следующие категории граждан:</w:t>
      </w:r>
    </w:p>
    <w:p>
      <w:pPr>
        <w:pStyle w:val="Normal"/>
        <w:tabs>
          <w:tab w:val="clear" w:pos="720"/>
          <w:tab w:val="left" w:pos="187" w:leader="none"/>
        </w:tabs>
        <w:ind w:firstLine="397"/>
        <w:jc w:val="both"/>
        <w:rPr/>
      </w:pPr>
      <w:r>
        <w:rPr>
          <w:sz w:val="28"/>
          <w:szCs w:val="28"/>
        </w:rPr>
        <w:t>-представителей коренных малочисленных народов Севера, проживающих на территории муниципального образования городской округ город Пыть-Ях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храняющих традиционные образ жизни, хозяйствование и промыслы;</w:t>
      </w:r>
    </w:p>
    <w:p>
      <w:pPr>
        <w:pStyle w:val="Normal"/>
        <w:tabs>
          <w:tab w:val="clear" w:pos="720"/>
          <w:tab w:val="left" w:pos="187" w:leader="none"/>
        </w:tabs>
        <w:ind w:firstLine="397"/>
        <w:jc w:val="both"/>
        <w:rPr/>
      </w:pPr>
      <w:r>
        <w:rPr>
          <w:sz w:val="28"/>
          <w:szCs w:val="28"/>
        </w:rPr>
        <w:t>-отцов, воспитывающих детей без матерей и одиноких матерей, имеющих детей  в возрасте до 16 лет или учащихся общеобразовательных учреждений в возрасте до 18 лет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 наличии постановки на учет в органах социальной защиты населения;</w:t>
      </w:r>
    </w:p>
    <w:p>
      <w:pPr>
        <w:pStyle w:val="Normal"/>
        <w:tabs>
          <w:tab w:val="clear" w:pos="720"/>
          <w:tab w:val="left" w:pos="187" w:leader="none"/>
        </w:tabs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-несовершеннолетних лиц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Налоговая льгота предоставляется только на одну единицу каждого объекта, не используемую гражданами в предпринимательск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ьготные категории граждан самостоятельно предоставляют в налоговые органы документы, подтверждающие право на предоставление льготы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7. В местный бюджет зачисляются налоги, начисленные на имущество физических лиц, находящихся в пределах границ муниципального образования городской округ город Пыть-Ях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48" w:leader="none"/>
        </w:tabs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8. Налоговые уведомления об уплате налога вручаются налогоплательщикам налоговыми органами в порядке и сроки, установленные Налоговым кодексом Российской Федерации. Уплата налога производится налогоплательщиками не позднее 1 октября года, следующего за истекшим налоговым периодом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9. Контроль за исполнением настоящего решения возложить на постоянную депутатскую комиссию по бюджету, налогам и экономической политике.</w:t>
      </w:r>
    </w:p>
    <w:p>
      <w:pPr>
        <w:pStyle w:val="Normal"/>
        <w:tabs>
          <w:tab w:val="clear" w:pos="720"/>
          <w:tab w:val="left" w:pos="0" w:leader="none"/>
        </w:tabs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10. Опубликовать настоящее решение в печатном средстве массовой информации «Официальный вестник»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1.  Настоящее решение вступает в силу с 1 января 2015 года, но не ранее чем по истечении одного месяца со дня его  официального опубликования.</w:t>
      </w:r>
    </w:p>
    <w:p>
      <w:pPr>
        <w:pStyle w:val="Normal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12. Со дня вступления в силу настоящего решения признать утратившими силу следующие решения Думы города Пыть-Яха: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- от   22.09.2008  № 331 «Об установлении налога на имущество физических лиц на территории муниципального образования городской округ город             Пыть-Ях»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- от 20.10.2009 № 447 «О внесении изменений в решение Думы города   Пыть-Яха от 22.09.2008  № 331 «Об установлении налога на имущество физических лиц на территории муниципального образования городской округ город Пыть-Ях»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21.04.2010 № 526 «О внесении изменений в решение Думы города    Пыть-Яха от 22.09.2008  № 331 «Об установлении налога на имущество физических лиц на территории муниципального образования городской округ город Пыть-Ях» (в ред. от 20.10.2009 № 447);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- от 27.09.2011 № 77 «О внесении изменений в решение Думы города            Пыть-Яха от 22.09.2008  № 331 «Об установлении налога на имущество физических лиц на территории муниципального образования городской округ город Пыть-Ях» (в ред. от 20.10.2009 № 447, от 21.04.2010 № 526)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- от 24.12.2013 № 247 «О внесении изменений в решение Думы города       Пыть-Яха от 22.09.2008  № 331 «Об установлении налога на имущество физических лиц на территории муниципального образования городской округ город Пыть-Ях» (в ред. от 20.10.2009 № 447, от 21.04.2010 № 526, от 27.09.2011 № 77)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ind w:left="5236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ыть-Ях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 xml:space="preserve">           </w:t>
        <w:tab/>
        <w:t>___________И.П. ТАРАС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« _____ »_____________2014 г.</w:t>
      </w:r>
    </w:p>
    <w:p>
      <w:pPr>
        <w:pStyle w:val="Normal"/>
        <w:suppressAutoHyphens w:val="true"/>
        <w:ind w:left="57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96" w:right="686" w:gutter="0" w:header="340" w:top="761" w:footer="0" w:bottom="508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811"/>
        </w:tabs>
        <w:ind w:left="81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907"/>
        </w:tabs>
        <w:ind w:left="90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7"/>
        </w:tabs>
        <w:ind w:left="12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267"/>
        </w:tabs>
        <w:ind w:left="126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7"/>
        </w:tabs>
        <w:ind w:left="162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7"/>
        </w:tabs>
        <w:ind w:left="198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7"/>
        </w:tabs>
        <w:ind w:left="19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7"/>
        </w:tabs>
        <w:ind w:left="234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0" w:hanging="11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Цитата"/>
    <w:basedOn w:val="Normal"/>
    <w:qFormat/>
    <w:pPr>
      <w:ind w:left="-709" w:right="-766" w:hanging="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9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33:00Z</dcterms:created>
  <dc:creator>Марина</dc:creator>
  <dc:description/>
  <cp:keywords/>
  <dc:language>en-US</dc:language>
  <cp:lastModifiedBy>user</cp:lastModifiedBy>
  <cp:lastPrinted>2014-10-13T09:52:00Z</cp:lastPrinted>
  <dcterms:modified xsi:type="dcterms:W3CDTF">2015-03-19T07:33:00Z</dcterms:modified>
  <cp:revision>2</cp:revision>
  <dc:subject/>
  <dc:title>Ханты-Мансийский автономный округ</dc:title>
</cp:coreProperties>
</file>