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12.2015 </w:t>
        <w:tab/>
        <w:t xml:space="preserve">                                  № 369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20.11.2014 № 292 «Об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установлении налога на имущество физических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иц на 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в ред. от 29.09.2015 № 351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от 23.11.2015 № 320-ФЗ «О внесении изменений в часть вторую налогового кодекса Российской Федерации»</w:t>
      </w:r>
      <w:r>
        <w:rPr>
          <w:sz w:val="28"/>
          <w:szCs w:val="28"/>
        </w:rPr>
        <w:t xml:space="preserve">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ункте 8 решения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 (в ред. от 29.09.2015 № 351) слово «октября» заменить словом «декабря».</w:t>
      </w:r>
    </w:p>
    <w:p>
      <w:pPr>
        <w:pStyle w:val="Normal"/>
        <w:widowControl w:val="false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54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ab/>
        <w:t xml:space="preserve">       </w:t>
      </w: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»______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17:00Z</dcterms:created>
  <dc:creator>132</dc:creator>
  <dc:description/>
  <cp:keywords/>
  <dc:language>en-US</dc:language>
  <cp:lastModifiedBy>Екатерина Пахом</cp:lastModifiedBy>
  <cp:lastPrinted>2015-02-18T10:31:00Z</cp:lastPrinted>
  <dcterms:modified xsi:type="dcterms:W3CDTF">2016-01-22T05:17:00Z</dcterms:modified>
  <cp:revision>2</cp:revision>
  <dc:subject/>
  <dc:title> </dc:title>
</cp:coreProperties>
</file>