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15</w:t>
        <w:tab/>
        <w:tab/>
        <w:tab/>
        <w:t xml:space="preserve">                 </w:t>
        <w:tab/>
        <w:t xml:space="preserve">      № 351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0.11.2014 № 292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Об установлении налога на имущество физических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ц на 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Пыть-Ях»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На основании статьи 399</w:t>
      </w:r>
      <w:r>
        <w:rPr>
          <w:sz w:val="28"/>
          <w:szCs w:val="28"/>
        </w:rPr>
        <w:t xml:space="preserve"> Налогового кодекса Российской Федерации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 решения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изложить в следующей редакц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«6. В дополнение к льготам, установленным статьей 407 Налогового кодекса Российской Федерации, освободить от уплаты налога на имущество физических лиц следующие категории граждан:</w:t>
      </w:r>
    </w:p>
    <w:p>
      <w:pPr>
        <w:pStyle w:val="Normal"/>
        <w:tabs>
          <w:tab w:val="clear" w:pos="708"/>
          <w:tab w:val="left" w:pos="187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отцов, воспитывающих детей без матерей и одиноких матерей, имеющих детей  в возрасте до 16 лет или учащихся общеобразовательных учреждений в возрасте до 18 лет;</w:t>
      </w:r>
    </w:p>
    <w:p>
      <w:pPr>
        <w:pStyle w:val="Normal"/>
        <w:tabs>
          <w:tab w:val="clear" w:pos="708"/>
          <w:tab w:val="left" w:pos="187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нолетних лиц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Отцы, воспитывающие детей без матерей и одинокие матери, имеющие детей  в возрасте до 16 лет или учащихся общеобразовательных учреждений в возрасте до 18 лет предоставляют в налоговый орган следующие документы, подтверждающие право на предоставление льготы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Паспорт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- Свидетельство о рождении на каждого ребенка. Если в свидетельстве о рождении имеются сведения об обоих родителях, дополнительно предоставляется документ, подтверждающий факт воспитания ребенка без участия второго родителя: свидетельство о расторжении брака, свидетельство о смерти, решение суда о лишении родительских прав, решение суда о признании лица пропавшим без вести, справка из загса по </w:t>
      </w:r>
      <w:hyperlink r:id="rId3">
        <w:r>
          <w:rPr>
            <w:rStyle w:val="InternetLink"/>
            <w:sz w:val="28"/>
            <w:szCs w:val="28"/>
          </w:rPr>
          <w:t>форме N 25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Справку с места жительства, подтверждающую совместное проживание заявителя и ребенк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- Для предоставления льготы лицам, воспитывающим детей в возрасте от 16 до 18 лет справку из общеобразовательного учреждения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едоставления льготы несовершеннолетнему лицу законные представители указанного лица предоставляют в налоговый орган свидетельство о рождении.».</w:t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firstLine="39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firstLine="397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решение вступает в силу с 01.01.2016 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_____2015 г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E16DA53DE350BD0405D530E0E978D2C19F43AD5EDB05A384C09D1A01660C8FAD686270F78454HFz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35:00Z</dcterms:created>
  <dc:creator>132</dc:creator>
  <dc:description/>
  <cp:keywords/>
  <dc:language>en-US</dc:language>
  <cp:lastModifiedBy>Екатерина Пахом</cp:lastModifiedBy>
  <cp:lastPrinted>2015-09-29T11:47:00Z</cp:lastPrinted>
  <dcterms:modified xsi:type="dcterms:W3CDTF">2015-10-14T04:35:00Z</dcterms:modified>
  <cp:revision>2</cp:revision>
  <dc:subject/>
  <dc:title> </dc:title>
</cp:coreProperties>
</file>