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4.12.2015                                                                                                 № 374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города Пыть-Яха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6 год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на основании Закона Ханты-Мансийского автономного округа-Югры от 16.11.2015 № 118-оз «О бюджете Ханты-Мансийского автономного округа-Югры на 2016 год», в соответствии с Положением о бюджетном процессе в муниципальном образовании городской округ город Пыть-Ях, утвержденным решением Думы города Пыть-Яха от 21.03.2014 № 258, рассмотрев итоговый документ (заключение) публичных слушаний по проекту решения Думы города Пыть-Яха «О бюджете города Пыть-Яха на 2016 год »,  Дум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городской округ город Пыть-Ях (далее бюджет города               Пыть-Яха) на 2016 год: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прогнозируемый общий объем доходов бюджета города Пыть-Яха в сумме 2 485 913,4</w:t>
      </w:r>
      <w:r>
        <w:rPr>
          <w:bCs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ind w:firstLine="39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города Пыть-Яха в сумме </w:t>
      </w:r>
      <w:r>
        <w:rPr>
          <w:bCs/>
          <w:sz w:val="28"/>
          <w:szCs w:val="28"/>
        </w:rPr>
        <w:t>2 509 164,3 тыс. рублей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прогнозируемый дефицит бюджета города Пыть-Яха в сумме 23 250,9 тыс. рублей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на 1 января 2017 года в сумме    162 292,4 тыс. рублей, в том числе предельный объем обязательств по муниципальным гарантиям в сумме 139 055,6 тыс. рубле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 покрытие дефицита бюджета города Пыть-Яха на 2016 год поступления из источников внутреннего финансирования, согласно Приложению № 11 к настоящему решению.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nformat"/>
        <w:widowControl/>
        <w:numPr>
          <w:ilvl w:val="0"/>
          <w:numId w:val="2"/>
        </w:numPr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, что доходы бюджета города Пыть-Ях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, а также неналоговых доходов в соответствии с нормативами отчислений согласно Приложению №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2016 год нормативы отчислений от прибыли унитарных предприятий города, остающейся после уплаты налогов и иных обязательных платежей, в бюджет города Пыть-Яха в зависимости от отраслевой принадлеж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(в процентах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Транспорт и связь</w:t>
        <w:tab/>
        <w:tab/>
        <w:tab/>
        <w:tab/>
        <w:tab/>
        <w:tab/>
        <w:tab/>
        <w:tab/>
        <w:t xml:space="preserve">                    5 </w:t>
      </w:r>
    </w:p>
    <w:p>
      <w:pPr>
        <w:pStyle w:val="Heading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товая и розничная торговля; ремонт автотранспортных средств,</w:t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>мотоциклов</w:t>
      </w:r>
      <w:r>
        <w:rPr>
          <w:bCs/>
          <w:iCs/>
          <w:sz w:val="28"/>
          <w:szCs w:val="28"/>
        </w:rPr>
        <w:t xml:space="preserve">, бытовых изделий и предметов личного пользования                  20 </w:t>
      </w:r>
    </w:p>
    <w:p>
      <w:pPr>
        <w:pStyle w:val="Heading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изводство и распределение электроэнергии, газа и воды        </w:t>
        <w:tab/>
        <w:t xml:space="preserve">                    5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редоставление прочих коммунальных, социальных и персональных услуг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е хозяйство, охота и лесное хозяйство</w:t>
        <w:tab/>
        <w:tab/>
        <w:t xml:space="preserve">                                        5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rmal"/>
        <w:widowControl/>
        <w:numPr>
          <w:ilvl w:val="0"/>
          <w:numId w:val="2"/>
        </w:numPr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города Пыть-Яха согласно Приложению № 2 к настоящему реш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финансирования дефицита бюджета города Пыть-Яха согласно Приложению № 3 к настоящему реш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righ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рганом, уполномоченным на обеспечение обмена информацией по лицевым счетам между Управлением Федерального казначейства по Ханты-Мансийскому автономному округу-Югре и главными администраторами доходов бюджета города Пыть-Яха, заключившими Соглашение об информационном взаимодействии, является комитет по финансам администрации города Пыть-Яха. Порядок приема и передачи данной информации устанавливается комитетом по финансам администрации города Пыть-Ях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240"/>
        <w:jc w:val="both"/>
        <w:rPr/>
      </w:pPr>
      <w:r>
        <w:rPr>
          <w:szCs w:val="28"/>
        </w:rPr>
        <w:t>Установить, что средства в валюте Российской Федерации, полученные от приносящей доход деятельности распорядителями средств бюджета муниципального образования и поступающие во временное распоряжение распорядителей средств бюджета в соответствии с законодательными и иными нормативными правовыми актами, учитываются на лицевых счетах, открытых им в комитете по финансам администрации города Пыть-Яха.</w:t>
      </w:r>
    </w:p>
    <w:p>
      <w:pPr>
        <w:pStyle w:val="Style9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jc w:val="both"/>
        <w:rPr>
          <w:szCs w:val="28"/>
        </w:rPr>
      </w:pPr>
      <w:r>
        <w:rPr/>
        <w:t>Бюджетные учреждения</w:t>
      </w:r>
      <w:r>
        <w:rPr>
          <w:szCs w:val="28"/>
        </w:rPr>
        <w:t xml:space="preserve"> не вправе размещать денежные средства на депозитах в кредитных организациях, а также совершать сделки с ценными бумагами. Казенные учреждения не имеют права предоставлять и получать кредиты (займы), приобретать ценные бумаги. Доходы казенных учреждений, полученные от приносящей доходы деятельности, поступают в соответствующий бюджет города Пыть-Яха. </w:t>
      </w:r>
    </w:p>
    <w:p>
      <w:pPr>
        <w:pStyle w:val="Style9"/>
        <w:tabs>
          <w:tab w:val="clear" w:pos="708"/>
          <w:tab w:val="left" w:pos="900" w:leader="none"/>
        </w:tabs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jc w:val="both"/>
        <w:rPr>
          <w:szCs w:val="28"/>
        </w:rPr>
      </w:pPr>
      <w:r>
        <w:rPr/>
        <w:t>Открытие и ведение лицевых счетов автономным учреждениям, созданным на базе имущества, находящегося в собственности муниципального образования осуществляется в комитете по финансам администрации города Пыть-Яха, в порядке, установленном комитетом по финансам администрации города Пыть-Яха.</w:t>
      </w:r>
    </w:p>
    <w:p>
      <w:pPr>
        <w:pStyle w:val="Style9"/>
        <w:tabs>
          <w:tab w:val="clear" w:pos="708"/>
          <w:tab w:val="left" w:pos="900" w:leader="none"/>
        </w:tabs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/>
        <w:t>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 согласно Приложению №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, подразделам классификации расходов бюджета города Пыть-Яха на 2016 год согласно Приложению № 6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</w:rPr>
        <w:t>Утвердить ведомственную структуру расходов бюджета города           Пыть-Яха, в том числе в ее составе перечень главных распорядителей средств бюджета города на 2016 год согласно Приложению № 7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16 год в сумме 44 493,7 тыс. рубл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ставе расходов бюджета города Пыть-Яха резервный фонд администрации города Пыть-Яха на 2016 год в сумме 500,0 тыс. рубл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город Пыть-Ях</w:t>
        <w:tab/>
        <w:t>на 2016 год в сумме 89 594,9 тыс. рубл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о статьей 78 Бюджетного кодекса Российской Федерации субсидии юридическим лицам (за исключением муниципальным учреждениям), индивидуальным предпринимателям, физическим лицам - производителям товаров, работ, услуг предоставляются из бюджета города в 2016 году – в случаях согласно Приложению № 8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в случаях, установленных настоящим решением, и порядке, определенном муниципальными правовыми актами администрации город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предоставление грантов физическим и юридическим лицам (за исключением муниципальных казенных учреждений, являющихся получателями бюджетных средств) предоставляются в случаях, предусмотренных нормативными правовыми актами администрации города Пыть-Ях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рганы местного самоуправления не вправе принимать решения, приводящие к увеличению в 2016 году численности муниципальных служащих и работников муниципальных учреждений, являющихся получателями бюджетных средств, за исключением случаев принятия решений по передаче отдельных полномочий и ввода новых объектов капитального строительств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</w:rPr>
        <w:t>Установить объем межбюджетных трансфертов, получаемых из бюджета Ханты-Мансийского автономного округа-Югры на 2016 год согласно Приложению №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на 2016 год согласно Приложению № 9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гарантий на 2016 год согласно Приложению № 10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Пыть-Яха вправе осуществлять предоставление поддержки в виде реструктуризации задолженности по неналоговым доходам в соответствии с порядком, установленным решением Думы города Пыть-Яха и Положением, утвержденным постановлением администрации города Пыть-Ях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ешить администрации города Пыть-Яха осуществлять списание признанной безнадежной к взысканию задолженности перед бюджетом города Пыть-Яха в соответствии с порядком, установленным решением Думы города Пыть-Яха и Положением, утвержденным постановлением администрации города Пыть-Ях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Финансовый орган администрации города Пыть-Яха в соответствии с пунктом 2 статьи 20 и пунктом 2 статьи 23 Бюджетного кодекса Российской Федерации вправе вносить в 2016 году изменения в перечень главных администраторов доходов бюджета муниципального образования городской округ город Пыть-Ях и перечень главных администраторов источников финансирования дефицита бюджета муниципального образования, а также в состав закрепленных за ними кодов классификации доходов бюджета или кодов классификации источников финансирования дефицита бюджета городского округа без внесения изменений в настоящее решение, на основании распоряжения администрации город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ый орган администрации города Пыть-Яха в соответствии с пунктом 3 статьи 217 Бюджетного кодекса Российской Федерации вправе вносить в 2016 году изменения в показатели сводной бюджетной росписи бюджета города Пыть-Яха, связанные с особенностями исполнения бюджета города Пыть-Яха и (или) перераспределения бюджетных ассигнований между главными распорядителями, распорядителями средств бюджета города Пыть-Яха, без внесения изменений в настоящее решение по следующим ос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распределение бюджетных ассигнований в пределах, предусмотренных главным распорядителям, распорядителям, получателями средств бюджета на предоставление бюджетным и автономным учреждениям города субсидии на финансовое обеспечение муниципального задания на оказание муниципальных услуг (выполнение работ) и субсидий на иные цели, не связанные с финансовым обеспечением выполнения муниципального задания, между разделами, подразделами, целевыми статьями, подгруппами видов расходов классификации расходов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распределение бюджетных ассигнований между главными распорядителями, распорядителями, получателями бюджетных средств по соответствующим разделам классификации расходов бюджета на проведение отдельных мероприятий в рамках муниципальных и ведомственных целев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величение объема бюджетных ассигнований по разделам, подразделам, целевым статьям и видам расходов классификации расходов бюджета за счет средств, образовавшихся в связи с экономией в текущем финансовом году бюджетных ассигнований на оказание муниципальных услуг, в пределах общего обема бюджетных ассигнований, предусмотренных главному распорядителю, распорядителю бюджетных средств в текущем финансовом году на указанные цели, при условии, что увеличение объема бюджетных ассигнований по соответствующему виду расходов не превышает 10 процентов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распределение бюджетных ассигнований, предусмотренных на реализацию Указа Президента Российской Федерации от 7 мая 2012 года      № 597 «О мероприятиях по реализации государственной социальной политики» между главными распорядителями, получателями средств бюджета городского округа, разделами, подразделами, целевыми статьями (муниципальными программами) и видами расходов классификации расходов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е типа муниципальных учреждений города, преобразование некоммерчески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распределение бюджетных ассигнований между подпрограммами   (мероприятиями) муниципальной программы, а также между их исполнител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распределение бюджетных ассигнований на оказание муниципальных услуг по разделам, подразделам, целевым статьям и видам расходов классификации расходов бюджета по представлению главных распорядителей, распорядителей средств бюджета в пределах общего объема бюджетных ассигнований, предусмотренных главному распорядителю, распорядителю бюджетных средств в текущем финансовом году на оказание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е бюджетной классификации доходов и расходов бюджета без изменения целевого направления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ределение бюджетных ассигнований между муниципальными программами на сумму поступивших средств из вышестоящего бюджета в виде межбюджетных трансфер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распределение бюджетных ассигнований между муниципальными программами на сумму распределения средств, поступающих из вышестоящего бюджета в виде единой субвенции или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, в том числе за счет межбюджетных трансфертов отражаются в составе сводной бюджетной росписи города суммарно по соответствующему виду расход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ные инвестиции в объекты капитального строительства за счет средств бюджета города осуществляются в соответствии с муниципальными программами, утвержденными муниципальными правовыми актами города Пыть-Яха.</w:t>
      </w:r>
    </w:p>
    <w:p>
      <w:pPr>
        <w:pStyle w:val="Normal"/>
        <w:jc w:val="both"/>
        <w:rPr>
          <w:highlight w:val="red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нормативные правовые акты органов местного самоуправления города Пыть-Яха, влекущие дополнительные расходы за счет средств бюджета города Пыть-Яха на 2016 год, а также сокращающие доходную базу, реализуются и применяются только при наличии соответствующих источников дополнительных поступлений в бюджет города Пыть-Яха и (или) при сокращении расходов по конкретным статьям бюджета города Пыть-Яха на 2016 год, а также после внесения соответствующих изменений в настоящее решение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</w:rPr>
        <w:t>Предоставить право администрации города привлекать из бюджета Ханты-Мансийского автономного округа - Югры бюджетные кредиты для частичного покрытия дефицита местного бюджета или покрытия временных кассовых разрывов, возникающих при исполнении бюджета текущего финансового год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6 го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говоры (соглашения), по которым получателем средств городского бюджета в соответствии с ранее доведенными лимитами бюджетных обязательств приняты обязательства, подлежащие оплате в 2017 году, по инициативе получателя средств городского бюджета в связи с недоведением ему лимитов бюджетных обязательств на указанный год не расторгаю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ями администрации города допускается заключение договоров (соглашений), обуславливающих возникновение расходных обязательств городского округа на период, превышающий срок действия утверждения лимитов бюджетных обязательст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</w:rPr>
        <w:t>Установить, что в случае невыполнения доходной части бюджета города Пыть-Яха в 2016 году в первоочередном порядке подлежат финансированию следующие расходные обязательств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бличные нормативные обязательств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лата труда и начисления на выплаты по оплате труд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лата услуг связ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лата коммунальных услуг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обретение продуктов пита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служивание муниципального долг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иных расходных обязательств производить пропорционально в пределах, поступающих в бюджет города Пыть-Яха доход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депутатскую комиссию по бюджету, налогам и экономической политике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6 год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города Пыть-Я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</w:t>
      </w:r>
      <w:r>
        <w:rPr>
          <w:b/>
          <w:sz w:val="28"/>
          <w:szCs w:val="28"/>
        </w:rPr>
        <w:t>И.П. ТАРАС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_</w:t>
      </w:r>
      <w:r>
        <w:rPr>
          <w:b/>
          <w:sz w:val="28"/>
          <w:szCs w:val="28"/>
        </w:rPr>
        <w:t>2015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8"/>
        </w:tabs>
        <w:ind w:left="768" w:hanging="4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43:00Z</dcterms:created>
  <dc:creator>132</dc:creator>
  <dc:description/>
  <cp:keywords/>
  <dc:language>en-US</dc:language>
  <cp:lastModifiedBy>AbramovaSV</cp:lastModifiedBy>
  <cp:lastPrinted>2015-12-24T11:13:00Z</cp:lastPrinted>
  <dcterms:modified xsi:type="dcterms:W3CDTF">2015-12-24T06:13:00Z</dcterms:modified>
  <cp:revision>92</cp:revision>
  <dc:subject/>
  <dc:title> </dc:title>
</cp:coreProperties>
</file>