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е образова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 А С П О Р Я Ж Е Н И 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4</w:t>
        <w:tab/>
        <w:tab/>
        <w:tab/>
        <w:tab/>
        <w:tab/>
        <w:tab/>
        <w:tab/>
        <w:tab/>
        <w:tab/>
        <w:t>№ 3531-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 дл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автоном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я культур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раеведческий экомузей»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5-2017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постановлением   администрации города  от 20.12.2010  № 260-па  (с изм. от 27.07.2011 №140-па; от 08.10.2013 №259-па) «О  порядке  формирования  муниципального  задания 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, а  так  же  в  соответствии  с  постановлением  администрации города  от 01.02.2011          №17-па (с изм. от 01.04.2011 №63-па) «Об  утверждении  порядка  определения  объема  и  предоставления  субсидий  муниципальным  автономным  учреждениям»:   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: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</w:t>
        <w:tab/>
        <w:t xml:space="preserve">Муниципальное задание для муниципального автономного учреждения культуры «Краеведческий экомузей» на 2015 - 2017 год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приложение №1). 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Объем бюджетных ассигнований на финансовое обеспечение выполнения муниципального задания на оказания муниципальных услу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 «Краеведческий экомузей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2).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митету по финансам  (В.В. Стефогло) предоставить </w:t>
        <w:tab/>
        <w:t>субсидию на 2015 год для выполнения муниципального зад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«Краеведческий экомузей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распоряжения возложить на первого заместителя главы администрации города Бойко В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орода Пыть-Яха</w:t>
        <w:tab/>
        <w:tab/>
        <w:tab/>
        <w:tab/>
        <w:t xml:space="preserve">                                                   Р.И. Стадлер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600" w:hanging="66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350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Footer"/>
        <w:tabs>
          <w:tab w:val="clear" w:pos="4677"/>
          <w:tab w:val="clear" w:pos="9355"/>
        </w:tabs>
        <w:ind w:left="9000" w:firstLine="6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Footer"/>
        <w:tabs>
          <w:tab w:val="clear" w:pos="4677"/>
          <w:tab w:val="clear" w:pos="9355"/>
          <w:tab w:val="right" w:pos="13500" w:leader="none"/>
        </w:tabs>
        <w:ind w:left="900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ыть-Яха</w:t>
      </w:r>
    </w:p>
    <w:p>
      <w:pPr>
        <w:pStyle w:val="Foot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135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 задание</w:t>
      </w:r>
    </w:p>
    <w:p>
      <w:pPr>
        <w:pStyle w:val="Footer"/>
        <w:tabs>
          <w:tab w:val="clear" w:pos="4677"/>
          <w:tab w:val="clear" w:pos="9355"/>
          <w:tab w:val="right" w:pos="135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учреждение культуры «Краеведческий экомузей»</w:t>
      </w:r>
    </w:p>
    <w:p>
      <w:pPr>
        <w:pStyle w:val="Footer"/>
        <w:tabs>
          <w:tab w:val="clear" w:pos="4677"/>
          <w:tab w:val="clear" w:pos="9355"/>
          <w:tab w:val="right" w:pos="13500" w:leader="none"/>
        </w:tabs>
        <w:spacing w:lineRule="auto" w:line="36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на 2015 год и на плановый период 2016  и  2017  годов</w:t>
      </w:r>
    </w:p>
    <w:p>
      <w:pPr>
        <w:pStyle w:val="Footer"/>
        <w:tabs>
          <w:tab w:val="clear" w:pos="4677"/>
          <w:tab w:val="clear" w:pos="9355"/>
          <w:tab w:val="right" w:pos="13500" w:leader="none"/>
        </w:tabs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Foot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именование муниципальной услуги (со ссылкой на норму законодательства, устанавливающую полномочие исполнительного органа муниципального образования по предоставлению муниципальной  услуги) - предоставление  музейных  услуг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Потребители муниципальной  услуги – жители  города.</w:t>
        <w:tab/>
        <w:tab/>
        <w:tab/>
        <w:t xml:space="preserve"> 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Показатели, характеризующие объем и (или) качество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41"/>
        <w:gridCol w:w="1260"/>
        <w:gridCol w:w="1440"/>
        <w:gridCol w:w="1440"/>
        <w:gridCol w:w="1620"/>
        <w:gridCol w:w="1440"/>
        <w:gridCol w:w="1323"/>
        <w:gridCol w:w="1440"/>
        <w:gridCol w:w="2373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7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5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5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20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2017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3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поступлений основного фонда и научно-вспомогательного фонд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сообщения на научно-практических конференция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firstLine="1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на год</w:t>
            </w:r>
          </w:p>
        </w:tc>
      </w:tr>
      <w:tr>
        <w:trPr>
          <w:trHeight w:val="216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ая рабо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исание музейных предметов, коллекций, их систематиз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Инвентарные карточки</w:t>
            </w:r>
          </w:p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- Акт выдачи</w:t>
            </w:r>
          </w:p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-тематико-экспозиционный план</w:t>
            </w:r>
          </w:p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- годовой отчет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здание стационарных и временных выста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едоставленных (во всех формах) зрителю музейных предметов в общем количестве музейных предметов основного фонда муниципального образования городской округ город Пыть-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актов внутримузейной выдачи и возврата музейных предмет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цифрованных музейных предметов музейного фонда муниципального образования городской округ город Пыть-Ях, представленных в сети Интер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«Комплексная автоматизированная музейная информационная система». Региональный каталог. Размещение информации на объединенном портале «Музеи Югры»</w:t>
            </w:r>
          </w:p>
        </w:tc>
      </w:tr>
    </w:tbl>
    <w:p>
      <w:pPr>
        <w:pStyle w:val="Footer"/>
        <w:tabs>
          <w:tab w:val="clear" w:pos="4677"/>
          <w:tab w:val="clear" w:pos="9355"/>
          <w:tab w:val="center" w:pos="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  Объем муниципальной услуги (в натуральных показателях)</w:t>
      </w:r>
    </w:p>
    <w:p>
      <w:pPr>
        <w:pStyle w:val="Foote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40"/>
        <w:gridCol w:w="1633"/>
        <w:gridCol w:w="1633"/>
        <w:gridCol w:w="1633"/>
        <w:gridCol w:w="1633"/>
        <w:gridCol w:w="1633"/>
        <w:gridCol w:w="163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 20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20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20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20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2017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одимых  мероприят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форме</w:t>
            </w:r>
          </w:p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-Н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количество посетител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39"/>
              <w:jc w:val="center"/>
              <w:rPr/>
            </w:pPr>
            <w:r>
              <w:rPr>
                <w:sz w:val="24"/>
                <w:szCs w:val="24"/>
              </w:rPr>
              <w:t>6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одимых выстав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20"/>
                <w:tab w:val="left" w:pos="1188" w:leader="none"/>
              </w:tabs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20"/>
                <w:tab w:val="left" w:pos="1188" w:leader="none"/>
              </w:tabs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20"/>
                <w:tab w:val="left" w:pos="1188" w:leader="none"/>
              </w:tabs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20"/>
                <w:tab w:val="left" w:pos="1188" w:leader="none"/>
              </w:tabs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уровень  укомплектованности кадр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20"/>
              </w:tabs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e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 Порядок оказания муниципальной услуги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ормативные правовые акты, регулирующие порядок оказания муниципальной услуги.</w:t>
      </w:r>
    </w:p>
    <w:p>
      <w:pPr>
        <w:pStyle w:val="Style14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30.03.1999 г. № 52-ФЗ «О санитарно-эпидемиологическом благополучии населения»</w:t>
      </w:r>
    </w:p>
    <w:p>
      <w:pPr>
        <w:pStyle w:val="Style14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21.12.1994 г. № 69-ФЗ «О пожарной безопасности»</w:t>
      </w:r>
    </w:p>
    <w:p>
      <w:pPr>
        <w:pStyle w:val="Style14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>-</w:t>
        <w:tab/>
        <w:t>Закон Российской Федерации от 09.10.1992  № 3612-1 «Основы законодательства Российской Федерации о культуре».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720"/>
        <w:jc w:val="both"/>
        <w:rPr/>
      </w:pPr>
      <w:r>
        <w:rPr/>
        <w:t>4.2.   Порядок  информирования  потенциальных  потребителей муниципальной услуги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5748"/>
        <w:gridCol w:w="6078"/>
        <w:gridCol w:w="1875"/>
      </w:tblGrid>
      <w:tr>
        <w:trPr>
          <w:trHeight w:val="36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ик «Новая Северная газета» отраслевой раздел (рубрика) «Афиша недели);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 администрации города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автономного учреждения культуры «Краеведческий экомузей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ая информация по проводимым выставкам и мероприятиям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оведенных мероприятиях, статьи, отче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и учреждениям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20"/>
                <w:tab w:val="left" w:pos="79" w:leader="none"/>
              </w:tabs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Листовки, календари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 раз в месяц</w:t>
            </w:r>
          </w:p>
        </w:tc>
      </w:tr>
    </w:tbl>
    <w:p>
      <w:pPr>
        <w:pStyle w:val="Foot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 для досрочного прекращения исполнения муниципального  задания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544"/>
        <w:gridCol w:w="684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обстоятельств непреодолимой силы (форс-мажор)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«Об автономных учреждениях» № 174-ФЗ от 03.11.2006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города Пыть-Ях от 20.12.2010 №260-па «Об утверждении порядка формирования финансового обеспечения, выполнения, мониторинга, оценки эффективности и результативности выполнения муниципальных заданий на оказание муниципальных услуг»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в муниципального учреждения культуры «Краеведческий экомузе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(прекращения) или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(работы) из перечня (реестра) муниципальных услуг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е полномочий, повлекшее исключение из компетенции учреждения полномочий по оказанию муниципальной услуги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lineRule="auto" w:line="36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6. </w:t>
        <w:tab/>
        <w:t>Предельные цены (тарифы) на оплату муниципальной услуги в случаях, если федеральным законом предусмотрено их оказание на платной основе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lineRule="auto" w:line="360"/>
        <w:ind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6.1.      Нормативный правовой акт, устанавливающий цены (тарифы) либо порядок их установления.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 xml:space="preserve">положение  «О порядке оказания платных услуг населению МАУК «Краеведческий  экомузей» 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приказом МАУК «Краеведческий  экомузей»  №61-од от 28.04 2012 «Об утверждении тарифов  на  платные  услуги, оказываемые МАУК «Краеведческий  экомузей»; Приказ МАУК «Краеведческий  экомузей»  №16-од от 07.03.2012 «О внесении дополнений в приказ от 28.04.2012 №61-од.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6.2.</w:t>
        <w:tab/>
        <w:t xml:space="preserve">Орган,  устанавливающий   цены (тарифы) – в  соответствии с </w:t>
      </w:r>
      <w:r>
        <w:rPr>
          <w:rStyle w:val="TextNPA"/>
          <w:rFonts w:cs="Times New Roman" w:ascii="Times New Roman" w:hAnsi="Times New Roman"/>
          <w:sz w:val="28"/>
          <w:szCs w:val="28"/>
        </w:rPr>
        <w:t xml:space="preserve">Законом Российской Федерации от 09.10.1992 № 3612-I «Основы </w:t>
        <w:tab/>
        <w:t xml:space="preserve">законодательства Российской Федерации о культуре» цены  и  тарифы на  платные услуги  устанавливаются учреждением культуры </w:t>
        <w:tab/>
        <w:t>самостоятельно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3. </w:t>
        <w:tab/>
        <w:t>Значения предельных цен (тарифов)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501"/>
        <w:gridCol w:w="3119"/>
        <w:gridCol w:w="3122"/>
      </w:tblGrid>
      <w:tr>
        <w:trPr>
          <w:trHeight w:val="5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латной   услуги 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в рубля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 НДС </w:t>
            </w:r>
          </w:p>
        </w:tc>
      </w:tr>
      <w:tr>
        <w:trPr>
          <w:trHeight w:val="5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без экскурсов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биле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с экскурсовод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ий биле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с экскурсов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 биле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без экскурсов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 биле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манг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/шт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беседки для посет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/шт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Фотография в национальной одежде, фотография с экспонатом на любой носитель посет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ото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Проведение национальных иг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Театрализованная программа «Свадебный обря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</w:tbl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numPr>
          <w:ilvl w:val="1"/>
          <w:numId w:val="10"/>
        </w:numPr>
        <w:tabs>
          <w:tab w:val="clear" w:pos="4677"/>
          <w:tab w:val="clear" w:pos="9355"/>
          <w:tab w:val="right" w:pos="540" w:leader="none"/>
        </w:tabs>
        <w:spacing w:before="120" w:after="0"/>
        <w:ind w:left="480" w:first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 платных  услуг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8"/>
        <w:gridCol w:w="2958"/>
        <w:gridCol w:w="2958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платных  услуг ( в руб.)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финансовый год 201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20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20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201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2017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 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</w:tr>
    </w:tbl>
    <w:p>
      <w:pPr>
        <w:pStyle w:val="Footer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7.    Порядок контроля за исполнением муниципального задания</w:t>
      </w:r>
    </w:p>
    <w:p>
      <w:pPr>
        <w:pStyle w:val="Footer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293"/>
        <w:gridCol w:w="3650"/>
        <w:gridCol w:w="4899"/>
      </w:tblGrid>
      <w:tr>
        <w:trPr>
          <w:trHeight w:val="480" w:hRule="atLeast"/>
          <w:cantSplit w:val="true"/>
        </w:trPr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74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 контроль (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4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соответствии с  планом  мероприятий</w:t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 контроль  деятельности  учрежд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итогам:</w:t>
            </w:r>
          </w:p>
          <w:p>
            <w:pPr>
              <w:pStyle w:val="Normal"/>
              <w:ind w:firstLine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вартала;</w:t>
            </w:r>
          </w:p>
          <w:p>
            <w:pPr>
              <w:pStyle w:val="Normal"/>
              <w:ind w:firstLine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да.</w:t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  Требования к отчетности об исполнении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 Форма отчета об исполнении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4998"/>
        <w:gridCol w:w="1489"/>
        <w:gridCol w:w="1719"/>
        <w:gridCol w:w="1781"/>
        <w:gridCol w:w="2141"/>
        <w:gridCol w:w="1665"/>
      </w:tblGrid>
      <w:tr>
        <w:trPr>
          <w:trHeight w:val="7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26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ind w:firstLine="5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, утвержденное в муниципаль</w:t>
            </w:r>
          </w:p>
          <w:p>
            <w:pPr>
              <w:pStyle w:val="Normal"/>
              <w:ind w:firstLine="5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 задании на отчетный финансовый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Normal"/>
              <w:ind w:firstLine="5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предъявленных исковых треб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3-х в 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предписаний и санкций со стороны контрольных и надзорных органов  исполнительной вла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3-х в 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выявленных нарушений в актах проверок деятельности на предмет соответствия  его деятельности нормам законодатель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3-х в 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выявленных фактов принятия денежных обязательств, не обеспеченных источниками финансир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3-х в 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ыявленных случаев (число случаев, финансовая оценка потерь)  утраты имущества вследствие порчи,  хищения, пожара и по иным причин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3-х в 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выявленных фактов нецелевого использования  имуще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3-х в 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услуга МУК «Краеведческий экомузей»</w:t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одимых  мероприят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Уровень  укомплектованности кадра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Единицы хран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Доклады, сообщения на научно-практических конференциях: Городские, райо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ая работа: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.Описание музейных предметов, коллекций, их систематизац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менее 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.Создание стационарных и временных выстав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едоставленных (во всех формах) зрителю музейных предметов в общем количестве музейных предметов основного фонда муниципального образования городской округ город Пыть-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цифрованных музейных предметов музейного фонда муниципального образования городской округ город Пыть-Ях, представленных в сети Интер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e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numPr>
          <w:ilvl w:val="1"/>
          <w:numId w:val="3"/>
        </w:numPr>
        <w:tabs>
          <w:tab w:val="center" w:pos="0" w:leader="none"/>
          <w:tab w:val="center" w:pos="4677" w:leader="none"/>
          <w:tab w:val="right" w:pos="9355" w:leader="none"/>
        </w:tabs>
        <w:jc w:val="both"/>
        <w:rPr/>
      </w:pPr>
      <w:r>
        <w:rPr/>
        <w:t>Сроки представления отчетов об исполнении муниципального задания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394"/>
        <w:gridCol w:w="601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    Иные требования к отчетности об исполнении 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В срок до 20 декабря текущего года для формирования муниципального задания на очередной финансовый год и плановый период муниципальное  автономное учреждение культуры «Краеведческий экомузей» в отдел по культуре  и  искусству предоставить: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 xml:space="preserve">показатели, характеризующие качество и (или) объем (состав) оказываемых физическим и (или) юридическим лицам соответствующих </w:t>
        <w:tab/>
        <w:t>муниципальных услуг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отчет об исполнении муниципального задания по форме установленной Управлением по культуре, молодежной политике, спорту и туризму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пояснительную записку о результатах выполнения муниципального задания за отчетный период.</w:t>
      </w:r>
    </w:p>
    <w:p>
      <w:pPr>
        <w:pStyle w:val="Footer"/>
        <w:numPr>
          <w:ilvl w:val="0"/>
          <w:numId w:val="11"/>
        </w:numPr>
        <w:tabs>
          <w:tab w:val="clear" w:pos="4677"/>
          <w:tab w:val="clear" w:pos="9355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, необходимая для исполнения (контроля за исполнением) муниципального задания – 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а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14760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Наименование муниципальной услуги (со ссылкой на норму законодательства, устанавливающую полномочие исполнительного органа муниципального образования по предоставлению муниципальной  услуги) – Запись на обзорные, тематические и интерактивные экскурсии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Потребители муниципальной  услуги – физические  и  юридические  лица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Показатели, характеризующие объем и (или) качество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  Показатели, характеризующие качество муниципальной услуги. 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200"/>
        <w:gridCol w:w="1560"/>
        <w:gridCol w:w="1620"/>
        <w:gridCol w:w="1620"/>
        <w:gridCol w:w="1620"/>
        <w:gridCol w:w="1620"/>
        <w:gridCol w:w="1620"/>
        <w:gridCol w:w="1620"/>
      </w:tblGrid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Footer"/>
              <w:tabs>
                <w:tab w:val="center" w:pos="4677" w:leader="none"/>
                <w:tab w:val="right" w:pos="9355" w:leader="none"/>
                <w:tab w:val="right" w:pos="147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финансовый год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20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заявок  на  обзорные, тематические  и  интерактивные  экскурс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телефону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02" w:leader="none"/>
                <w:tab w:val="left" w:pos="1360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ab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пись  в  журнале</w:t>
            </w:r>
          </w:p>
        </w:tc>
      </w:tr>
    </w:tbl>
    <w:p>
      <w:pPr>
        <w:pStyle w:val="Footer"/>
        <w:tabs>
          <w:tab w:val="clear" w:pos="4677"/>
          <w:tab w:val="center" w:pos="0" w:leader="none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  Порядок оказания муниципальной услуги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 Нормативные правовые акты, регулирующие порядок оказания муниципальной услуги </w:t>
      </w:r>
    </w:p>
    <w:p>
      <w:pPr>
        <w:pStyle w:val="ProList1"/>
        <w:tabs>
          <w:tab w:val="clear" w:pos="1134"/>
          <w:tab w:val="left" w:pos="0" w:leader="none"/>
        </w:tabs>
        <w:spacing w:lineRule="auto" w:line="360" w:before="0" w:after="0"/>
        <w:ind w:left="0" w:hanging="0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ab/>
        <w:t>-       Конституция Российской Федерации (принята на всенародном голосовании 12.12.1993)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 Основы законодательства Российской Федерации о культуре от 09.10.1992 №3612-1;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Msonormalcxspmiddle"/>
        <w:spacing w:lineRule="auto" w:line="360" w:before="0" w:after="0"/>
        <w:ind w:left="720" w:hanging="1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Устав   Муниципального автономного учреждения культуры «Краеведческий экомузей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 информирования  потенциальных  потребителей муниципальной услуги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625"/>
        <w:gridCol w:w="5298"/>
        <w:gridCol w:w="4077"/>
      </w:tblGrid>
      <w:tr>
        <w:trPr>
          <w:trHeight w:val="36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821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чатное издание «Новая северная газета» отраслевой раздел (рубрика) «Афиша недели»;</w:t>
            </w:r>
          </w:p>
          <w:p>
            <w:pPr>
              <w:pStyle w:val="Style1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фициальный  сайт  администрации гор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муниципального автономного учреждения культуры «Краеведческий экомузей»</w:t>
            </w:r>
          </w:p>
        </w:tc>
        <w:tc>
          <w:tcPr>
            <w:tcW w:w="5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ы мероприятий (в письменном изложении информации, афиша-реклама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раз  в  месяц</w:t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по городу (визуальное восприятие рекламы жителей)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ш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5.    Основания  для досрочного прекращения исполнения муниципального  задания</w:t>
      </w:r>
    </w:p>
    <w:p>
      <w:pPr>
        <w:pStyle w:val="Footer"/>
        <w:ind w:firstLine="708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496"/>
        <w:gridCol w:w="7432"/>
      </w:tblGrid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снование для прекращения </w:t>
            </w:r>
            <w:r>
              <w:rPr>
                <w:b w:val="false"/>
                <w:szCs w:val="24"/>
              </w:rPr>
              <w:t>муниципального  задания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Cs w:val="24"/>
              </w:rPr>
            </w:pPr>
            <w:r>
              <w:rPr>
                <w:szCs w:val="24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38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19" w:leader="none"/>
              </w:tabs>
              <w:ind w:right="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обстоятельств непреодолимой силы (форс-мажор).</w:t>
            </w:r>
          </w:p>
        </w:tc>
        <w:tc>
          <w:tcPr>
            <w:tcW w:w="7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TextNPA"/>
                <w:rFonts w:cs="Times New Roman" w:ascii="Times New Roman" w:hAnsi="Times New Roman"/>
              </w:rPr>
              <w:t>- Конституция Российской Федерации (принята на всенародном голосовании 12.12.1993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законодательства Российской Федерации о культуре от 09.10.1992 №3612-1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закон от 06.10.2003 №131-ФЗ «Об общих принципах организации местного </w:t>
              <w:tab/>
              <w:t>самоуправления</w:t>
            </w:r>
          </w:p>
          <w:p>
            <w:pPr>
              <w:pStyle w:val="Normal"/>
              <w:ind w:left="705" w:hanging="705"/>
              <w:rPr>
                <w:rStyle w:val="TextNP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оссийской Федерации»;</w:t>
            </w:r>
          </w:p>
          <w:p>
            <w:pPr>
              <w:pStyle w:val="Msonormalcxspmiddle"/>
              <w:spacing w:before="0" w:after="0"/>
              <w:ind w:left="70" w:hanging="0"/>
              <w:contextualSpacing/>
              <w:jc w:val="both"/>
              <w:rPr/>
            </w:pPr>
            <w:r>
              <w:rPr/>
              <w:t>- Устав   Муниципального автономного учреждения культуры «Краеведческий экомузей»</w:t>
            </w:r>
          </w:p>
          <w:p>
            <w:pPr>
              <w:pStyle w:val="Normal"/>
              <w:autoSpaceDE w:val="false"/>
              <w:ind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19" w:leader="none"/>
              </w:tabs>
              <w:ind w:right="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19" w:leader="none"/>
              </w:tabs>
              <w:ind w:right="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19" w:leader="none"/>
              </w:tabs>
              <w:ind w:right="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19" w:leader="none"/>
              </w:tabs>
              <w:ind w:right="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 xml:space="preserve">Предельные цены (тарифы) на оплату муниципальной услуги в случаях, если федеральным законом предусмотрено их оказание на платной </w:t>
        <w:tab/>
        <w:t>основе  - не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нтроля за исполнением муниципального задания Порядок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61"/>
        <w:gridCol w:w="2824"/>
        <w:gridCol w:w="4472"/>
      </w:tblGrid>
      <w:tr>
        <w:trPr>
          <w:trHeight w:val="480" w:hRule="atLeast"/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(по выявленным проблемным фактам и жалобам, касающимся качества предоставления услуг)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 и  искусству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(по  направлению  «художественное  творчество»)</w:t>
            </w:r>
          </w:p>
          <w:p>
            <w:pPr>
              <w:pStyle w:val="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итог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варта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да.</w:t>
            </w:r>
          </w:p>
        </w:tc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  <w:tab/>
        <w:t>Требования к отчетности об исполнении муниципального за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    Форма отчета об исполнении муниципального за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5615"/>
        <w:gridCol w:w="1189"/>
        <w:gridCol w:w="1783"/>
        <w:gridCol w:w="1606"/>
        <w:gridCol w:w="1940"/>
        <w:gridCol w:w="1863"/>
      </w:tblGrid>
      <w:tr>
        <w:trPr>
          <w:trHeight w:val="72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3-х в 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3-х в 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3-х в 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3-х в 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3-х в 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ind w:left="644" w:firstLine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3-х в 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услуга  «Организация культурного досуга насе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 информации  в  СМИ в  рубрике  «Афиша  недели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numPr>
          <w:ilvl w:val="1"/>
          <w:numId w:val="6"/>
        </w:numPr>
        <w:tabs>
          <w:tab w:val="clear" w:pos="4677"/>
          <w:tab w:val="clear" w:pos="9355"/>
          <w:tab w:val="center" w:pos="0" w:leader="none"/>
          <w:tab w:val="right" w:pos="15300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ставления отчетов об исполнении муниципального задания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  <w:gridCol w:w="54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  Иные требования к отчетности об исполнении  муниципального зада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20 декабря текущего года для формирования муниципального задания на очередной финансовый год и плановый период   муниципальное  автономное  учреждение культуры «Культурно-досуговый центр» в отдел по культуре  и  искусству предоставить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 xml:space="preserve">показатели, характеризующие качество и (или) объем (состав) оказываемых физическим и (или) юридическим лицам соответствующих </w:t>
        <w:tab/>
        <w:t>муниципальных услуг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  <w:tab/>
        <w:t>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  <w:tab/>
        <w:t>пояснительную записку о результатах выполнения муниципального задания за отчетный период.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/>
        <w:t xml:space="preserve"> 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ая информация, необходимая для исполнения (контроля за исполнением) муниципального задания – не  предусмотре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ourier New"/>
      </w:rPr>
    </w:pPr>
    <w:r>
      <w:rPr>
        <w:rFonts w:eastAsia="Courier New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70"/>
        </w:tabs>
        <w:ind w:left="570" w:hanging="48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414"/>
        </w:tabs>
        <w:ind w:left="1414" w:hanging="705"/>
      </w:pPr>
      <w:rPr>
        <w:sz w:val="28"/>
        <w:b w:val="false"/>
        <w:szCs w:val="28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8"/>
        </w:tabs>
        <w:ind w:left="644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8"/>
      </w:rPr>
    </w:lvl>
    <w:lvl w:ilvl="1">
      <w:start w:val="2"/>
      <w:numFmt w:val="decimal"/>
      <w:lvlText w:val="%1.%2."/>
      <w:lvlJc w:val="left"/>
      <w:pPr>
        <w:tabs>
          <w:tab w:val="num" w:pos="870"/>
        </w:tabs>
        <w:ind w:left="870" w:hanging="43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3255"/>
        </w:tabs>
        <w:ind w:left="325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405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4485"/>
        </w:tabs>
        <w:ind w:left="4485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1800"/>
      </w:pPr>
      <w:rPr>
        <w:sz w:val="28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984"/>
        </w:tabs>
        <w:ind w:left="0" w:firstLine="624"/>
      </w:pPr>
    </w:lvl>
    <w:lvl w:ilvl="2">
      <w:start w:val="1"/>
      <w:numFmt w:val="decimal"/>
      <w:lvlText w:val="%1.%2.%3"/>
      <w:lvlJc w:val="left"/>
      <w:pPr>
        <w:tabs>
          <w:tab w:val="num" w:pos="3175"/>
        </w:tabs>
        <w:ind w:left="3175" w:hanging="15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/>
    <w:lvlOverride w:ilvl="1">
      <w:startOverride w:val="4"/>
    </w:lvlOverride>
  </w:num>
  <w:num w:numId="11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Times New Roman"/>
      <w:b/>
      <w:i/>
      <w:sz w:val="18"/>
    </w:rPr>
  </w:style>
  <w:style w:type="character" w:styleId="WW8Num1z0">
    <w:name w:val="WW8Num1z0"/>
    <w:qFormat/>
    <w:rPr>
      <w:rFonts w:eastAsia="Times New Roman"/>
      <w:b w:val="false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 w:val="false"/>
      <w:color w:val="000000"/>
      <w:sz w:val="24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10z0">
    <w:name w:val="WW8Num10z0"/>
    <w:qFormat/>
    <w:rPr>
      <w:rFonts w:eastAsia="Times New Roman"/>
      <w:b w:val="false"/>
      <w:sz w:val="24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eastAsia="Times New Roman"/>
      <w:b w:val="false"/>
      <w:color w:val="000000"/>
      <w:sz w:val="24"/>
    </w:rPr>
  </w:style>
  <w:style w:type="character" w:styleId="WW8Num13z0">
    <w:name w:val="WW8Num13z0"/>
    <w:qFormat/>
    <w:rPr>
      <w:rFonts w:eastAsia="Times New Roman"/>
      <w:sz w:val="24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eastAsia="Times New Roman"/>
      <w:b w:val="false"/>
      <w:color w:val="000000"/>
      <w:sz w:val="24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sz w:val="24"/>
    </w:rPr>
  </w:style>
  <w:style w:type="character" w:styleId="WW8Num24z0">
    <w:name w:val="WW8Num24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qFormat/>
    <w:rPr>
      <w:rFonts w:ascii="Arial" w:hAnsi="Arial" w:cs="Arial"/>
      <w:b/>
      <w:kern w:val="2"/>
      <w:sz w:val="28"/>
      <w:lang w:val="ru-RU" w:bidi="ar-SA"/>
    </w:rPr>
  </w:style>
  <w:style w:type="character" w:styleId="12">
    <w:name w:val=" Знак Знак12"/>
    <w:qFormat/>
    <w:rPr>
      <w:rFonts w:ascii="Courier New" w:hAnsi="Courier New" w:cs="Courier New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9">
    <w:name w:val=" Знак Знак9"/>
    <w:qFormat/>
    <w:rPr>
      <w:rFonts w:ascii="Verdana" w:hAnsi="Verdana" w:cs="Verdana"/>
      <w:lang w:bidi="ar-SA"/>
    </w:rPr>
  </w:style>
  <w:style w:type="character" w:styleId="8">
    <w:name w:val=" Знак Знак8"/>
    <w:qFormat/>
    <w:rPr>
      <w:rFonts w:ascii="Courier New" w:hAnsi="Courier New" w:cs="Courier New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ascii="Courier New" w:hAnsi="Courier New" w:cs="Courier New"/>
      <w:sz w:val="20"/>
      <w:szCs w:val="20"/>
    </w:rPr>
  </w:style>
  <w:style w:type="character" w:styleId="5">
    <w:name w:val=" Знак Знак5"/>
    <w:qFormat/>
    <w:rPr>
      <w:rFonts w:ascii="Courier New" w:hAnsi="Courier New" w:cs="Courier New"/>
      <w:sz w:val="20"/>
      <w:szCs w:val="20"/>
    </w:rPr>
  </w:style>
  <w:style w:type="character" w:styleId="4">
    <w:name w:val=" Знак Знак4"/>
    <w:qFormat/>
    <w:rPr>
      <w:rFonts w:ascii="Verdana" w:hAnsi="Verdana" w:cs="Verdan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Courier New" w:hAnsi="Courier New" w:eastAsia="Times New Roman" w:cs="Times New Roman"/>
      <w:sz w:val="20"/>
      <w:szCs w:val="20"/>
    </w:rPr>
  </w:style>
  <w:style w:type="character" w:styleId="Style7">
    <w:name w:val="Таблица: текст Знак"/>
    <w:qFormat/>
    <w:rPr>
      <w:sz w:val="22"/>
      <w:lang w:val="ru-RU" w:bidi="ar-SA"/>
    </w:rPr>
  </w:style>
  <w:style w:type="character" w:styleId="91">
    <w:name w:val="Знак Знак9"/>
    <w:qFormat/>
    <w:rPr>
      <w:rFonts w:ascii="Arial" w:hAnsi="Arial" w:cs="Arial"/>
      <w:b/>
      <w:kern w:val="2"/>
      <w:sz w:val="28"/>
      <w:lang w:val="ru-RU" w:bidi="ar-SA"/>
    </w:rPr>
  </w:style>
  <w:style w:type="character" w:styleId="Style8">
    <w:name w:val="Знак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14">
    <w:name w:val="Список: нумерация Знак1"/>
    <w:qFormat/>
    <w:rPr>
      <w:sz w:val="24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Footnote">
    <w:name w:val="Footnote Text"/>
    <w:basedOn w:val="Normal"/>
    <w:pPr/>
    <w:rPr>
      <w:rFonts w:ascii="Verdana" w:hAnsi="Verdana" w:cs="Times New Roman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Без интервала11"/>
    <w:basedOn w:val="Normal"/>
    <w:qFormat/>
    <w:pPr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Style11">
    <w:name w:val="Таблица: текст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Style12">
    <w:name w:val="Таблица: шапка"/>
    <w:basedOn w:val="Normal"/>
    <w:next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Style13">
    <w:name w:val="Список: нумерация"/>
    <w:basedOn w:val="Normal"/>
    <w:qFormat/>
    <w:pPr>
      <w:numPr>
        <w:ilvl w:val="0"/>
        <w:numId w:val="9"/>
      </w:numPr>
      <w:tabs>
        <w:tab w:val="clear" w:pos="708"/>
        <w:tab w:val="left" w:pos="720" w:leader="none"/>
      </w:tabs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Style14">
    <w:name w:val="Список: маркер"/>
    <w:basedOn w:val="Normal"/>
    <w:qFormat/>
    <w:pPr>
      <w:numPr>
        <w:ilvl w:val="0"/>
        <w:numId w:val="8"/>
      </w:num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3:35:00Z</dcterms:created>
  <dc:creator>User</dc:creator>
  <dc:description/>
  <cp:keywords/>
  <dc:language>en-US</dc:language>
  <cp:lastModifiedBy>Лилия Николаевна</cp:lastModifiedBy>
  <cp:lastPrinted>2014-12-29T11:46:00Z</cp:lastPrinted>
  <dcterms:modified xsi:type="dcterms:W3CDTF">2015-05-14T04:34:00Z</dcterms:modified>
  <cp:revision>55</cp:revision>
  <dc:subject/>
  <dc:title> </dc:title>
</cp:coreProperties>
</file>