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МУНИЦИПАЛЬНОЕ ОБРАЗОВАНИ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Ханты-Мансийского автономного округа - Юг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и гор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20"/>
        </w:rPr>
      </w:pPr>
      <w:r>
        <w:rPr>
          <w:rFonts w:cs="Times New Roman" w:ascii="Times New Roman" w:hAnsi="Times New Roman"/>
          <w:b/>
          <w:sz w:val="44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21.10.2010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129-р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проведении городского праздни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День  матери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2"/>
        <w:rPr/>
      </w:pPr>
      <w:r>
        <w:rPr>
          <w:szCs w:val="24"/>
        </w:rPr>
        <w:tab/>
      </w:r>
      <w:r>
        <w:rPr>
          <w:sz w:val="26"/>
          <w:szCs w:val="26"/>
        </w:rPr>
        <w:t xml:space="preserve">С  целью укрепления   значимости   женщины   в  семье  и  обществе, провести в городе Пыть-Ях мероприятия, приуроченные к Государственному  празднику   «День  матери»: </w:t>
      </w:r>
    </w:p>
    <w:p>
      <w:pPr>
        <w:pStyle w:val="2"/>
        <w:tabs>
          <w:tab w:val="clear" w:pos="708"/>
          <w:tab w:val="left" w:pos="360" w:leader="none"/>
        </w:tabs>
        <w:ind w:left="360" w:hanging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>
          <w:sz w:val="26"/>
          <w:szCs w:val="26"/>
        </w:rPr>
      </w:pPr>
      <w:r>
        <w:rPr>
          <w:sz w:val="26"/>
          <w:szCs w:val="26"/>
        </w:rPr>
        <w:tab/>
        <w:t xml:space="preserve">Утвердить:  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/>
      </w:pPr>
      <w:r>
        <w:rPr>
          <w:sz w:val="26"/>
          <w:szCs w:val="26"/>
        </w:rPr>
        <w:t>1.1.</w:t>
        <w:tab/>
        <w:t xml:space="preserve">Организационный комитет по проведению мероприятий,  приуроченных  к </w:t>
        <w:tab/>
        <w:t xml:space="preserve">празднику  </w:t>
        <w:tab/>
        <w:t>«День  матери» (приложение 1).</w:t>
      </w:r>
    </w:p>
    <w:p>
      <w:pPr>
        <w:pStyle w:val="2"/>
        <w:numPr>
          <w:ilvl w:val="1"/>
          <w:numId w:val="3"/>
        </w:numP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/>
      </w:pPr>
      <w:r>
        <w:rPr>
          <w:sz w:val="26"/>
          <w:szCs w:val="26"/>
        </w:rPr>
        <w:t>1.2.</w:t>
        <w:tab/>
        <w:t xml:space="preserve">План подготовки мероприятий,  приуроченных к празднику  «День  матери» </w:t>
        <w:tab/>
        <w:t>(приложение 2)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/>
      </w:pPr>
      <w:r>
        <w:rPr>
          <w:sz w:val="26"/>
          <w:szCs w:val="26"/>
        </w:rPr>
        <w:t>1.3.</w:t>
        <w:tab/>
        <w:t xml:space="preserve">Программу  мероприятий,  приуроченных к празднику  «День  матери»  </w:t>
        <w:tab/>
        <w:t>(приложение 3)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Отделу по информатизации, связям с общественными организациями и </w:t>
        <w:tab/>
        <w:t xml:space="preserve">средствами массовой информации «Непочатов С.В.) опубликовать </w:t>
        <w:tab/>
        <w:t xml:space="preserve">распоряжение в печатном средстве массовой информации «Официальный </w:t>
        <w:tab/>
        <w:t>вестник».</w:t>
      </w:r>
    </w:p>
    <w:p>
      <w:pPr>
        <w:pStyle w:val="2"/>
        <w:numPr>
          <w:ilvl w:val="1"/>
          <w:numId w:val="3"/>
        </w:numP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2"/>
        </w:numPr>
        <w:ind w:left="720" w:hanging="720"/>
        <w:rPr>
          <w:sz w:val="26"/>
          <w:szCs w:val="26"/>
        </w:rPr>
      </w:pPr>
      <w:r>
        <w:rPr>
          <w:sz w:val="26"/>
          <w:szCs w:val="26"/>
        </w:rPr>
        <w:t>Контроль за выполнением распоряжения возложить на заместителя Главы города по социальным вопросам  Ямашева И.П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/>
      </w:pPr>
      <w:r>
        <w:rPr/>
        <w:t xml:space="preserve"> 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jc w:val="left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И.о.Главы города                                                          Н.В.Кравченко</w:t>
      </w:r>
    </w:p>
    <w:p>
      <w:pPr>
        <w:pStyle w:val="2"/>
        <w:ind w:left="57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5040" w:hanging="0"/>
        <w:rPr>
          <w:b/>
          <w:b/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  <w:sz w:val="26"/>
          <w:szCs w:val="26"/>
        </w:rPr>
        <w:t>к распоряжению Администрации  города</w:t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1.10.2010 № 2129-ра</w:t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ОРГКОМИ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проведению городского празд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День  матери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Ямашев И.П.                </w:t>
      </w:r>
      <w:r>
        <w:rPr>
          <w:rFonts w:cs="Times New Roman" w:ascii="Times New Roman" w:hAnsi="Times New Roman"/>
          <w:sz w:val="26"/>
          <w:szCs w:val="26"/>
        </w:rPr>
        <w:tab/>
        <w:tab/>
        <w:t xml:space="preserve">заместитель  Главы города по социальным вопросам, </w:t>
      </w:r>
    </w:p>
    <w:p>
      <w:pPr>
        <w:pStyle w:val="Normal"/>
        <w:ind w:left="2124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  <w:t xml:space="preserve">председатель оргкомитет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окарева Т.В.</w:t>
        <w:tab/>
        <w:tab/>
      </w:r>
      <w:r>
        <w:rPr>
          <w:rFonts w:cs="Times New Roman" w:ascii="Times New Roman" w:hAnsi="Times New Roman"/>
          <w:bCs/>
          <w:sz w:val="26"/>
          <w:szCs w:val="26"/>
        </w:rPr>
        <w:t>исполняющий обязанност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чальника  управления </w:t>
        <w:tab/>
        <w:t xml:space="preserve">по культуре  молодежной  политике, спорту и </w:t>
        <w:tab/>
        <w:t xml:space="preserve">туризму,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заместитель председателя оргкоми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Члены оргкомитета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left="2700" w:hanging="270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Алтынбаев Н.Н.</w:t>
      </w:r>
      <w:r>
        <w:rPr>
          <w:rFonts w:cs="Times New Roman" w:ascii="Times New Roman" w:hAnsi="Times New Roman"/>
          <w:sz w:val="26"/>
          <w:szCs w:val="26"/>
        </w:rPr>
        <w:t xml:space="preserve">           </w:t>
        <w:tab/>
        <w:tab/>
        <w:tab/>
        <w:t>начальник  отдела внутренних дел по городу Пыть-Ях</w:t>
      </w:r>
    </w:p>
    <w:p>
      <w:pPr>
        <w:pStyle w:val="Normal"/>
        <w:ind w:left="2700" w:hanging="2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520" w:hanging="252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Бондаренко Е.И.         </w:t>
        <w:tab/>
        <w:tab/>
      </w:r>
      <w:r>
        <w:rPr>
          <w:rFonts w:cs="Times New Roman" w:ascii="Times New Roman" w:hAnsi="Times New Roman"/>
          <w:sz w:val="26"/>
          <w:szCs w:val="26"/>
        </w:rPr>
        <w:t xml:space="preserve">начальник  управления социальной защиты населения </w:t>
        <w:tab/>
        <w:tab/>
        <w:t xml:space="preserve">по  городу Пыть-Ях Департамента  труда  и  </w:t>
        <w:tab/>
        <w:tab/>
        <w:tab/>
        <w:t xml:space="preserve">социальной  защиты  населения Ханты-Мансийского </w:t>
        <w:tab/>
        <w:tab/>
        <w:t>автономного округа –Югры</w:t>
      </w:r>
    </w:p>
    <w:p>
      <w:pPr>
        <w:pStyle w:val="Normal"/>
        <w:ind w:left="2700" w:hanging="27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ербыш И.В.                 </w:t>
        <w:tab/>
        <w:tab/>
      </w:r>
      <w:r>
        <w:rPr>
          <w:rFonts w:cs="Times New Roman" w:ascii="Times New Roman" w:hAnsi="Times New Roman"/>
          <w:sz w:val="26"/>
          <w:szCs w:val="26"/>
        </w:rPr>
        <w:t>начальник управления по  образованию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удич Д.Б. </w:t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 xml:space="preserve">                   </w:t>
        <w:tab/>
        <w:tab/>
      </w:r>
      <w:r>
        <w:rPr>
          <w:rFonts w:cs="Times New Roman" w:ascii="Times New Roman" w:hAnsi="Times New Roman"/>
          <w:sz w:val="26"/>
          <w:szCs w:val="26"/>
        </w:rPr>
        <w:t xml:space="preserve">директор автономного учреждения   </w:t>
        <w:tab/>
        <w:tab/>
        <w:tab/>
        <w:tab/>
        <w:tab/>
        <w:tab/>
        <w:tab/>
        <w:tab/>
        <w:t>«Телерадиокомпания Пыть-Яхинформ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Normal"/>
        <w:ind w:left="2520" w:hanging="2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Чукалова Г.Б.</w:t>
      </w:r>
      <w:r>
        <w:rPr>
          <w:rFonts w:cs="Times New Roman" w:ascii="Times New Roman" w:hAnsi="Times New Roman"/>
          <w:sz w:val="26"/>
          <w:szCs w:val="26"/>
        </w:rPr>
        <w:t xml:space="preserve">               </w:t>
        <w:tab/>
        <w:tab/>
        <w:t xml:space="preserve">директор  муниципального учреждения культуры  </w:t>
        <w:tab/>
        <w:tab/>
        <w:tab/>
        <w:t>«Культурно-досуговый центр».</w:t>
      </w:r>
    </w:p>
    <w:p>
      <w:pPr>
        <w:pStyle w:val="Normal"/>
        <w:ind w:left="2520" w:hanging="2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700" w:hanging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520" w:hanging="25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"/>
        <w:ind w:left="5040" w:hanging="0"/>
        <w:rPr>
          <w:b/>
          <w:b/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аспоряжению Администрации  города</w:t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1.10.2010 № 2129-р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 Л А 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дготовки проведения мероприятий городского празд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День  матери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46"/>
        <w:gridCol w:w="1954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роки испол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сполн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</w:tr>
      <w:tr>
        <w:trPr>
          <w:trHeight w:val="7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ть  и прове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, приуроченные ко «Дню матери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рбыш И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ева Т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нко Е.И.</w:t>
            </w:r>
          </w:p>
        </w:tc>
      </w:tr>
      <w:tr>
        <w:trPr>
          <w:trHeight w:val="7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ь  и  направить  в  многодетные  семьи  пригласительные на  праздничный  концерт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23.11.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ндаренко Е.И.</w:t>
            </w:r>
          </w:p>
        </w:tc>
      </w:tr>
      <w:tr>
        <w:trPr>
          <w:trHeight w:val="89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   освещение праздника в С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ь социально-информационный   ролик  о  значимости   женщины   в  семье  и  обществе.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 программ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25.-30.11.2010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дич Д.Б.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  охрану правопорядка во время проведения праздник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11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тынбаев Н.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стить  программу  мероприятий  на  официальном  сайте Администрации  г.Пыть-Ях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1.11.2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очатов С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2"/>
        <w:ind w:left="576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5040" w:hanging="0"/>
        <w:rPr>
          <w:b/>
          <w:b/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  <w:sz w:val="26"/>
          <w:szCs w:val="26"/>
        </w:rPr>
        <w:t>к распоряжению Администрации города</w:t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1.10.2010 № 2129-р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 Р О Г Р А М М 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ероприятий городского праздника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День  матер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3861"/>
        <w:gridCol w:w="2520"/>
        <w:gridCol w:w="2310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ремя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о  провед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нитель</w:t>
            </w:r>
          </w:p>
        </w:tc>
      </w:tr>
      <w:tr>
        <w:trPr/>
        <w:tc>
          <w:tcPr>
            <w:tcW w:w="10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ные  мероприятия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11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аме посвящается» митинг у памятника мате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 5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ольный дво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.Б. Гербыш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11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Жизнь прекрасна»  семейная концертно – конкурсная программа ко дню мате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КДЦ»   сцен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11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творительная  демонстрация  фильма:  «Мачеха», производство СШ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«КСК «Кедр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шаров В.Г.</w:t>
            </w:r>
          </w:p>
        </w:tc>
      </w:tr>
      <w:tr>
        <w:trPr/>
        <w:tc>
          <w:tcPr>
            <w:tcW w:w="10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,   приуроченные ко Дню  матери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8 по 20.11.20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фотографий «Мамины глаз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 6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этаж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Г. Поштаренко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11.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 творческих  работ, посвященных Дню  матери «Доброе  сердц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 и СЗ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мещающие  семьи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ипова М.В.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9.11-27.11.20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товыставка  «Моя мама….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Е. Данилов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11.20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аздник  посвященный  «Дню  Матер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В(С) ОСО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Актовый за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Т.М. Пицул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11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седа «Очень  трудно  матерью  быт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ДОУ СОШ №4, №5, №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ипова М.В.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.11-30.11.20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товыста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амина улыб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 2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реация начальной школ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.В. Мартемьянов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-30.11.20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авка рисунков «Мама, солнышко мое!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ДОД «ЦДТ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мкр., 25 дом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мкр. «Пионерный», д.39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.С. Вансович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11.20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дравление  матерей  «Хорошо  рядом  с  мамо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3 замещающие  семьи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ипова М.В.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11.2010</w:t>
            </w:r>
          </w:p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церт  «Доброе сердц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Е. Данилов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.11.20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дравление  многодетных  матер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многодетные  матери  из  клуба  поддержки  многодетных  семей «Домашний  очаг»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ипова М.В.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11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леш-моб «Самый  близкий  и родной  человек –мам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нтральная  площад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ипова М.В.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11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.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ама-муза мо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 - конце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 5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овый за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.Б. Гербыш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11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рт «Мама, милая мо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 6, актовый за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Г. Поштаренко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11.20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мультимедийных презентаций «Наши мамы лучше все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 6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этаж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Г. Поштаренко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11.20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 многодетных сем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црр-д/с «Фантазия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.И. Степанок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11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ама, папа  и  я – спортивная  семья»- Спартакиа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ый  зал  «Россия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тней Е.В.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11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«Мама, папа, я – музыкальная семь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ДОД ДШ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дкова М.П.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.11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стиваль семейных, национальных традиций «Яблочко от яблоньк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 1, актовый за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Н. Пуляшкина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 11.20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здничный концерт, посвященный дню матери «Наши мамы лучше все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црр-д/с «Аленький цветочек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.И. Цыс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.11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3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амина улыбка» выставка ДП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йе МУК «КДЦ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1.2010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мейные  посиделки «Нам  вместе  весел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 и СЗ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мещающие  семьи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ипова М.В.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1.2010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тературная  композиция «Самая  прекрасная  из  женщин - женщина  с  ребенком  на  рука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ДОД СОШ №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ипова М.В.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0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церт для родителей «Пусть всегда будет песн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ДОД ДШ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дкова 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szCs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WW">
    <w:name w:val="WW- Знак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Style7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8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6:49:00Z</dcterms:created>
  <dc:creator>User</dc:creator>
  <dc:description/>
  <dc:language>en-US</dc:language>
  <cp:lastModifiedBy>Aseeva</cp:lastModifiedBy>
  <cp:lastPrinted>2010-10-21T10:50:00Z</cp:lastPrinted>
  <dcterms:modified xsi:type="dcterms:W3CDTF">2010-10-21T04:50:00Z</dcterms:modified>
  <cp:revision>18</cp:revision>
  <dc:subject/>
  <dc:title/>
</cp:coreProperties>
</file>