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езультатах мониторинга исполнения муниципальных заданий  учреждений культуры и искусства г. Пыть – Ях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15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учреждение культуры</w: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sz w:val="26"/>
          <w:szCs w:val="26"/>
        </w:rPr>
        <w:t>«Культурно-досуговый центр»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услуга «Предоставление культурно-досуговых услуг»</w:t>
      </w:r>
    </w:p>
    <w:p>
      <w:pPr>
        <w:pStyle w:val="Normal"/>
        <w:rPr/>
      </w:pPr>
      <w:r>
        <w:rPr>
          <w:sz w:val="26"/>
          <w:szCs w:val="26"/>
        </w:rPr>
        <w:t>1.  Оказание муниципальных усл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Количество мероприятий на безвозмездной основе» на  96% (план - 100 мероприятий; факт – 96 мероприятия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«Количество посетителей мероприятий, проводимых на безвозмездной основе» на 102% (план – 74 000 чел; факт – 75 719 чел.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Количество мероприятий на платной основе» выполнен на 76% (план – 118 мероприятий; факт – 90 мероприятий);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Количество посетителей мероприятий, проводимых на платной основе» выполнен на  84% (план – 14 900 чел; факт – 12 582 чел.);</w:t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</w:rPr>
        <w:t>-     «Количество мероприятий с кинопоказом  на безвозмездной основе» выполнен на 128% (план-21; факт-27);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   «Количество посетителей мероприятий,  с кинопоказом  проводимых на безвозмездной основе» выполнен на 105% (план-1 000; факт-1 055).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муниципальной услуге «Поддержка традиционного художественного творчества» по натуральным показателям: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 xml:space="preserve">«Число клубных формирований» 100% выполнение (план – 25; факт – 25). 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>«Количество участников клубных формирований» 100% выполнение (план – 554; факт – 480).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ъем оказания муниципальных услуг (в стоимостных показателях тыс. руб.)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«Предоставление культурно – досуговых услуг»: план – 26 719 680,00 руб.;  факт – 18 703 590,00 руб. (69,9%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Поддержка традиционного художественного творчества»: план – 21 170 440,00 руб.; факт -15 185 770,00 руб.(71,7%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: план – 6 150,00 руб.; факт – 4 190,00 руб.(68,1%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Предоставление информации о проведении ярмарок, выставок народного творчества, ремёсел на территории муниципального образования»: план – 2 020,00 руб.; факт – 1 380,00 руб. (68,3%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ыполнение:  план – 47 898 290,00 руб.; факт – 33 894 930,00 руб.  (70,8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6 месяцев 2015 года, по платным услугам заработано  1 143 940,00 руб., что составляет 43,8 % от годового плана 2 611 600,00 руб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</w:rPr>
        <w:t>2.  Сведения о качестве оказываемых муниципальных услуг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в отчетном периоде жалоб на качество услуг - за отчетный период жалоб на качество оказания муниципальной услуги - </w:t>
      </w:r>
      <w:r>
        <w:rPr>
          <w:i/>
          <w:sz w:val="26"/>
          <w:szCs w:val="26"/>
        </w:rPr>
        <w:t>не поступало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чания в отчетном периоде к качеству услуг со стороны контролирующих органов</w:t>
      </w:r>
      <w:r>
        <w:rPr>
          <w:i/>
          <w:sz w:val="26"/>
          <w:szCs w:val="26"/>
        </w:rPr>
        <w:t xml:space="preserve"> 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01.2015г. отделом по культуре и искусству проведена совместная проверка по исполнению плана мероприятий «дорожной карты» с отделом по труду и социальным вопросам и комитетом по финансам (справка №1 по проверке исполнения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ультурно-досуговый центр»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5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ультурно-досуговый центр» за 2014 год (акт проверки №3 от 11.02.2015г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02.15г. УУП ОМВД России по г. Пыть-Ях проведена проверка на предмет инженерно-технической укрепленности, оснащенности техническими средствами охраны, системой видеонаблюдения и обеспечения физической охраной объект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 от 20.02.2015г.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02.15г. межведомственной рабочей группой Антитеррористической комиссией</w:t>
        <w:tab/>
        <w:t xml:space="preserve"> автономного округа проведена проверка   антитеррористической защищенности объекта (акт проверки б/н  от 18.02.2015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.03.15г. ФГКУ УВО УМВД России по ХМАО-Югре проведена проверка на антитеррористическую устойчивость и инженерно-техническую укрепленность и оснащенность техническими средствами охраны (акт проверки №89 от 20.03.20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04.2015г. проведена проверка антитеррористической защищенности зданий, помещений и мест проведения праздничных мероприятий отделом вневедомственной охраны по городу Пыть-Ях-филиал ФГКУ УВО УМВД России по ХМАО-Югре (акт контрольной проверки б/н от 16.04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04.15г. ТО УФС РПН по ХМАО-Югре проведена внеплановая выездная проверка доводов письменного обращения граждан №78 от 23.03.15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9.04.15г. ОМВД России по г. Пыть-Ях проведена проверка на предмет инженерно-технической укрепленности, оснащенности техническими средствами охраны, системой видеонаблюдения и обеспечения физической охраной объекта (акт проверки б/н  от 29.04.20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04.15г. Прокуратурой г. Пыть-Ях   проведено обследование нарушений обязательных требований в области пожарной безопасности (акт проверки б/н  от 29.04.201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2.06.15г. Северо-Уральским управлением Федеральной службы по экологическому, технологическому и атомному надзору проведена плановая проверка за соблюдением требований законодательства об энергосбережении и о повышении энергетической эффективности (акт проверки №58/3043-А)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7.06.2015г. Прокуратурой города Пыть-Яха проведена проверка соблюдения законодательства о пожарной безопасности и противодействии терроризму (№07-04-2015 от 10.07.20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основании  постановления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 за 9 месяцев 2015 года было проведено анкетирование с целью исследования качества предоставления муниципальных услуг населению города Пыть-Ях в котором приняли участие 262 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анкетирования было установлено, что: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редоставление культурно-досуговых услуг – 80% респондентов удовлетворены предоставлением муниципальной услуги;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оддержка традиционного художественного творчества – 78,6% респондентов удовлетворены предоставлением муниципальной услуги;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 – 85% респондентов удовлетворены предоставлением муниципальной услуги;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оставление информации о проведении ярмарок, выставок народного творчества, ремесел на территории муниципального образования – 72,1% респондентов удовлетворены предоставлением муниципальной услуг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шеизложенные показатели указывают на высокое удовлетворение населения качеством муниципальных услу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качества оказываемых муниципальных усл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ая услуга «Предоставление культурно – досуговых услуг»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оказатель «Разнообразие тематической направленности проводимых мероприятий» выполнен на 100 % (план – 11; факт – 11);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казатель «Проведение общегородских праздников» выполнен на 68% (план – 22; факт – 1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Поддержка традиционного художественного творчества»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 xml:space="preserve">показатель  «Разнообразие направлений деятельности самодеятельных творческих коллективов» выполнен на 100% (план – 8; факт – 8). 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ая услуга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-  качественный показатель «Размещение информации в СМИ в рубрике «Афиша недели» (эстрадные концерты) выполнен на 100% (план – 6; факт – 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услуга «Предоставление информации о проведении ярмарок, выставок народного творчества, ремёсел на территории муниципального образования» - качественный показатель   «Размещение информации в СМИ в рубрике «Афиша недели» (выставки) выполнен на 100% (план – 2; факт – 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ры, повлиявшие на отклонение фактических объемов исполнения муниципального задания от запланированных, и их характеристика: отклонения фактических объемов исполнения муниципального задания от запланированных связаны с естественными причинами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: по итогам 9 месяцев 2015 года можно прогнозировать 100% выполнение муниципального за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учреждение культу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Централизованная библиотечная систе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услуга «Библиотечное обслуживание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Оказание муниципальных усл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Количество пользователей» составляет 13 210 человек (88,9%), план – 14 860 человек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Количество книговыдач» составляет 336 550 экземпляров (80,1%), план  –  420 000 экземпляров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Количество посещений» составляет 95 914 посещения (84,1% ),  план – 114 000 посещений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Объем документного фонда на конец отчетного периода составляет 121 695 экземпляров (99,6%),  план -  122 110 экземпляров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обработано и поставлено на учет поступившей литературы 3 174  экземпляров документов (88,4% от годового плана) при годовом плане 3 589 экземпляра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оцент пополнения документного фонда составил 2,7% (90% от годового плана), план -  3 %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списано 1 100 экземпляров документов при плане 1 100 экземпляров, выполнение 100%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прирост документного фонда составил 2 074 экземпляров при плане 2 489 экземпляра, выполнение 83,3% от годового плана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- </w:t>
        <w:tab/>
        <w:t>процент прироста документного фонда составил 1,7% при плане 2,1%, выполнение 80,9% от годового плана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уровень укомплектованности кадрами составляет 96% при плане 100% 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число документов библиотечного фонда, переведенных в электронную форму составляет  4 единицы хранения (100%),  плана – 4.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>
          <w:sz w:val="26"/>
          <w:szCs w:val="26"/>
        </w:rPr>
        <w:t>Данные  показатели соответствуют динамике увеличения показателей.</w:t>
      </w:r>
    </w:p>
    <w:p>
      <w:pPr>
        <w:pStyle w:val="Footer"/>
        <w:tabs>
          <w:tab w:val="center" w:pos="851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м оказания муниципальных услуг (в стоимостных показателях тыс. руб.):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 «Предоставление библиотечных услуг населению города»: план – 35 173 520,00 руб.; факт – 25 882 866,00 руб., исполнение 74,5%.</w:t>
      </w:r>
    </w:p>
    <w:p>
      <w:pPr>
        <w:pStyle w:val="Normal"/>
        <w:jc w:val="both"/>
        <w:rPr/>
      </w:pPr>
      <w:r>
        <w:rPr>
          <w:sz w:val="26"/>
          <w:szCs w:val="26"/>
        </w:rPr>
        <w:t>2. «Предоставление доступа к справочно-поисковому аппарату и базам данных муниципальных библиотек»: план – 10 446 062,00 руб.; факт – 8 452 644,00 руб., исполнение 80,9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ение: план – 45 172 437,00 руб.; факт – 34 335 511,00 руб. (76%).</w:t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</w:rPr>
        <w:t>По итогам 9 месяцев 2015 года, по платным услугам заработано  131 323,00 руб., исполнение 73,8% от  годового плана 178 000,00 руб.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Сведения о качестве оказываемых муниципальных услуг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Наличие в отчетном периоде жалоб – жалоб в письменном, устном или ином виде на качество предоставления муниципальных услуг не поступало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чания в отчетном периоде к качеству услуг со стороны контролирующих органов</w:t>
      </w:r>
      <w:r>
        <w:rPr>
          <w:i/>
          <w:sz w:val="26"/>
          <w:szCs w:val="26"/>
        </w:rPr>
        <w:t xml:space="preserve"> 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4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Централизованная библиотечная система» за 2014 год (акт проверки №1 от 10.02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от 20.02.2015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3.09.2015 отделом по культуре и искусству проведена проверка по исполнение   показателей  объема  муниципальной  услуги «Предоставление библиотечных услуг» (акт проверки б/н от 29.10.20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основании  постановления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 за 1 полугодие 2015 года было проведено анкетирование с целью исследования качества предоставления муниципальных услуг населению города Пыть-Яха, в котором приняли участие 220 человек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итогам анкетирования было установлено, что: </w:t>
      </w:r>
    </w:p>
    <w:p>
      <w:pPr>
        <w:pStyle w:val="Normal"/>
        <w:jc w:val="both"/>
        <w:rPr/>
      </w:pPr>
      <w:r>
        <w:rPr>
          <w:sz w:val="26"/>
          <w:szCs w:val="26"/>
        </w:rPr>
        <w:t>- по муниципальной услуге «Предоставление библиотечных услуг» - 94% респондентов удовлетворены предоставлением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услуге «Предоставление доступа к справочно - поисковому аппарату и базам данных муниципальных библиотек» - 84% респондентов удовлетворены предоставлением муниципальной услуги; 16% респондентов затруднились ответить.</w:t>
      </w:r>
    </w:p>
    <w:p>
      <w:pPr>
        <w:pStyle w:val="ListParagraph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кетирование показало, что пользователи достаточно высоко оценивают деятельность библиотек. </w:t>
      </w:r>
    </w:p>
    <w:p>
      <w:pPr>
        <w:pStyle w:val="ListParagraph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азатели качества оказываемых муниципальных услу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иблиотечные услуг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хват населения библиотечным обслуживанием  составляет факт - 32,2%: план – 36,3% (88,7%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Читаемость на одного пользователя составляет по факту 25,5 экземпляра, план – 28,3 экземпляра (90,1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бращаемость фонда составляет по факту 2,8 раз, план – 3,5 раз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сещаемость составляет по факту 7,3 посещений, план – 7,7 посещений в год (56,2%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анные показатели являются целевыми и определяются по итогам года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Информационные услуги: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ыполнение показателя «Использование электронных технологий в обслуживании пользователей» составляет  факт – 3 501 посещений, план - 2 500 посещений (140%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2. Выполнение показателя «Пополнение библиотечного фонда» составляет</w:t>
      </w:r>
      <w:r>
        <w:rPr>
          <w:sz w:val="26"/>
          <w:szCs w:val="26"/>
          <w:lang w:val="en-US" w:eastAsia="en-US"/>
        </w:rPr>
        <w:t xml:space="preserve"> факт - 2,7%, план - 3% (90%)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ультурно- просветите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уг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рганизация и проведение досуговых мероприятий: 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Количество проведенных мероприятий  составило 316 мероприятий, план – 400 мероприятий (исполнение 79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личество посещений на мероприятиях составило 8 342 посещения, план -10 000 посещений (исполнение 83,4%).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ая услуга  «Предоставление доступа к справочно-поисковому аппарату и базам данных муниципальных библиотек» составило 73 934  единиц доступа к справочно-поисковому аппарату и базам данных муниципальных библиотек, план – 75 299единицы (исполнение 98,2%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Факторы, повлиявшие на отклонение фактических объемов исполнения муниципального задания от запланированных, и их характеристика: отклонения фактических объемов исполнения муниципального задания: за 9 месяцев 2015 года отклонений нет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 по итогам: по итогам 9 месяцев 2015 года можно прогнозировать 100% выполнение муниципального за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автономное учреждение культур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раеведческий экомузей»</w:t>
      </w:r>
    </w:p>
    <w:p>
      <w:pPr>
        <w:pStyle w:val="ListParagraph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услуга «Предоставление  музейных  услуг»</w:t>
      </w:r>
    </w:p>
    <w:p>
      <w:pPr>
        <w:pStyle w:val="ListParagraph"/>
        <w:numPr>
          <w:ilvl w:val="0"/>
          <w:numId w:val="7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ание муниципальных услуг</w:t>
      </w:r>
    </w:p>
    <w:p>
      <w:pPr>
        <w:pStyle w:val="Normal"/>
        <w:rPr/>
      </w:pPr>
      <w:r>
        <w:rPr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выполнение показателя «количество экскурсий на безвозмездной основе для лиц, не достигших 16 лет» составляет 164 мероприятий (164% от годового плана). План – 100 мероприятий; 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оказателя «количество посетителей экскурсий, проводимых на безвозмездной основе для лиц, не достигших 16 лет» составляет 2 152 человека (65,2% от годового плана). План – 3 300 человек.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- выполнение показателя «количество экскурсий на платной основе» составляет 245 мероприятий (245% от годового плана). План – 100 мероприятий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- выполнение показателя «количество посетителей экскурсий, проводимых на платной основе» составляет 1 138 человек (56,9% от годового плана). План – 2 000 человек.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оказателя «количество проводимых  мероприятий на платной основе» составляет 25 мероприятий (25% от годового плана). План – 100 мероприятий.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- выполнение показателя «количество посетителей мероприятий, проводимых на платной основе» составляет 629 человек (74% от годового плана). План – 850 человек. 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оказателя «Количество проводимых выставок» составляет 14 выставок (155%  от годового плана). План –   9 выставок.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 уровень укомплектованности кадрами составляет 92%. Свободны 1 ставка – «научный сотрудник».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м оказания муниципальных услуг (в стоимостных показателях тыс. руб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еспечение реализации качественных музейных услуг план – 12 589 941,00 рублей; факт – 8 032 960,88  рублей,  исполнение 63,8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существление записи на обзорные, тематические и интерактивные экскурсии план – 1 230,00 рублей; факт – 806,64 рублей, исполнение 65,6%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/>
      </w:pPr>
      <w:r>
        <w:rPr>
          <w:sz w:val="26"/>
          <w:szCs w:val="26"/>
        </w:rPr>
        <w:t>3. По итогам 9 месяцев 2015 года, по платным услугам заработано  97 638,00 рублей;  план - 100 000,00 рублей, исполнение 97,6%.</w:t>
      </w:r>
    </w:p>
    <w:p>
      <w:pPr>
        <w:pStyle w:val="Normal"/>
        <w:tabs>
          <w:tab w:val="clear" w:pos="709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 Сведения о качестве оказываемых муниципальных услуг</w:t>
      </w:r>
    </w:p>
    <w:p>
      <w:pPr>
        <w:pStyle w:val="Normal"/>
        <w:jc w:val="both"/>
        <w:rPr/>
      </w:pPr>
      <w:r>
        <w:rPr>
          <w:sz w:val="26"/>
          <w:szCs w:val="26"/>
        </w:rPr>
        <w:t>2.1 Наличие в отчетном периоде жалоб - жалоб в письменном, устном или ином виде на качество предоставления муниципальных услуг не поступа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 Замечания в отчетном периоде к качеству услуг со стороны контролирующих органов</w:t>
      </w:r>
      <w:r>
        <w:rPr>
          <w:i/>
          <w:sz w:val="26"/>
          <w:szCs w:val="26"/>
        </w:rPr>
        <w:t xml:space="preserve"> 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4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раеведческий экомузей» за 2014 год (акт проверки №2 от 10.02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от 20.02.2015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3.09.2015 отделом по культуре и искусству проведена проверка по исполнение   показателей  объема  муниципальной  услуги «предоставление  музейных  услуг» и  «запись на обзорные, тематические и интерактивные экскурсии» (акт проверки б/н от 29.10.2015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кетирование с целью исследования качества предоставления муниципальных услуг населению города Пыть-Яха проводится в учреждении 2 раза в год (1 раз в полугодие), в соответствии с постановлением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и качества оказываемых муниципальных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Предоставление музейных услуг»</w:t>
      </w:r>
    </w:p>
    <w:p>
      <w:pPr>
        <w:pStyle w:val="Footer"/>
        <w:tabs>
          <w:tab w:val="center" w:pos="54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ab/>
        <w:t>выполнение показателя «Количество предметов, поступивших в музейное собрание (единиц)» за 9 месяцев 2015 года составляет 3 427 единицы (принято 140 единиц (99%), план - 3 437 единиц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Доклады, сообщения на научно-практических конференциях: городские» не выполнен. Планируется выступление с докладом на семинаре в 4 квартале 2015 года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/>
      </w:pPr>
      <w:r>
        <w:rPr>
          <w:sz w:val="26"/>
          <w:szCs w:val="26"/>
        </w:rPr>
        <w:t>-</w:t>
        <w:tab/>
        <w:t>выполнение показателя «Создание стационарных и временных выставок» составляет 14 выставок (155%), план – 9 выставок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Увеличение доли представленных (во всех формах) зрителю музейных предметов в общем количестве музейных предметов основного фонда муниципального образования городского округа город Пыть-Ях» представлено 390 единиц хранения (или 28% от основного фонда хранения – 1 441 единиц), план 44%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выполнение показателя «Увеличение количества оцифрованных музейных предметов музейного фонда муниципального образования городской округ город Пыть-Ях представленных в сети Интернет» составляет 401 единицы хранения (или 12%),  план 17%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Запись на обзорные, тематические и интерактивные экскурсии»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Сохранение количества заявок на обзорные, тематические и интерактивные экскурсии» составляет 43 единиц (или 95%), план – 45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акторы, повлиявшие на отклонение фактических объемов исполнения муниципального задания от запланированных, и их характеристика: отклонения фактических объемов исполнения муниципального задания от запланированных,  за 9 месяцев 2015 года отклонений нет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: по итогам 9 месяцев 2015 года можно прогнозировать 100% выполнение муниципального задания. 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 «Детская школа искусст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услуга «Дополнительное образование детей в «Детской школе искусств»</w:t>
      </w:r>
    </w:p>
    <w:p>
      <w:pPr>
        <w:pStyle w:val="Normal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Оказание муниципальных услуг </w:t>
      </w:r>
    </w:p>
    <w:p>
      <w:pPr>
        <w:pStyle w:val="Normal"/>
        <w:rPr/>
      </w:pPr>
      <w:r>
        <w:rPr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Объем выполнения муниципальной услуги  «Дополнительное образование детей в «Детской школе искусств» численность обучающихся за 09 месяцев 2015 года составляет 1 012 учащихся (100% от годового плана), план –1012 учащихся.</w:t>
        <w:tab/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ъем оказания муниципальных услуг (в стоимостных показателях):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н по муниципальной услуге на 2015 год составляет 54 357 600,00 руб.,   выполнение за 9 месяцев 2015 года составило 37 841 046,87 руб., исполнение – 69,6%.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Показатели качества оказываемых муниципальных услуг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жалоб на качество оказания муниципальной услуги - </w:t>
      </w:r>
      <w:r>
        <w:rPr>
          <w:i/>
          <w:sz w:val="26"/>
          <w:szCs w:val="26"/>
        </w:rPr>
        <w:t>не зафиксировано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чания к качеству услуг со стороны контролирующих органов в отчетном периоде -  </w:t>
      </w:r>
      <w:r>
        <w:rPr>
          <w:i/>
          <w:sz w:val="26"/>
          <w:szCs w:val="26"/>
        </w:rPr>
        <w:t>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6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раеведческий экомузей» за 2014 год (акт проверки №2 от 10.02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от 20.02.2015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2.09.2015 отделом по культуре и искусству проведена проверка по исполнение   показателей  объема  муниципальной  услуги «Дополнительное образование детей в «Детской школе искусств» (акт проверки б/н от 29.09.2015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кетирование с целью исследования качества предоставления муниципальных услуг населению города Пыть-Яха проводится в учреждении 2 раза в год (1 раз в полугодие), в соответствии с постановлением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и качества оказываемых муниципальных услуг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Дополнительное образование детей в «Детской школе искусств»: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 «Численность обучающихся» 1 012 учащихся (100% от годового плана), план – 1 012.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казатель «Сохранение доли детей 4-17 лет, обучающихся в детской школе искусств от общей численности детей данной возрастной категории, проживающих в городе»  14% (100% от годового плана), план – 14.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азатель «Сохранение доли детей 1-9 классов, обучающихся в детской школе искусств от общей численности детей данной возрастной категории, проживающих в городе»  15% (100% от годового плана), план – 15. 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азатель «Охват детей 1-9 классов, обучающихся в Детской школе искусств по предпрофессиональным программам»  238 человек (85% от годового плана 280 человек), рост показателя связан с  ежегодным приемом учащихся на обучение по предпрофессиональным программа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 «Оказание муниципальной услуги (направления, образовательной  деятельности)» -  11 направлений (100% от годового плана), что соответствует запланированному объему данного показателя в отчетном периоде. План – 11; факт – 1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 «Доля выпускников, завершивших освоение образовательной программы ДО относительно численности обучающихся, зачисленных на 1 год  обучения» - 65% (100% от планового). План – 65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азатель «Доля выпускников, получивших дипломы с отличием, от общего количества выпускников» -  62% (103,3% от годового плана). План – 60 учащихся. Увеличение показателя – результат высокого уровня обучения учащихся выпускных класс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 «Количество  победителей  конкурсов  и  фестивалей  на  окружном, региональном, российском  и  международном  уровне»  30 учащихся (85,7% от годового плана) план – 35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казатели  указывают на высокий уровень качества предоставления муниципальной услуги. 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ры, повлиявшие на отклонение фактических объемов исполнения муниципального задания от запланированных, и их характеристика: за 9 месяцев 2015 года наблюдается незначительное отклонение фактических объемов исполнения муниципального задания от запланированных. Перевыполнение плана связано с высоким уровнем качества обучения.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: по итогам 9 месяцев 2015 года можно прогнозировать 100% выполнение муниципального задания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                                                                              Т.В. Ток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95"/>
      </w:pPr>
      <w:rPr>
        <w:b w:val="false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2"/>
    </w:rPr>
  </w:style>
  <w:style w:type="character" w:styleId="WW8Num37z1">
    <w:name w:val="WW8Num3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1:00Z</dcterms:created>
  <dc:creator>Рыжова</dc:creator>
  <dc:description/>
  <cp:keywords/>
  <dc:language>en-US</dc:language>
  <cp:lastModifiedBy>Корнилова</cp:lastModifiedBy>
  <cp:lastPrinted>2015-07-09T12:29:00Z</cp:lastPrinted>
  <dcterms:modified xsi:type="dcterms:W3CDTF">2015-10-19T04:15:00Z</dcterms:modified>
  <cp:revision>104</cp:revision>
  <dc:subject/>
  <dc:title>Аналитическая записка о результатах мониторинга муниципального задания</dc:title>
</cp:coreProperties>
</file>