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6.02.2017 № 37-па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7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яснительной запис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Информационное общество муниципального образования городской округ город  Пыть-Ях на 2016-2020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за январь-июнь 2017 года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вед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</w:t>
        <w:tab/>
        <w:t>о результатах реализации программных мероприятий и причинах их невыполнения - информация приведена в таблице 1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о результатах реализации программных мероприятий, финансирование по которым не осуществлялось и причинах их невыполнения -; в программе не предусмотрены мероприятия, реализация которых осуществляется без финансир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>о необходимости корректировки муниципальной программы (с указанием обоснований) - по состоянию на 01.07.2017 года необходимость корректировки муниципальной программы отсутству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Целевые показатели муниципальной программы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80"/>
        <w:gridCol w:w="1260"/>
        <w:gridCol w:w="1080"/>
        <w:gridCol w:w="18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варь-июнь 2017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я с указанием источника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достижения показ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работка и информационно-техническая поддержка официальных сайтов администрации города Пыть-Яха и Думы города Пыть-Я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обретение и (или) сопровождение программного обеспечения в соответствующем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хранение доли модернизации и обеспечения оборуд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процент достижения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- показатель рассчитывается по итогам года.</w:t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соответствующей сфере социально-экономического развития муниципального образования город Пыть-Ях по итогам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уководитель   программы:  _</w:t>
      </w:r>
      <w:r>
        <w:rPr>
          <w:bCs/>
          <w:sz w:val="28"/>
          <w:szCs w:val="28"/>
          <w:u w:val="single"/>
        </w:rPr>
        <w:t>Ганасевич С.М.</w:t>
      </w:r>
      <w:r>
        <w:rPr>
          <w:bCs/>
          <w:sz w:val="28"/>
          <w:szCs w:val="28"/>
        </w:rPr>
        <w:t>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Ф.И.О.)               (подпись)</w:t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4">
    <w:name w:val=" Знак Знак14"/>
    <w:qFormat/>
    <w:rPr>
      <w:rFonts w:eastAsia="Batang;바탕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3:00Z</dcterms:created>
  <dc:creator>Ganasevich</dc:creator>
  <dc:description/>
  <cp:keywords/>
  <dc:language>en-US</dc:language>
  <cp:lastModifiedBy>Ganasevich</cp:lastModifiedBy>
  <dcterms:modified xsi:type="dcterms:W3CDTF">2017-07-19T09:22:00Z</dcterms:modified>
  <cp:revision>6</cp:revision>
  <dc:subject/>
  <dc:title>Приложение </dc:title>
</cp:coreProperties>
</file>