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45" w:after="4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12.2017</w:t>
        <w:tab/>
        <w:tab/>
        <w:tab/>
        <w:tab/>
        <w:tab/>
        <w:tab/>
        <w:tab/>
        <w:tab/>
        <w:tab/>
        <w:t xml:space="preserve">      </w:t>
        <w:tab/>
        <w:t xml:space="preserve">                №26</w:t>
        <w:tab/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b/>
          <w:b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spacing w:val="-5"/>
          <w:sz w:val="26"/>
          <w:szCs w:val="26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"Об утверждении сроков выплаты 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заработной платы за декабрь 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2017 года, пособий, компенсаций и 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ежемесячных денежных выплат за январь 2018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3 приказа Комитета по финансам администрации города от 24.11.2017 № 24 "Об утверждении порядка завершения операций по исполнению бюджета муниципального образования городской округ город Пыть-Ях в текущем финансовом году»: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360" w:leader="none"/>
        </w:tabs>
        <w:ind w:left="780" w:hanging="78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Осуществить исполнение расходных обязательств в период с 20 по 25 декабря 2017 года:</w:t>
      </w:r>
    </w:p>
    <w:p>
      <w:pPr>
        <w:pStyle w:val="ConsPlus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>-</w:t>
        <w:tab/>
        <w:t xml:space="preserve">по выплате заработной платы за вторую половину декабря 2017 года, срок выплаты которой выпадает  с 01 января 2018 года по 8 января 2018 года;  </w:t>
      </w:r>
    </w:p>
    <w:p>
      <w:pPr>
        <w:pStyle w:val="ConsPlus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>-</w:t>
        <w:tab/>
        <w:t xml:space="preserve">по выплате пособий, компенсаций и ежемесячных выплат гражданам, срок выплаты которых выпадает в январе 2018 года)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240" w:leader="none"/>
        </w:tabs>
        <w:ind w:left="360" w:hanging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зрешить казенным учреждениям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ской округ город Пыть-Ях, осуществить выплату заработной платы за декабрь 2017 года за счет бюджетных ассигнований 2017 года, предусмотренных бюджетной сметой по  виду расходов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111 "Фонд оплаты труда учреждений", 121 "Фонд оплаты труда государственных (муниципальных) органов"</w:t>
      </w:r>
      <w:r>
        <w:rPr>
          <w:rFonts w:cs="Times New Roman" w:ascii="Times New Roman" w:hAnsi="Times New Roman"/>
          <w:sz w:val="28"/>
          <w:szCs w:val="28"/>
        </w:rPr>
        <w:t>, в сроки, установленные пунктом 1 настоящего приказ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240" w:leader="none"/>
        </w:tabs>
        <w:ind w:left="360" w:hanging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ab/>
        <w:t xml:space="preserve">Структурным подразделения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ской округ город Пыть-Ях, осуществляющим функции и полномочия учредителя бюджетного, автономного учреждений, осуществить контроль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за выплатой заработной платы за декабрь 2017 года за счет средств, предусмотренных в плане финансово-хозяйственной деятельности на 2017 год по виду расходов 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111 "Фонд оплаты труда учреждений"</w:t>
      </w:r>
      <w:r>
        <w:rPr>
          <w:rFonts w:cs="Times New Roman" w:ascii="Times New Roman" w:hAnsi="Times New Roman"/>
          <w:spacing w:val="-5"/>
          <w:sz w:val="28"/>
          <w:szCs w:val="28"/>
        </w:rPr>
        <w:t>, в сроки, установленные пунктом 1 настоящего приказ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меститель главы города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комитета по финансам</w:t>
        <w:tab/>
        <w:tab/>
        <w:tab/>
        <w:tab/>
        <w:tab/>
        <w:t>В.В.Стефогло</w:t>
      </w:r>
    </w:p>
    <w:p>
      <w:pPr>
        <w:pStyle w:val="ConsPlusNormal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/>
          <w:spacing w:val="-5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eastAsia="Calibri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4:22:00Z</dcterms:created>
  <dc:creator>Пользователь</dc:creator>
  <dc:description/>
  <cp:keywords/>
  <dc:language>en-US</dc:language>
  <cp:lastModifiedBy>Кочурова</cp:lastModifiedBy>
  <cp:lastPrinted>2016-12-12T11:27:00Z</cp:lastPrinted>
  <dcterms:modified xsi:type="dcterms:W3CDTF">2017-12-12T09:32:00Z</dcterms:modified>
  <cp:revision>9</cp:revision>
  <dc:subject/>
  <dc:title>3</dc:title>
</cp:coreProperties>
</file>